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72. Poselství Boha Otce ze dne 11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KÁ C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ladí lidé, kteří byli povoláni do tohoto času na Zemi, zaplatí velkou cenu, ale budou velmi pomazáni a nebude jim vadit, opustí-li je přátelé, ztratí-li majetek, nebo když se k nim členové rodiny otočí zády. Budou vědět, že poznali pravdu. Obětují vše, aby Mě ustavičně hledali a uctívali. Ukážu jim, že žádná radost není podobná radosti z mé Přítomnosti.</w:t>
      </w:r>
    </w:p>
    <w:p>
      <w:pPr>
        <w:pStyle w:val="Normal"/>
        <w:rPr/>
      </w:pPr>
      <w:r>
        <w:rPr/>
        <w:t>Budou mým Světlem ve vašem temném světě, můj lide. Budou Mě zbožňovat a zpívat chválu. Budou tančit přede Mnou a hledat mou tvář. Budou radostí mého srdce, a budu jim stále žehnat, ale je zde cena, která má být zaplacena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Tim 4, 12: Nikdo ať tebou nepohrdá proto, že jsi mladý; ale těm, kdo věří, buď vzorem v řeči, v chování, v lásce, ve víře, v čistotě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n 37, 3-4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1037003_vno"/>
      <w:bookmarkEnd w:id="0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Izrael Josefa miloval ze všech svých synů nejvíce; vždyť to byl syn jeho stáří. Proto mu udělal pestře tkanou sukni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1037004_vno"/>
      <w:bookmarkEnd w:id="1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Když bratři viděli, že ho otec miluje nade všechny bratry, začali ho nenávidět a nepromluvili na něho pokojného slov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Gn 37, 8: Bratři mu odpověděli: "To budeš nad námi kralovat jako král či mezi námi vládnout jako vladař?" A nenáviděli ho pro jeho sny a pro jeho slova ještě víc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Gn 37, 10: To vyprávěl otci a bratrům. Otec ho okřikl: "Jaký žes to měl sen? Že i já, tvá matka a tvoji bratři přijdeme, abychom se před tebou skláněli k zemi?"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Start w:id="2" w:name="b35ref1037011_vno"/>
      <w:bookmarkStart w:id="3" w:name="b35ref1037011_vno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n 37, 18-2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1037018_vno"/>
      <w:bookmarkEnd w:id="4"/>
      <w:r>
        <w:rPr>
          <w:b/>
          <w:i/>
          <w:sz w:val="18"/>
          <w:szCs w:val="18"/>
          <w:lang w:eastAsia="zxx" w:bidi="zxx"/>
        </w:rPr>
        <w:t>18</w:t>
      </w:r>
      <w:r>
        <w:rPr>
          <w:b/>
          <w:i/>
          <w:sz w:val="18"/>
          <w:szCs w:val="18"/>
        </w:rPr>
        <w:t xml:space="preserve">: Jakmile ho v dálce spatřili, ještě než se k nim přiblížil, smluvili se proti němu, že ho usmr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1037019_vno"/>
      <w:bookmarkEnd w:id="5"/>
      <w:r>
        <w:rPr>
          <w:b/>
          <w:i/>
          <w:sz w:val="18"/>
          <w:szCs w:val="18"/>
          <w:lang w:eastAsia="zxx" w:bidi="zxx"/>
        </w:rPr>
        <w:t>19</w:t>
      </w:r>
      <w:r>
        <w:rPr/>
        <w:t xml:space="preserve">: Řekli si mezi sebou: "Hle, mistr snů sem přichází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1037020_vno"/>
      <w:bookmarkEnd w:id="6"/>
      <w:r>
        <w:rPr>
          <w:b/>
          <w:i/>
          <w:sz w:val="18"/>
          <w:szCs w:val="18"/>
          <w:lang w:eastAsia="zxx" w:bidi="zxx"/>
        </w:rPr>
        <w:t>20</w:t>
      </w:r>
      <w:r>
        <w:rPr>
          <w:b/>
          <w:i/>
          <w:sz w:val="18"/>
          <w:szCs w:val="18"/>
        </w:rPr>
        <w:t>: Pojďte, zabijme ho! Pak ho vhodíme do některé cisterny a řekneme: Sežrala ho divá zvěř. A uvidíme, co bude z jeho snů!"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7:00Z</dcterms:created>
  <dc:creator>Jan Briza</dc:creator>
  <dc:description/>
  <cp:keywords/>
  <dc:language>en-US</dc:language>
  <cp:lastModifiedBy>Jan Briza</cp:lastModifiedBy>
  <dcterms:modified xsi:type="dcterms:W3CDTF">2020-07-05T19:27:00Z</dcterms:modified>
  <cp:revision>5</cp:revision>
  <dc:subject/>
  <dc:title/>
</cp:coreProperties>
</file>