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9. Poselství Ježíše ze dne 7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OUŠ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není způsob jak se připravit na to, co přichází. Proto jsem stále říkal: Přitáhněte se ke Mně. Nikdo, a nezáleží na tom, jak je silný, jak dobře je vyzbrojený, nemůže vás před tím ochránit. Jen Já mo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ž se válka prožene vaší planetou, jak se to brzy stane </w:t>
      </w:r>
      <w:r>
        <w:rPr>
          <w:i/>
        </w:rPr>
        <w:t>(viděla jsem oheň všude, v mnoha zemích)</w:t>
      </w:r>
      <w:r>
        <w:rPr/>
        <w:t xml:space="preserve">, až hladomor téměř vyplení vaše obyvatelstvo, jak se to brzy stane </w:t>
      </w:r>
      <w:r>
        <w:rPr>
          <w:i/>
        </w:rPr>
        <w:t xml:space="preserve">(viděla jsem těla naskládaná a namačkaná, byla jen kost a kůže), </w:t>
      </w:r>
      <w:r>
        <w:rPr/>
        <w:t xml:space="preserve">až Zlý povstane </w:t>
      </w:r>
      <w:r>
        <w:rPr>
          <w:i/>
        </w:rPr>
        <w:t>(když to řekl, viděla jsem naprostou vyprahlost a spoušť a ukázal mi, že je to záměr Zlého – zničit vše a každého)</w:t>
      </w:r>
      <w:r>
        <w:rPr/>
        <w:t>, můžete trvat, jen když jste ve M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nozí ignorovali mé pokyny a mnozí se odmítli obrátit, když jsem je pokáral. Nepřišli všichni z těch, za které jste se přimlouvali. Netrapte se proto, ale pokračujte v modlitbách. Vězte, že Já mám plán pro každého z nich a Já je zachráním. Vynaložte svůj čas k přímluvám za mnohé ztracené, které neznáte, neboť takové je mé sr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srdce se rmoutí pro ty, kdo nemají žádnou naději a stráví věčnost beze Mne. Modlete se za ně, protože jsem slyšel vaše modlitby za ty, které milujete a držím je v bezpečí v dlani mé ruky, i když to nyní nemůžete vi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ti, připravte se na svůj návrat domů, neboť brzy budete tady se M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8"/>
          <w:szCs w:val="18"/>
        </w:rPr>
        <w:t>Zj 1, 1-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Zjevení Ježíše Krista, které Bůh mu udělil, aby svým služebníkům ukázal, co se vbrzku musí stát; on je skrze svého anděla naznačil svému služebníku Janov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A ten slavnostně prohlašuje, že všecko to, co viděl, řekl Bůh a dosvědčil Ježíš Kristus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Blaze předčitateli a posluchačům těchto proroctví, kteří zachovávají, co je v nich psáno, protože ta doba je už blízk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Jan sedmi církevním obcím v Asii: milosti a pokoje ať se vám dostává od toho, který je, který byl a který přijde, od sedmi duchů před jeho trůnem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a od Ježíšem Krista, svědka hodného víry, prvního mezi vzkříšenými a vládce nad pozemskými králi. Tomu, který nás miluje, obmyl nás od našich hříchů svou krví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a udělal z nás královský národ a kněze Boha Otce, tomu buď sláva a vláda na věčné věky. Ame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Hle, přichází v oblacích! Každý ho uvidí, i ti, kdo ho probodli, a budou pro něj naříkat všichni lidé na zemi. Ano, ame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Já jsem alfa i omega, praví Pán Bůh, který je, který byl a který přijde, Vševládný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Já Jan, váš bratr, účastník vašich zkoušek, Království i vytrvalosti v Ježíši, dostal jsem se pro hlásání Božího slova a pro svědectví o Ježíšovi na ostrov, který se jmenuje Pathmos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27:00Z</dcterms:created>
  <dc:creator>Jan Briza</dc:creator>
  <dc:description/>
  <cp:keywords/>
  <dc:language>en-US</dc:language>
  <cp:lastModifiedBy>Jan Briza</cp:lastModifiedBy>
  <dcterms:modified xsi:type="dcterms:W3CDTF">2020-08-10T10:42:00Z</dcterms:modified>
  <cp:revision>11</cp:revision>
  <dc:subject/>
  <dc:title/>
</cp:coreProperties>
</file>