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33. Poselství Ježíše ze dne 5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JÍT Z CES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Ve svém duchu jsem měla vizi jdoucího muže v časech konce. Ježíš na něho čekal a volal k němu, ale ten člověk kráčel pryč od Pána. Ježíšovy oči se naplnily slzami, protože ten muž, jenž věřil, že Pán se o něj v tomto čase nestará, se Mu úplně ztratil. Rezignoval a odešel do opačného směru a byl míle daleko, až už jsem nebyla schopna ho vidět. Dokonce se na Pána ani neohlédl.</w:t>
      </w:r>
    </w:p>
    <w:p>
      <w:pPr>
        <w:pStyle w:val="Normal"/>
        <w:rPr/>
      </w:pPr>
      <w:r>
        <w:rPr/>
        <w:t>Mé drahé děti, tolik pastí bylo na vás nastraženo v časech, které mají přijít. Tolik nástrah bylo před vás položeno, aby vás ode Mne oddělilo a vzalo vám korunu vítězství. Zlý se nezastaví před ničím, aby získal vaši duši.</w:t>
      </w:r>
    </w:p>
    <w:p>
      <w:pPr>
        <w:pStyle w:val="Normal"/>
        <w:rPr/>
      </w:pPr>
      <w:r>
        <w:rPr/>
        <w:t>Já mám vždy způsob jak se v těžkých časech postarat o mé děti, ale mnoho mých dětí neví jak obdržet má požehnání. Mnoho mých dětí Mě nezná jako svého živitele a v tom čase ve strachu sejdou z cesty ode Mne.</w:t>
      </w:r>
    </w:p>
    <w:p>
      <w:pPr>
        <w:pStyle w:val="Normal"/>
        <w:rPr/>
      </w:pPr>
      <w:r>
        <w:rPr/>
        <w:t>Přeji si, abyste měly vědění a nemilovaly život až k smrti. Ti, kdo milují svůj život, ztratí jej, protože budou snadno manipulováni. Ti, kdo Mě milují, pochopí, že jdou do věčného života a nebudou se bát, co jim člověk může udělat.</w:t>
      </w:r>
    </w:p>
    <w:p>
      <w:pPr>
        <w:pStyle w:val="Normal"/>
        <w:rPr/>
      </w:pPr>
      <w:r>
        <w:rPr/>
        <w:t>Až tento čas přijde, nebojte se. Hlásejte mé evangelium a dívejte se vzhůru, neboť vaše spása se blíží a budete plní radosti tady se Mnou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J 3, </w:t>
      </w:r>
      <w:hyperlink r:id="rId2">
        <w:bookmarkStart w:id="0" w:name="b35ref66003011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1</w:t>
        </w:r>
      </w:hyperlink>
      <w:r>
        <w:rPr>
          <w:b/>
          <w:i/>
          <w:sz w:val="18"/>
          <w:szCs w:val="18"/>
        </w:rPr>
        <w:t xml:space="preserve">: Přijdu brzy; drž se toho, co máš, aby tě nikdo nepřipravil o vavřín vítěze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28-3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40010028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8</w:t>
        </w:r>
      </w:hyperlink>
      <w:r>
        <w:rPr>
          <w:b/>
          <w:i/>
          <w:sz w:val="18"/>
          <w:szCs w:val="18"/>
        </w:rPr>
        <w:t xml:space="preserve">: A nebojte se těch, kdo zabíjejí tělo, ale duši zabít nemohou; bojte se toho, který může i duši i tělo zahubit v pekl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40010029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9</w:t>
        </w:r>
      </w:hyperlink>
      <w:r>
        <w:rPr>
          <w:b/>
          <w:i/>
          <w:sz w:val="18"/>
          <w:szCs w:val="18"/>
        </w:rPr>
        <w:t xml:space="preserve">: Neprodávají se dva vrabci za haléř? A ani jeden z nich nepadne na zem bez dopuštění vašeho Otc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40010030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30</w:t>
        </w:r>
      </w:hyperlink>
      <w:r>
        <w:rPr>
          <w:b/>
          <w:i/>
          <w:sz w:val="18"/>
          <w:szCs w:val="18"/>
        </w:rPr>
        <w:t xml:space="preserve">: U vás pak jsou spočteny i všecky vlasy na hlav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40010031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31</w:t>
        </w:r>
      </w:hyperlink>
      <w:r>
        <w:rPr>
          <w:b/>
          <w:i/>
          <w:sz w:val="18"/>
          <w:szCs w:val="18"/>
        </w:rPr>
        <w:t xml:space="preserve">: Nebojte se tedy; máte větší cenu než mnoho vrabců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40010032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32</w:t>
        </w:r>
      </w:hyperlink>
      <w:r>
        <w:rPr>
          <w:b/>
          <w:i/>
          <w:sz w:val="18"/>
          <w:szCs w:val="18"/>
        </w:rPr>
        <w:t xml:space="preserve">: Každý, kdo se ke mně přizná před lidmi, k tomu se i já přiznám před svým Otcem v nebi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40010033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33</w:t>
        </w:r>
      </w:hyperlink>
      <w:r>
        <w:rPr>
          <w:b/>
          <w:i/>
          <w:sz w:val="18"/>
          <w:szCs w:val="18"/>
        </w:rPr>
        <w:t xml:space="preserve">: kdo mě však zapře před lidmi, toho i já zapřu před svým Otcem v neb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9">
        <w:bookmarkStart w:id="7" w:name="b35ref40010034_vno"/>
        <w:bookmarkEnd w:id="7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34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Nemyslete si, že jsem přišel na zem uvést pokoj; nepřišel jsem uvést pokoj, ale meč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10">
        <w:bookmarkStart w:id="8" w:name="b35ref40010035_vno"/>
        <w:bookmarkEnd w:id="8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35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Neboť jsem přišel postavit syna proti jeho otci, dceru proti matce, snachu proti tchyni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11">
        <w:bookmarkStart w:id="9" w:name="b35ref40010036_vno"/>
        <w:bookmarkEnd w:id="9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36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a nepřítelem člověka bude jeho vlastní rodin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12">
        <w:bookmarkStart w:id="10" w:name="b35ref40010037_vno"/>
        <w:bookmarkEnd w:id="10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37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Kdo miluje otce nebo matku víc nežli mne, není mne hoden; kdo miluje syna nebo dceru víc nežli mne, není mne hod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13">
        <w:bookmarkStart w:id="11" w:name="b35ref40010038_vno"/>
        <w:bookmarkEnd w:id="11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38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Kdo nenese svůj kříž a nenásleduje mne, není mne hod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14">
        <w:bookmarkStart w:id="12" w:name="b35ref40010039_vno"/>
        <w:bookmarkEnd w:id="12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39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Kdo nalezne svůj život ztratí jej; kdo ztratí svůj život pro mne, nalezne jej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/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 xml:space="preserve">Lk 21, 28: </w:t>
      </w:r>
      <w:bookmarkStart w:id="13" w:name="b35ref42021028_vno"/>
      <w:bookmarkEnd w:id="13"/>
      <w:r>
        <w:rPr/>
        <w:t xml:space="preserve">Když se toto začne dít, napřimte se a zvedněte hlavy, neboť vaše vykoupení je blízko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Ubuntu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Char">
    <w:name w:val="Základní text Char"/>
    <w:basedOn w:val="Standardnpsmoodstavce"/>
    <w:qFormat/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hyperlink" Target="javascript:void(&apos;Verse details&apos;);" TargetMode="External"/><Relationship Id="rId13" Type="http://schemas.openxmlformats.org/officeDocument/2006/relationships/hyperlink" Target="javascript:void(&apos;Verse details&apos;);" TargetMode="External"/><Relationship Id="rId14" Type="http://schemas.openxmlformats.org/officeDocument/2006/relationships/hyperlink" Target="javascript:void(&apos;Verse details&apos;);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0:16:00Z</dcterms:created>
  <dc:creator>Jan Briza</dc:creator>
  <dc:description/>
  <cp:keywords/>
  <dc:language>en-US</dc:language>
  <cp:lastModifiedBy>Jan Briza</cp:lastModifiedBy>
  <dcterms:modified xsi:type="dcterms:W3CDTF">2018-12-12T18:39:00Z</dcterms:modified>
  <cp:revision>2</cp:revision>
  <dc:subject/>
  <dc:title/>
</cp:coreProperties>
</file>