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before="120" w:after="240"/>
        <w:rPr/>
      </w:pPr>
      <w:r>
        <w:rPr/>
        <w:t>616. Poselství Boha Otce ze dne 16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TM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přeji si, abyste zůstaly ve své ostražité bdělosti. Je toho hodně, co přichází a vy to netušíte a Já vás mohu o tom informovat jen trochu.</w:t>
      </w:r>
    </w:p>
    <w:p>
      <w:pPr>
        <w:pStyle w:val="Normal"/>
        <w:rPr/>
      </w:pPr>
      <w:r>
        <w:rPr/>
        <w:t>V těchto časech nepřítel vašich duší se snaží překroutit mé Slovo zvláštním způsobem. Chce dosáhnout opaku všeho, co jsem vás učil v mém svatém Slovu a všeho, co jsem prohlašoval. Tím, že to udělá, věří, že může zvítězit zlem nad dobrem. Touží zastínit vše, co pochází ode Mne.</w:t>
      </w:r>
    </w:p>
    <w:p>
      <w:pPr>
        <w:pStyle w:val="Normal"/>
        <w:rPr>
          <w:i/>
          <w:i/>
        </w:rPr>
      </w:pPr>
      <w:r>
        <w:rPr>
          <w:i/>
        </w:rPr>
        <w:t>Poznámka: V tomto místě mi Pán ukázal tsunami zla a špíny valící se na nás. Vidět to, mě přivedlo k tomu, že jsem se doslova vnitřně třásla.</w:t>
      </w:r>
    </w:p>
    <w:p>
      <w:pPr>
        <w:pStyle w:val="Normal"/>
        <w:rPr/>
      </w:pPr>
      <w:r>
        <w:rPr/>
        <w:t>Zlo, které přichází na svět je daleko horší, než cokoli člověk kdy dříve zakusil a nepřítel se nezastaví před ničím, aby získal duše. Před ničím. Před vašima očima bude mučit ty, které milujete, aby vás přesvědčili Mě zapřít. Odepře vám potravu a vodu, nejen vám, ale i jim. A bude se smát, až to bude dělat. Váš svět se brzy navždy změní a nikdy se nevrátí zpět, protože konec čeká na celou zemi.</w:t>
      </w:r>
    </w:p>
    <w:p>
      <w:pPr>
        <w:pStyle w:val="Normal"/>
        <w:rPr/>
      </w:pPr>
      <w:r>
        <w:rPr/>
        <w:t>Bůh Otec</w:t>
      </w:r>
    </w:p>
    <w:p>
      <w:pPr>
        <w:pStyle w:val="Normal"/>
        <w:rPr>
          <w:b/>
          <w:b/>
        </w:rPr>
      </w:pPr>
      <w:r>
        <w:rPr>
          <w:i/>
        </w:rPr>
        <w:t xml:space="preserve">Poznámka: My víme, že antikrist, šelma a falešný prorok jsou protikladem, nebo Satanovou verzí Nejsvětější Trojice – Bůh Otec, Ježíš a Duch Svatý. Cítila jsem, když Pán říkal tato slova, že chce, abychom pečlivě zkoumali písmo, abychom viděli, jak Satan může změnit jeho význam a pokusí se je vyložit obráceně. Už pokročil v Gn 5, 2: </w:t>
      </w:r>
      <w:r>
        <w:rPr>
          <w:b/>
          <w:i/>
        </w:rPr>
        <w:t>Jako muže a ženu je stvořil, požehnal jim a v den, kdy je stvořil, dal jim jméno Ada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12, 20-21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0: Ale spíš naopak: Když tvůj nepřítel má hlad, dej mu najíst, když má žízeň, dej mu napít. Budeš-li to tak dělat, nahrneš mu na hlavu žhavé uhl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Nedopusť, aby tě zlo přemohlo, nýbrž přemáhej zlo dobrem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1-22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Neboť tehdy bude veliké soužení, jakého nebylo od začátku světa až do nynějška a jakého nikdy už nebud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A kdyby ty dny nebyly zkráceny, nebyl by zachráněn žádný člověk. Ale kvůli vyvoleným budou ty dny zkráce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2, 9-12</w:t>
      </w:r>
    </w:p>
    <w:p>
      <w:pPr>
        <w:pStyle w:val="Normal"/>
        <w:spacing w:before="0" w:after="0"/>
        <w:rPr/>
      </w:pPr>
      <w:bookmarkStart w:id="0" w:name="b35ref66012007_vno"/>
      <w:bookmarkEnd w:id="0"/>
      <w:r>
        <w:rPr>
          <w:rFonts w:eastAsia="Tahoma;Tahoma"/>
          <w:b/>
          <w:i/>
          <w:sz w:val="18"/>
          <w:szCs w:val="18"/>
        </w:rPr>
        <w:t xml:space="preserve"> </w:t>
      </w:r>
      <w:hyperlink r:id="rId2"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9</w:t>
        </w:r>
      </w:hyperlink>
      <w:r>
        <w:rPr>
          <w:b/>
          <w:i/>
          <w:sz w:val="18"/>
          <w:szCs w:val="18"/>
        </w:rPr>
        <w:t xml:space="preserve">: A veliký drak, ten dávný had, zvaný ďábel a satan, který sváděl celý svět, byl svržen na zem a s ním i jeho andělé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0</w:t>
        </w:r>
      </w:hyperlink>
      <w:r>
        <w:rPr>
          <w:b/>
          <w:i/>
          <w:sz w:val="18"/>
          <w:szCs w:val="18"/>
        </w:rPr>
        <w:t xml:space="preserve">: A slyšel jsem mocný hlas v nebi: "Nyní přišlo spasení, moc a království našeho Boha i vláda jeho Mesiáše; neboť byl svržen žalobce našich bratří, který je před Bohem osočoval dnem i noc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1</w:t>
        </w:r>
      </w:hyperlink>
      <w:r>
        <w:rPr>
          <w:b/>
          <w:i/>
          <w:sz w:val="18"/>
          <w:szCs w:val="18"/>
        </w:rPr>
        <w:t xml:space="preserve">: Oni nad ním zvítězili pro krev Beránkovu a pro slovo svého svědectví. Nemilovali svůj život tak, aby se zalekli smrt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2</w:t>
        </w:r>
      </w:hyperlink>
      <w:r>
        <w:rPr>
          <w:b/>
          <w:i/>
          <w:sz w:val="18"/>
          <w:szCs w:val="18"/>
        </w:rPr>
        <w:t>: Proto jásejte, nebesa a všichni, kdo v nich přebýváte! Běda však zemi i moři, neboť sestoupil k vám ďábel, plný zlosti, protože ví, jak málo času mu zbývá.“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spacing w:before="120" w:after="240"/>
        <w:rPr/>
      </w:pPr>
      <w:r>
        <w:rPr/>
      </w:r>
      <w:bookmarkStart w:id="1" w:name="b35ref66012013_vno"/>
      <w:bookmarkStart w:id="2" w:name="b35ref66012013_vno"/>
      <w:bookmarkEnd w:id="2"/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44:00Z</dcterms:created>
  <dc:creator>Jan Briza</dc:creator>
  <dc:description/>
  <cp:keywords/>
  <dc:language>en-US</dc:language>
  <cp:lastModifiedBy>Jan Briza</cp:lastModifiedBy>
  <dcterms:modified xsi:type="dcterms:W3CDTF">2018-11-20T12:43:00Z</dcterms:modified>
  <cp:revision>4</cp:revision>
  <dc:subject/>
  <dc:title/>
</cp:coreProperties>
</file>