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91. Poselství Boha Otce ze dne 31. srpna 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stroj: Glynda Linkous (USA), </w:t>
      </w:r>
      <w:hyperlink r:id="rId2">
        <w:r>
          <w:rPr>
            <w:rStyle w:val="InternetLink"/>
            <w:lang w:val="es-ES"/>
          </w:rPr>
          <w:t>https://wingsofprophecy.blogspot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RÁČEJTE V MOUDR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je nyní mezi vámi, děti, a je vychytralý ve svých plánech proti vašim životům. Buďte moudré a opatrné, abyste se nedostaly do jeho pasti. Může se objevit jako anděl světla, ale žádné světlo v něm není. Není v něm žádná pravda, ani žádný život. Jeho dychtivost vůči vám je jen zlá a jen touží, aby vás zničil. Snaží se úplně zničit osud, který jsem pro vás pláno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n nejmoudřejší mezi mými dětmi mohou uniknout z jeho spárů, neboť pracuje pečlivěji než kdy dříve, protože ví, že jeho čas je nyní krátk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nozí z vás už vidí ruku zkázy nepřítele pracovat ve vašich životech, ve vašich vztazích, ve vašich financích a ničit vaše s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áčejte v moudrosti a lásce, moji drazí, aby vám nedokázal vzít vaši korunu. Byli jste zrozeni ke královskému kněžství, ale musíte chodit po mých cestách víc než dří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Př 1, 5-7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5: Bude-li naslouchat moudrý, přibude mu znalostí a rozumný získá schopnost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6: porozumět přísloví a jinotaji, slovům mudrců i jejich hádankám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7: Počátek poznání je bázeň před Hospodinem, moudrostí a kázní pohrdají pošetilci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Př 13, 13-15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3: Kdo pohrdá slovem, přivádí se do záhuby, kdežto kdo se bojí přikázání, dochází odplaty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4: Učení moudrého je zdrojem života, pomůže uniknout léčkám smrti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5: Prozíravost zjednává přízeň, kdežto věrolomní vytrvávají na své cestě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Kor 11, 3: Ale bojím se však, aby se nezměnilo vaše smýšlení k horšímu, že byste se uchýlili od upřímné a svaté oddanosti vůči Kristu. Vždyť tak i had svedl Evu svou lstivostí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Kor 11, 14: A není divu: vždyť i satan brává na sebe podobu anděla světla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ingsofprophecy.blogspot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2:21:00Z</dcterms:created>
  <dc:creator>Jan Briza</dc:creator>
  <dc:description/>
  <cp:keywords/>
  <dc:language>en-US</dc:language>
  <cp:lastModifiedBy>Jan Briza</cp:lastModifiedBy>
  <dcterms:modified xsi:type="dcterms:W3CDTF">2021-04-27T10:00:00Z</dcterms:modified>
  <cp:revision>10</cp:revision>
  <dc:subject/>
  <dc:title/>
</cp:coreProperties>
</file>