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0. Poselství Boha Otce ze dne 28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A VAŠÍ VÍ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ejte se sami sebe, jaká okolnost by mohla způsobit, že ztratíte víru ve Mne, Toho, kdo může zachránit vaši duš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-li vám vaše rodina vzata v tom, co přichází, zapřeli byste M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tratíte-li svůj majetek v tom, co přichází, obrátili byste se ke Mně zá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ou-li vaši milovaní zabiti v tom, co přichází, odvrátíte ode Mne své srd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cena vaší víry ve Mne? Věříte, nebo Mě žádáte, abych pro vás udělal to či ono, abyste Mi věř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íte si sami položit tyto tvrdé otázky, mé děti, zatímco je pro vás ještě čas, aby se vaše víra stala skuteč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32-34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2: Ke každému, kdo se ke mně bude znát před lidmi, budu se i já znát před svým Otcem v neb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3: Kdo mne ale zapře před lidmi, toho i já zapřu před svým Otcem v neb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4: Nemyslete si, že jsem přišel uvést na zemi pokoj; nepřišel jsem uvést pokoj, nýbrž meč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6, 67-6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7: Ježíš tedy řekl těm dvanácti: "Chcete i vy odejít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8: Šimon Petr mu odpověděl: "Pane, ke komu bychom šli? Ty máš slova věčného života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9: my jsme uvěřili a poznali, že ty jsi ten Boží Svatý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7, 5: Apoštolové prosili Pána: "Dej nám více víry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2, 32: Ale já jsem za tebe prosil, aby tvoje víra nepřestala. A ty potom, až se obrátíš, utvrzuj své bratr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5:27:00Z</dcterms:created>
  <dc:creator>Jan Briza</dc:creator>
  <dc:description/>
  <cp:keywords/>
  <dc:language>en-US</dc:language>
  <cp:lastModifiedBy>Jan Briza</cp:lastModifiedBy>
  <dcterms:modified xsi:type="dcterms:W3CDTF">2018-01-10T15:55:00Z</dcterms:modified>
  <cp:revision>3</cp:revision>
  <dc:subject/>
  <dc:title/>
</cp:coreProperties>
</file>