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68. Poselství Boha Otce ze dne 10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STE, A JÁ VÁM UKÁŽ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o bude nesnadný rok pro některé mé děti, až budou sklízet odměnu, o níž si neuvědomují, že je jejich.</w:t>
      </w:r>
    </w:p>
    <w:p>
      <w:pPr>
        <w:pStyle w:val="Normal"/>
        <w:rPr/>
      </w:pPr>
      <w:r>
        <w:rPr/>
        <w:t>Mnohé z vás jste selhaly jít s laskavostí vůči ostatním. Způsobily jste bolest, nebo byly hrubé a ignorovaly jste zármutek jiných mých dětí a nestaraly se o ně a nevšímaly si jich. Nahromadily jste si pro sebe odměnu.</w:t>
      </w:r>
    </w:p>
    <w:p>
      <w:pPr>
        <w:pStyle w:val="Normal"/>
        <w:rPr/>
      </w:pPr>
      <w:r>
        <w:rPr/>
        <w:t>Mnohé z mých dětí si Mi budou stěžovat, když jejich odměna přijde tento rok. Proste, a Já vám ukážu, co sklidíte.</w:t>
      </w:r>
    </w:p>
    <w:p>
      <w:pPr>
        <w:pStyle w:val="Normal"/>
        <w:rPr/>
      </w:pPr>
      <w:r>
        <w:rPr/>
        <w:t>Ty z mých dětí, které si vedly dobře, sklidí dobrou odměnu. Sklidí odměnu laskavých činů, šlechetnosti, dobrých věcí. Proste, a Já vám ukážu, co sklidíte.</w:t>
      </w:r>
    </w:p>
    <w:p>
      <w:pPr>
        <w:pStyle w:val="Normal"/>
        <w:rPr/>
      </w:pPr>
      <w:r>
        <w:rPr/>
        <w:t>Řekl jsem vám v mém svatém Slovu, že budete sklízet, co zaséváte, a ještě jste překvapené. Děti, mé Slovo je pravdivé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al 6, 7-10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mylte se, s Bohem nejsou žerty! Co kdo zasel, to taky sklidí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8: Kdo totiž seje do svého těla, z těla sklidí věčnou záhubu. Kdo však seje do ducha, z ducha sklidí věčný živo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Když prokazujeme dobro, nesmíme přitom propadnout únavě. Vydržíme-li, dočkáme se doby, kdy budeme sklíze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Dokud tedy máme ještě čas, prokazujme všem lidem dobro, ale zvláště těm, kdo vírou patří s námi do stejné rodiny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36:00Z</dcterms:created>
  <dc:creator>Jan Briza</dc:creator>
  <dc:description/>
  <cp:keywords/>
  <dc:language>en-US</dc:language>
  <cp:lastModifiedBy>Jan Briza</cp:lastModifiedBy>
  <dcterms:modified xsi:type="dcterms:W3CDTF">2019-01-11T13:52:00Z</dcterms:modified>
  <cp:revision>3</cp:revision>
  <dc:subject/>
  <dc:title/>
</cp:coreProperties>
</file>