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7. Poselství Boha Otce ze dne 23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LETE SE A STANOVTE SI PRIOR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vichřice, která přichází, se zmocní vašich životů. Je mnohem silnější, než si představujete a přinese chaos a takovou změnu jako nic, co jste viděly před 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lka přijde brzy a změní vše, čeho se dotkne. Válka, která přichází, bude předznamenáním konce a poslední polnice zazní brzy. Dveře se zavřou a Ženich bude uvnitř. Ti, kdo chtějí vstoupit do mého království, to musí udělat br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lete se. Modlete se za ty, které milujete a kteří Mě neznají. Budete-li se za ně modlit, zachráním je, protože je mou vůlí, aby také byli zachráněni. Někteří z nich mají málo vzácného času, proto neotálejte se za ně modlit, neboť brzy bude příliš pozdě. Brzy si vezmu mnoho z nich domů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známka: Viděla jsem automobilové i jiné nehody, které velmi náhle odebraly lidi ze země, a svatí, kteří je znali, si uvědomili, že odkládali modlitby, protože byli příliš zaměstnán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novte si priority, mé děti – dejte na první místo, co je přednější. Každý den rozjímejte o tom, co je nejvíc zapotřebí a dělejte tyto věci. Brzy se chaos rozmůže a už nebude žádný čas k přemýš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5, 10: Jakmile však odešly nakoupit, přišel ženich, a ty pohotové vešly s ním na svatbu, a dveře se zavřel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0, 41-42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1: Pán jí odpověděl: "Marto, Marto! Děláš si starosti a znepokojuješ se o mnoho věc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2: Jen málo je zapotřebí, nebo jen jednoho. Marie si totiž vybrala nejlepší úděl, a ten jí nebude odňat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33:00Z</dcterms:created>
  <dc:creator>Jan Briza</dc:creator>
  <dc:description/>
  <cp:keywords/>
  <dc:language>en-US</dc:language>
  <cp:lastModifiedBy>Jan Briza</cp:lastModifiedBy>
  <dcterms:modified xsi:type="dcterms:W3CDTF">2018-01-12T18:15:00Z</dcterms:modified>
  <cp:revision>7</cp:revision>
  <dc:subject/>
  <dc:title/>
</cp:coreProperties>
</file>