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630. Poselství Ježíše ze dne 20. prosince 2011.</w:t>
      </w:r>
    </w:p>
    <w:p>
      <w:pPr>
        <w:pStyle w:val="Normal"/>
        <w:rPr>
          <w:lang w:val="cs-CZ"/>
        </w:rPr>
      </w:pPr>
      <w:r>
        <w:rPr>
          <w:lang w:val="cs-CZ"/>
        </w:rPr>
        <w:t>Nástroj: Glynda Linkous (USA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JEHO ÚTOKY ZESÍLILY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é děti, ověřte a zkontrolujte si své základy, neboť nepřítel vašich duší je bude brzy také ověřovat a hledat, jak by se dostal do vašeho života. On to dělal vždy, ale v těchto časech, které přicházejí, v časech neštěstí, v časech, kdy nebudete soustředěné, objeví se praskliny, které budou pro něj snadným přístupem [k vám]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n hledá, jak by vás a jiné, k nimž získal přístup skrze vás, zničil, okradl, nebo zabil. Buďte na pozoru, mé děti, protože jeho útoky nedávno zesílily a ještě více zesílí v přicházejícím roce.</w:t>
      </w:r>
    </w:p>
    <w:p>
      <w:pPr>
        <w:pStyle w:val="Normal"/>
        <w:rPr/>
      </w:pPr>
      <w:r>
        <w:rPr>
          <w:lang w:val="cs-CZ"/>
        </w:rPr>
        <w:t>Tam kde bude moci, obrátí ty, kteří jsou blízko vás, proti vám – modlete se za ně. Modlete se za ně teď, dokud je ještě čas. Vyplení vaše domy, zaútočí na vaše zdraví a na vaše finance, ale ti, jež jsou skrytí ve Mně, se nemusejí bát.</w:t>
      </w:r>
    </w:p>
    <w:p>
      <w:pPr>
        <w:pStyle w:val="Normal"/>
        <w:rPr>
          <w:lang w:val="cs-CZ"/>
        </w:rPr>
      </w:pPr>
      <w:r>
        <w:rPr>
          <w:lang w:val="cs-CZ"/>
        </w:rPr>
        <w:t>Ti, kdo plní moji vůli a jdou po mých cestách, poznají moji ochranu.</w:t>
      </w:r>
    </w:p>
    <w:p>
      <w:pPr>
        <w:pStyle w:val="Normal"/>
        <w:rPr/>
      </w:pPr>
      <w:r>
        <w:rPr>
          <w:lang w:val="cs-CZ"/>
        </w:rPr>
        <w:t>Miluji vás, mé děti. Časy, které jsou přede dveřmi, jsou nebezpečné, ale vy máte moji Lásku a mé Slovo, aby vám svítilo na cestu před vámi.</w:t>
      </w:r>
    </w:p>
    <w:p>
      <w:pPr>
        <w:pStyle w:val="Normal"/>
        <w:rPr>
          <w:lang w:val="cs-CZ"/>
        </w:rPr>
      </w:pPr>
      <w:r>
        <w:rPr>
          <w:lang w:val="cs-CZ"/>
        </w:rPr>
        <w:t>Ježíš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  <w:lang w:val="cs-CZ"/>
        </w:rPr>
        <w:t>Jan 10, 10: Zloděj přichází, aby jen kradl, zabíjel a působil zkázu. Já jsem přišel, aby měly život a měly ho v hojnost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  <w:lang w:val="cs-CZ"/>
        </w:rPr>
        <w:t>Ž 11,2-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  <w:t>2: Hle, jak svévolníci luk už napínají, šípy na tětivu kladou, aby skláli ve tmách ty, kdo mají přímé srdc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  <w:t>3: Když se všechno od základů hroutí, co dokáže spravedlivý?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  <w:t>Lk 6:47-49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  <w:t>47: Ukážu vám, komu se podobá každý a moje slova slyší a podle nich jedná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  <w:t>48: Je to s ním podobně jako s člověkem, který když stavěl dům, kopal do hloubky a položil základy na skálu. Když přišla povodeň a příval narazil na ten dům, nemohl jím otřást, protože byl dobře vystavěn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  <w:t>49: Kdo je však jen slyší, a podle nich nejedná, podobá se člověku, který vystavěl dům na zemi bez základů; když na něj narazil příval, hned se zřítil – a zhroucení domu bylo hrozné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  <w:t>2Tim 3, 1: Buď si vědom, toho, že v posledních dnech nastanou těžké chvíl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cs-CZ"/>
        </w:rPr>
      </w:pPr>
      <w:r>
        <w:rPr>
          <w:b/>
          <w:i/>
          <w:sz w:val="18"/>
          <w:szCs w:val="18"/>
          <w:lang w:val="cs-CZ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  <w:lang w:val="cs-CZ"/>
        </w:rPr>
        <w:t>Ž 119, 105: Světlem pro mé nohy je tvé slovo, osvěcuje moji stez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5:50:00Z</dcterms:created>
  <dc:creator>Jindrich Vachta</dc:creator>
  <dc:description/>
  <cp:keywords/>
  <dc:language>en-US</dc:language>
  <cp:lastModifiedBy>Jan Briza</cp:lastModifiedBy>
  <dcterms:modified xsi:type="dcterms:W3CDTF">2018-12-03T15:43:00Z</dcterms:modified>
  <cp:revision>20</cp:revision>
  <dc:subject/>
  <dc:title/>
</cp:coreProperties>
</file>