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01. Poselství Boha Otce ze dne 31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ZVĚNY VE VĚČ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tevní linie je vytyčena, moji lidé. Kterou stranu si zvolíte? Konflikty se vyhrocují všude, ve městech, státech a národech.</w:t>
      </w:r>
    </w:p>
    <w:p>
      <w:pPr>
        <w:pStyle w:val="Normal"/>
        <w:rPr/>
      </w:pPr>
      <w:r>
        <w:rPr/>
        <w:t>Zvolíte si zlo, nebo dobro? Zvolíte si setrvávat ve Mně a žít mým Slovem, ať už to stojí cokoli, nebo půjdete spolu se zkažeností světa, ve kterém žijete, kvůli oblibě u lidí?</w:t>
      </w:r>
    </w:p>
    <w:p>
      <w:pPr>
        <w:pStyle w:val="Normal"/>
        <w:rPr/>
      </w:pPr>
      <w:r>
        <w:rPr/>
        <w:t>Volby, které nyní učiníte, budou mít ozvěnu napříč věčností. Vyberte si dobře.</w:t>
      </w:r>
    </w:p>
    <w:p>
      <w:pPr>
        <w:pStyle w:val="Normal"/>
        <w:rPr/>
      </w:pPr>
      <w:r>
        <w:rPr/>
        <w:t>Zvolte si moudře.</w:t>
      </w:r>
    </w:p>
    <w:p>
      <w:pPr>
        <w:pStyle w:val="Normal"/>
        <w:rPr/>
      </w:pPr>
      <w:r>
        <w:rPr/>
        <w:t>Vy víte, že jste povoláni k úzké cestě, přesto mnozí z vás bojují proti mé svatosti, a místo toho jdou širokou cestou. Půjdete-li širokou cestou, půjdete cestou hříchu, neboť Já vás vašemu hříchu předám a už vám neposkytnu pokání.</w:t>
      </w:r>
    </w:p>
    <w:p>
      <w:pPr>
        <w:pStyle w:val="Normal"/>
        <w:rPr/>
      </w:pPr>
      <w:r>
        <w:rPr/>
        <w:t>Zaujměte stanovisko, mé děti. Zaslibte se cestě, kterou si vyberete, ale vězte, že vaše volba ve věčnosti vyvolá ozvěnu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k 4, 4: Vy duše nevěrné, což nevíte, že přátelit se s tímto světem znamená znepřátelit se s Bohem? Kdo chce tedy být přítelem světa, stává se nepřítelem Božím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, 20-2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Běda těm, kdo říkají zlu dobro a dobru zlo, kdo vydávají tmu za světlo a světlo za tmu, kdo vydávají hořké za sladké a sladké za hořké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Běda těm, kdo jsou moudří ve vlastních očích a rozumní sami před seb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/>
        <w:bidi w:val="0"/>
        <w:spacing w:before="120" w:after="240"/>
        <w:rPr/>
      </w:pPr>
      <w:r>
        <w:rPr>
          <w:b/>
          <w:i/>
          <w:sz w:val="18"/>
          <w:szCs w:val="18"/>
        </w:rPr>
        <w:t>Mt 10, 33: Ale kdo mě zapře před lidmi, toho i já zapřu před svým Otcem v nebi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21:00Z</dcterms:created>
  <dc:creator>Jan Briza</dc:creator>
  <dc:description/>
  <cp:keywords/>
  <dc:language>en-US</dc:language>
  <cp:lastModifiedBy>Jan Briza</cp:lastModifiedBy>
  <dcterms:modified xsi:type="dcterms:W3CDTF">2019-02-01T14:31:00Z</dcterms:modified>
  <cp:revision>5</cp:revision>
  <dc:subject/>
  <dc:title/>
</cp:coreProperties>
</file>