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28. Poselství Matky Spásy ze dne 22. prosince 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stroj: Luz de Maria (Argentin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EJVĚTŠÍ CHYBOU JE NEDOSTATEK LÁSKY K BOH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ilované děti mého Neposkvrněného Srdce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ovám vás ve svém srdci…,</w:t>
      </w:r>
    </w:p>
    <w:p>
      <w:pPr>
        <w:pStyle w:val="Normal"/>
        <w:rPr/>
      </w:pPr>
      <w:r>
        <w:rPr>
          <w:b/>
        </w:rPr>
        <w:t>a takto spojeni vzdáváme díky Bohu za slavnost vzpomínky na narození mého Syn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ako Matka lidstva vás vidím v mém Synu, mé srdce kvůli vám překypuje radost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ilované děti, můj Syn vás prosí o jednotu, smíření a porozumění.</w:t>
      </w:r>
      <w:r>
        <w:rPr/>
        <w:t xml:space="preserve"> Právě toto v domácnostech v tomto čase chybí, každý člen rodiny si vybírá, co nejlépe vyhovuje jeho osobním zájmům a ne zájmům těch, kdo jsou v jeho okolí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Můj Syn vám říká: </w:t>
      </w:r>
      <w:r>
        <w:rPr>
          <w:i/>
        </w:rPr>
        <w:t>"...Kdo je má matka a kdo jsou mí bratři?" [Mt 12, 48]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/>
        <w:t xml:space="preserve">Nepřistupujte jen k těm, s nimiž se cítíte příjemně, nepředstírejte, že se s nimi nesetkáváte jen kvůli tomuto datu, nemějte rádi jen ty, které chcete mít na své straně. </w:t>
      </w:r>
      <w:r>
        <w:rPr>
          <w:b/>
        </w:rPr>
        <w:t>Mějte na paměti, že můj Syn přišel, aby sjednocoval, a toto datum slouží k tomu, aby existovalo opravdové bratrské smíření, které trvá po zbytek vašeho život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ezapomínejte, že můj Syn se narodil ve chlévě, kde nebyl žádný přepych</w:t>
      </w:r>
      <w:r>
        <w:rPr/>
        <w:t xml:space="preserve"> kromě tepla slámy, do níž jsme Ho položili. Můj Syn se radoval z upřímné lásky pokorných, kteří se Mu přišli poklonit. Pro lásku k Bohu je pokorný duch více přístupný vědění, porozumění vůči bratrům, moudrosti v zacházení s bratrem a odevzdanosti bližní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lované děti, stáj, kde byl narozen můj Syn, vám říká, že byste neměli žít v marnivém zevnějšku, nebo "statusu", ani bažit po finančním zájmu, nebo dychtit po lidských poctách. Uprostřed namyšlenosti a sobectví, nepřicházíte k tomuto skromnému žlabu, protože abyste se dostali až tam, musíte se oprostit od všeho, co vám brání poznat největší poklad, který tyto jesle skrývají, největší vznešenost – </w:t>
      </w:r>
      <w:r>
        <w:rPr>
          <w:b/>
        </w:rPr>
        <w:t>Boží Lásku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vatý Josef a já jsme vzali našeho Syna a uprostřed nebeských chórů jsme Ho položili do jeslí </w:t>
      </w:r>
      <w:r>
        <w:rPr/>
        <w:t xml:space="preserve">[Lk 2, 7]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íte, co jesle reprezentují? Vnitřní klášter, v němž se člověk stává malý, aby můj Syn ukázal svou moc, svou slávu, svůj majestát a svou všemohoucnost. Žlab je tam, kde člověk poznává svou malost </w:t>
      </w:r>
      <w:r>
        <w:rPr>
          <w:b/>
        </w:rPr>
        <w:t>a potřebu být jedno s mým Synem a se svým bratr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oží Láska dostává teplo ze slámy.</w:t>
      </w:r>
      <w:r>
        <w:rPr/>
        <w:t xml:space="preserve"> Víte, mé děti, co předznamenává sláma, dávající ochranu mému Synu? Každé stéblo slámy reprezentuje jednoho z vás, kteří jdete dál, uprostřed únavy, pokušení, pomluv a trápení. Vás, kteří jdete ve stopách mého Syna. Jste apoštolové posledních čas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větlo ve stáji nechybí, paprsky silného Světla vycházejí ze srdce Věčného Otce, a v jednotě s Ním, nebeské chóry přistupují blíž k pokorným pastýřům, kteří pečovali o svá stád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olik mých dětí nevidí Světlo, které je před nimi, kvůli nedostatku pokory!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Proto vám toto Světlo bylo svěřeno, abyste v tomto čase udrželi Zemi osvětlenou dobrými činy a prací v Boží vůli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Ano, je vás málo, ale mé děti jsou příčinou, že Bůh Otec shlíží na Zemi, a ta proto není v naprosté temnotě.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Uprostřed všeho uctívání přicházejí králové, kteří následovali hvězdu [Mt 2, 9-11], našli Krále, který byl narozen, a sklánějí se před Ním, uctívají Ho a nabízejí Mu zlato, kadidlo a myrhu [Mt 2, 11], uznávajíce tak Spasitele lidstva.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Milované děti mého Neposkvrněného Srdce, tak vznešené narození mluví současně o oběti pro spásu člověka.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 xml:space="preserve">Toto dítě v jeslích se samo obětuje Otci z lásky k člověku. Obětuje se na kříži Kalvárie za každého z vás, ať už Ho milujete, nebo ne… 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 xml:space="preserve">Ano, můj Syn vás miluje a obětoval se za všechny </w:t>
      </w:r>
      <w:r>
        <w:rPr>
          <w:rStyle w:val="StrongEmphasis"/>
          <w:b w:val="false"/>
        </w:rPr>
        <w:t>[Gal 2, 19].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Děti, můj Syn chce zůstat ve vás, chce pravdu v každém z vás, chce, aby ve vás vládla jeho Boží Láska, abyste byli uskutečňovateli jeho Lásky, jeho Díla a jeho Pravdy.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Jako Matka vás volám k jednotě v tomto čase, kdy se lidstvo ponořilo do všeho, co je nesprávné, těžce uráží mého Syna a nahrazuje Přikázání a svátosti, aby nepociťovalo výčitky svědomí.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Stvoření zvrací omyly této generace, největší chybou je nedostatek lásky k Bohu, nedostatek lásky v člověku. Z toho pocházejí všechny omyly, a z toho důvodu jste sešli z cesty kvůli neustálé dezinformaci, kterou jste zmatení.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Země se třese kvůli lidské neposlušnosti a v tomto třesu lidé trpí a budou trpět ještě většími pohromami. Nepochopili jste, že neposlušností k Boží vůli se člověk sám trestá a Bůh dovoluje tento trest kvůli lidské negativitě.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Mé děti, měsíc se na několik okamžiků zbarví jinou barvou, než je normální, stejně tak i nebeská klenba. 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Mějte na paměti modlit se srdcem a především, být stálí v práci a jednání v Boží vůli.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Modlete se, mé děti, modlete se za nevinné, kteří trpí rukama bezcitných lidí, modlete se, aby Boží andělé přišli na pomoc těmto nevinným stvořením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Modlete se, mé děti, modlete se, násilí se zmocní lidstva, nepokoje povedou ke konfliktům a ty k povstáním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Argentino, budeš trpět za své omyly!</w:t>
      </w:r>
    </w:p>
    <w:p>
      <w:pPr>
        <w:pStyle w:val="Normal"/>
        <w:rPr/>
      </w:pPr>
      <w:r>
        <w:rPr>
          <w:rStyle w:val="StrongEmphasis"/>
        </w:rPr>
        <w:t>Kolumbie, byla jsi slepá k mým prosbám!</w:t>
      </w:r>
    </w:p>
    <w:p>
      <w:pPr>
        <w:pStyle w:val="Normal"/>
        <w:rPr/>
      </w:pPr>
      <w:r>
        <w:rPr>
          <w:rStyle w:val="StrongEmphasis"/>
        </w:rPr>
        <w:t>Chile, bouříš se proti mému Synu!</w:t>
      </w:r>
    </w:p>
    <w:p>
      <w:pPr>
        <w:pStyle w:val="Normal"/>
        <w:rPr/>
      </w:pPr>
      <w:r>
        <w:rPr>
          <w:rStyle w:val="StrongEmphasis"/>
        </w:rPr>
        <w:t>Budeš znovu otřeseno zemí a přírodou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Modlete se, mé děti, modlete se za Francii a Spojené státy, budou obětí terorismu a přírody.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Milované děti mého Neposkvrněného Srdce, vulkány se stávají aktivní dokonce i v moři.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Nenechejte se oddělit od mého Syna, křičte k Duchu Svatému, nezapomínejte na vaše anděly strážné, vaše společníky na cestě.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Čekejte na našeho anděla pokoje, čekejte na něj s láskou, nezpůsobujte mu bolest odmítáním žít v pokoji a Pravdě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 xml:space="preserve">Jsem před vámi, abych vás vedla k </w:t>
      </w:r>
      <w:r>
        <w:rPr>
          <w:rStyle w:val="StrongEmphasis"/>
          <w:i/>
        </w:rPr>
        <w:t>"CESTĚ, PRAVDĚ A ŽIVOTU"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[Jan 14, 6]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Miluji vás věčnou láskou.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Matka Maria</w:t>
      </w:r>
    </w:p>
    <w:p>
      <w:pPr>
        <w:pStyle w:val="Normal"/>
        <w:rPr>
          <w:rStyle w:val="StrongEmphasis"/>
          <w:b/>
          <w:b/>
        </w:rPr>
      </w:pPr>
      <w:r>
        <w:rPr/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1T13:26:00Z</dcterms:created>
  <dc:creator>Jan Briza</dc:creator>
  <dc:description/>
  <cp:keywords/>
  <dc:language>en-US</dc:language>
  <cp:lastModifiedBy>Jan Briza</cp:lastModifiedBy>
  <dcterms:modified xsi:type="dcterms:W3CDTF">2018-01-03T12:44:00Z</dcterms:modified>
  <cp:revision>19</cp:revision>
  <dc:subject/>
  <dc:title/>
</cp:coreProperties>
</file>