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38. Poselství Boha Otce ze dne 11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ÁŽNÉ A NEBEZPEČNÉ ČA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čas, do něhož vcházíte, je velmi vážný a mimořádně nebezpečný. Nebezpečí bude všude a budete mít málo těch, jimž můžete věřit. Všechny vaše světské příjemnosti brzy zmizí a vy budete toužit, abyste je měly zpět. Mnozí ztratí rozum v tom, co přichází – někteří z žalu a jiní proto, že nemohou přijmout, co se děje. Mnozí si vezmou život. Mnozí vezmou životy ostatních. Mnozí, kdo jsou nyní světští, nebudou prostě schopni fungovat ve vašem tak změněném světě.</w:t>
      </w:r>
    </w:p>
    <w:p>
      <w:pPr>
        <w:pStyle w:val="Normal"/>
        <w:rPr/>
      </w:pPr>
      <w:r>
        <w:rPr/>
        <w:t>Přeji si, abyste šli v lásce a svědčili o Mně těm, kolem vás. Některým kolem vás zbývá málo času a nevybrali si Mne a mé cesty. Někteří nikdy neslyšeli o evangeliu a zvolili by si Mě, kdyby jim to někdo vysvětlil. Mé církve přestaly kázat mé pravé Slovo a mé ovce nejsou řádně krmeny. Velmi málo pastýřů lpí na mém Slovu, dokonce i ve svých životech. Ti, kdo nebudou brzy čelit mému soudu.</w:t>
      </w:r>
    </w:p>
    <w:p>
      <w:pPr>
        <w:pStyle w:val="Normal"/>
        <w:rPr/>
      </w:pPr>
      <w:r>
        <w:rPr/>
        <w:t>Není nic, co můžete udělat, abyste zastavili, co přichází a málo můžete učinit, abyste se připravili. Jen se přitáhněte blíž ke Mně. Já jsem vaše útěcha, Já jsem vaše zaopatření. Povedu vás pak a poskytnu vám útočiště.</w:t>
      </w:r>
    </w:p>
    <w:p>
      <w:pPr>
        <w:pStyle w:val="Normal"/>
        <w:rPr/>
      </w:pPr>
      <w:r>
        <w:rPr/>
        <w:t>Mimo Mne není vůbec žádná naděje.</w:t>
      </w:r>
    </w:p>
    <w:p>
      <w:pPr>
        <w:pStyle w:val="Normal"/>
        <w:rPr/>
      </w:pPr>
      <w:r>
        <w:rPr/>
        <w:t>Bůh Otec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im 3, 1-3</w:t>
      </w:r>
    </w:p>
    <w:p>
      <w:pPr>
        <w:pStyle w:val="Normal"/>
        <w:spacing w:before="0" w:after="0"/>
        <w:rPr/>
      </w:pPr>
      <w:hyperlink r:id="rId2">
        <w:bookmarkStart w:id="0" w:name="b35ref55003001_vno"/>
        <w:bookmarkEnd w:id="0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</w:t>
        </w:r>
      </w:hyperlink>
      <w:r>
        <w:rPr>
          <w:b/>
          <w:i/>
          <w:sz w:val="18"/>
          <w:szCs w:val="18"/>
        </w:rPr>
        <w:t xml:space="preserve">: Věz, že v posledních dnech nastanou zlé časy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55003002_vno"/>
      <w:bookmarkEnd w:id="1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Lidé budou sobečtí, chamtiví, chvástaví, domýšliví, budou se rouhat, nebudou poslouchat rodiče, budou nevděční, bezbožní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55003003_vno"/>
      <w:bookmarkEnd w:id="2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bez lásky, nesmiřitelní, pomlouvační, nevázaní, hrubí, lhostejní k dobrému,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  <w:t>Zj 6, 15-1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66006015_vno"/>
      <w:bookmarkEnd w:id="3"/>
      <w:r>
        <w:rPr>
          <w:b/>
          <w:i/>
          <w:sz w:val="18"/>
          <w:szCs w:val="18"/>
          <w:lang w:eastAsia="zxx" w:bidi="zxx"/>
        </w:rPr>
        <w:t>15</w:t>
      </w:r>
      <w:r>
        <w:rPr>
          <w:b/>
          <w:i/>
          <w:sz w:val="18"/>
          <w:szCs w:val="18"/>
        </w:rPr>
        <w:t xml:space="preserve">: Králové země i velmoži a vojevůdci, boháči a mocní – jak otrok, tak svobodný, všichni prchali do hor, aby se ukryli v jeskyních a skalá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4" w:name="b35ref66006016_vno"/>
      <w:bookmarkEnd w:id="4"/>
      <w:r>
        <w:rPr>
          <w:b/>
          <w:i/>
          <w:sz w:val="18"/>
          <w:szCs w:val="18"/>
          <w:lang w:eastAsia="zxx" w:bidi="zxx"/>
        </w:rPr>
        <w:t>16</w:t>
      </w:r>
      <w:r>
        <w:rPr>
          <w:b/>
          <w:i/>
          <w:sz w:val="18"/>
          <w:szCs w:val="18"/>
        </w:rPr>
        <w:t>: a volali k horám a skalám: "Padněte na nás a skryjte nás před tváří toho, který sedí na trůnu, a před hněvem Beránkovým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66006017_vno"/>
      <w:bookmarkEnd w:id="5"/>
      <w:r>
        <w:rPr>
          <w:b/>
          <w:i/>
          <w:sz w:val="18"/>
          <w:szCs w:val="18"/>
          <w:lang w:eastAsia="zxx" w:bidi="zxx"/>
        </w:rPr>
        <w:t>17</w:t>
      </w:r>
      <w:r>
        <w:rPr>
          <w:b/>
          <w:i/>
          <w:sz w:val="18"/>
          <w:szCs w:val="18"/>
        </w:rPr>
        <w:t xml:space="preserve">: Neboť přišel veliký den jeho hněvu; kdo bude moci obstát?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Mk 16, 15: A řekl jim:„Jděte do celého světa a kažte evangelium všemu stvoření. </w:t>
      </w:r>
    </w:p>
    <w:p>
      <w:pPr>
        <w:pStyle w:val="TextBody"/>
        <w:spacing w:before="0" w:after="0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bookmarkStart w:id="6" w:name="b35ref41016016_vno"/>
      <w:bookmarkEnd w:id="6"/>
      <w:r>
        <w:rPr>
          <w:rFonts w:cs="Tahoma;Tahoma" w:ascii="Tahoma;Tahoma" w:hAnsi="Tahoma;Tahoma"/>
          <w:b/>
          <w:i/>
          <w:sz w:val="18"/>
          <w:szCs w:val="18"/>
        </w:rPr>
        <w:t>Př 3, 5-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20001005_vno"/>
      <w:bookmarkEnd w:id="7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Bude-li naslouchat moudrý, přibude mu znalostí, a rozumný získá schopnost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20001006_vno"/>
      <w:bookmarkEnd w:id="8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rozumět přísloví a jinotaji, slovům mudrců i jejich hádanká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9" w:name="b35ref20001007_vno"/>
      <w:bookmarkEnd w:id="9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Počátek poznání je bázeň před Hospodinem, moudrostí a kázní pohrdají pošetil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ahoma;Tahoma" w:hAnsi="Tahoma;Tahoma" w:cs="Tahoma;Tahoma"/>
          <w:b/>
          <w:b/>
          <w:i/>
          <w:i/>
          <w:sz w:val="22"/>
          <w:szCs w:val="22"/>
        </w:rPr>
      </w:pPr>
      <w:r>
        <w:rPr>
          <w:rFonts w:cs="Tahoma;Tahoma" w:ascii="Tahoma;Tahoma" w:hAnsi="Tahoma;Tahoma"/>
          <w:b/>
          <w:i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/>
          <w:sz w:val="22"/>
          <w:szCs w:val="22"/>
        </w:rPr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48:00Z</dcterms:created>
  <dc:creator>Jan Briza</dc:creator>
  <dc:description/>
  <cp:keywords/>
  <dc:language>en-US</dc:language>
  <cp:lastModifiedBy>Jan Briza</cp:lastModifiedBy>
  <dcterms:modified xsi:type="dcterms:W3CDTF">2020-07-05T14:47:00Z</dcterms:modified>
  <cp:revision>10</cp:revision>
  <dc:subject/>
  <dc:title/>
</cp:coreProperties>
</file>