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14. Poselství Boha Otce ze dne 17. dub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ZKOUMEJTE SVÉ SRD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veďte své srdce se vší vytrvalostí. Přeji si, abyste se snažily, aby slova vašich úst a rozjímání vašeho srdce Mi byla vždy příjemná, protože o čem přemýšlíte, přemýšlíte přede Mnou. Přeji si, abyste se snažily učinit vaše chování dokonalým, ale také aby vaše myšlenky byly dokonalé přede Mnou.</w:t>
      </w:r>
    </w:p>
    <w:p>
      <w:pPr>
        <w:pStyle w:val="Normal"/>
        <w:rPr>
          <w:i/>
          <w:i/>
        </w:rPr>
      </w:pPr>
      <w:r>
        <w:rPr/>
        <w:t xml:space="preserve">Tak mnoho mých dětí bude náhle vzato v tom, co přichází. Stejně jako těch, které nejsou mými dětmi. Je tolik těch, kdo věří, že svou věčnost stráví se Mnou a budou vzati v tomto čase. Ale Já je neznám. Toužím, aby Mě poznaly, ale nemají pro Mne čas. Toužím, aby hledaly moji tvář, aby se Mi věnovaly, ale Já nejsem v jejich myšlenkách. Nejsem v jejich dnech. Nejsem v jejich životech, protože Mě neznají. Netouží po Mně. Nehledají mou tvář. </w:t>
      </w:r>
      <w:r>
        <w:rPr>
          <w:i/>
        </w:rPr>
        <w:t>(Tady jsem slyšela strašný smutek v jeho hlase).</w:t>
      </w:r>
    </w:p>
    <w:p>
      <w:pPr>
        <w:pStyle w:val="Normal"/>
        <w:rPr/>
      </w:pPr>
      <w:r>
        <w:rPr/>
        <w:t>Až přijde konec, pro tak mnohé už nebude čas k pokání.</w:t>
      </w:r>
    </w:p>
    <w:p>
      <w:pPr>
        <w:pStyle w:val="Normal"/>
        <w:rPr/>
      </w:pPr>
      <w:r>
        <w:rPr/>
        <w:t>Prohledejte své srdce nyní, mé děti a kajte se, když jste zhřešily. Udělejte si pro Mne čas během svého dne, neboť tento čas není promrhán. Povinnosti rychle přicházejí a odcházejí, ale váš čas se Mnou ve věčnosti trvá. Váš čas se Mnou bude sklízet věčné plody. Váš čas se Mnou vás připravuje na vše, co má přijít.</w:t>
      </w:r>
    </w:p>
    <w:p>
      <w:pPr>
        <w:pStyle w:val="Normal"/>
        <w:rPr/>
      </w:pPr>
      <w:r>
        <w:rPr/>
        <w:t>Prozkoumejte své srdce a hledejte Mě se vším, co je ve vás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4, 23: Především střez a chraň své srdce, vždyť z něho vychází živo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9, 14: Též před opovážlivci chraň svého služebníka, nedopusť, aby mi vládli. Pak budu bez vady a shledán čistý, prost množství nevěrnost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2, 19-20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9: Pak budu moci říci své duši: Duše, máš velké zásoby na mnoho let. Pohověj si, jez, pij, vesel se!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Bůh však mu řekl: Blázne, ještě v této noci bude od tebe vyžádána tvá duše, a čí bude pak to, co jsi naskládal?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7, 21-2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Ne každý, kdo mi říká: Pane, Pane!, vejde do nebeského království, nýbrž ten, kdo koná vůli mého nebeského Otce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2: Mnoho z nich mi řekne v onen den: Pane, což jsme nemluvili tvým jménem jako proroci?, a což jsme tvým jménem nevyháněli zlé duchy?, a což jsme tvým jménem nedělali zázraky ve velkém počtu?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: Ale tehdy jim prohlásím: "Nikdy jsem vás neznal. Pryč ode mne, pachatelé nepravosti!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3, 15-22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Znám tvé skutky: nejsi ani studený ani horký. Kéž bys byl jedno nebo druhé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Takto však, protože jsi vlažný, ani studený, ani horký, vyplivnu tě z ús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7: Říkáš: Jsem bohatý, mám všeho dost, nic nepotřebuji – a nevíš, že jsi ubohý, politováníhodný, chudý, slepý a nahý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Radím ti, kup si ode mne zlato v ohni pročištěné, abys zbohatl; bílé šaty, aby ses oblékl a neukazovala se tvá ošklivá nahota; mast, aby sis namazal oči a zase viděl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9: "Já kárám a trestám všecky ty, které miluji. Buď tedy horlivý a dej se na pokání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20: Hle, stojím u dveří a klepu. Kdo uslyší můj hlas a otevře dveře, k tomu vejdu a budu jíst – já u něho a on u mn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Kdo zvítězí, toho vezmu na svůj trůn, jak i já jsem zvítězil a usedl se svým Otcem na jeho trůně.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: Kdo má ucho, ať poslouchá, co Duch říká církevním obcím.</w:t>
      </w:r>
    </w:p>
    <w:p>
      <w:pPr>
        <w:pStyle w:val="Normal"/>
        <w:spacing w:before="120" w:after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9:27:00Z</dcterms:created>
  <dc:creator>Jan Briza</dc:creator>
  <dc:description/>
  <cp:keywords/>
  <dc:language>en-US</dc:language>
  <cp:lastModifiedBy>Jan Briza</cp:lastModifiedBy>
  <dcterms:modified xsi:type="dcterms:W3CDTF">2018-05-01T20:14:00Z</dcterms:modified>
  <cp:revision>6</cp:revision>
  <dc:subject/>
  <dc:title/>
</cp:coreProperties>
</file>