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409. Poselství Boha Otce ze dne 11. dub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POUTEJTE 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jdete svým životem v řetězech. Cítíte tíži a Já si přeji, abyste poznaly, co je tím, co vás drží v zajetí a osvobodily se.</w:t>
      </w:r>
    </w:p>
    <w:p>
      <w:pPr>
        <w:pStyle w:val="Normal"/>
        <w:rPr/>
      </w:pPr>
      <w:r>
        <w:rPr/>
        <w:t>Přeji si, abyste se zbavily věcí, které vás svazují a ubližují vám. Přeji si, abyste se přestaly držet věcí a lidí, kteří vás duchovně nezušlechťují a neupevňují. Přeji si, abyste se osvobodily od všeho, co vás odvádí od toho, čím jste ve Mně.</w:t>
      </w:r>
    </w:p>
    <w:p>
      <w:pPr>
        <w:pStyle w:val="Normal"/>
        <w:rPr/>
      </w:pPr>
      <w:r>
        <w:rPr/>
        <w:t>Je čas, abyste naplnily celý váš potenciál ve Mně, neboť přichází noc, kdy nemůžete pracovat a vaše příležitost, abyste to udělaly, bude ztracena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12, 25: Obavy lidské srdce tíží, ale dobré slovo vrací radost.</w:t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Fil 3, 13-14</w:t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: Bratři, já si nenamlouvám, že už jsem to uchvátil. Ale o jedno mi jde. Nedbám na to, co je za mnou, a ženu se k tomu, co je přede mnou.</w:t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4: Běžím k cíli za vítěznou nebeskou odměnou, ke které nás Bůh povolal skrze Ježíše Krista.</w:t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al 5, 1: To je ta svoboda, ke které nás osvobodil Kristus. Buďte v tom tedy pevní a nenechte se zase zapřáhnout do tohoto otrockého chomoutu.</w:t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10, 27: V onen den ti spadne z ramen její břímě a její jho z šíje, jho se z tebe sesmekne jak po oleji.</w:t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9, 4-5</w:t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Musíme konat skutky toho, který mě poslal, dokud je den. Přichází noc, kdy nikdo nebude moci nic konat.</w:t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Pokud jsem na světě, jsem světlo světa.</w:t>
      </w:r>
    </w:p>
    <w:p>
      <w:pPr>
        <w:pStyle w:val="Normal"/>
        <w:spacing w:before="0" w:after="1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41:00Z</dcterms:created>
  <dc:creator>Jan Briza</dc:creator>
  <dc:description/>
  <cp:keywords/>
  <dc:language>en-US</dc:language>
  <cp:lastModifiedBy>Jan Briza</cp:lastModifiedBy>
  <dcterms:modified xsi:type="dcterms:W3CDTF">2018-04-26T17:19:00Z</dcterms:modified>
  <cp:revision>4</cp:revision>
  <dc:subject/>
  <dc:title/>
</cp:coreProperties>
</file>