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20. Poselství Ježíše ze dne 23. listopadu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MNOHEM BLÍ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dé vždy toužili znát čas mého příchodu. Lidé vždy toužili znát vše, co přijde na konci světa, který je nyní u vás. Mnozí nyní ani nevěří, že čas konce všech věcí je u nich. I když popírají čas, konec skutečně přijde, a přijde rychle.</w:t>
      </w:r>
    </w:p>
    <w:p>
      <w:pPr>
        <w:pStyle w:val="Normal"/>
        <w:rPr/>
      </w:pPr>
      <w:r>
        <w:rPr/>
        <w:t>Mé děti, nevíte, kde jste v časovém rozvržení věcí, protože konec je mnohem blíž, než věříte. Proto se musíte rychle připravit na to, co již vychází najevo. Mnozí z těch, které milujete, budou v těchto časech vzati ze země. Pohodlí vám také bude odebráno, až všechen řád opustí zemi. Člověk si zvolil cestu chaosu, a tak mu bude dán.</w:t>
      </w:r>
    </w:p>
    <w:p>
      <w:pPr>
        <w:pStyle w:val="Normal"/>
        <w:rPr/>
      </w:pPr>
      <w:r>
        <w:rPr/>
        <w:t>Nebudete muset dlouho čekat, moji maličcí, protože ten čas je už u vás. Událost, která přijde velmi brzy, vám ukáže, kde opravdu jste v tomto čase.</w:t>
      </w:r>
    </w:p>
    <w:p>
      <w:pPr>
        <w:pStyle w:val="Normal"/>
        <w:rPr/>
      </w:pPr>
      <w:r>
        <w:rPr/>
        <w:t>Ježíš</w:t>
      </w:r>
    </w:p>
    <w:p>
      <w:pPr>
        <w:pStyle w:val="Normal"/>
        <w:rPr>
          <w:i/>
          <w:i/>
        </w:rPr>
      </w:pPr>
      <w:r>
        <w:rPr>
          <w:i/>
        </w:rPr>
        <w:t>Poznámka: Cítila jsem, že mi odhalil, že ta událost, mající brzy přijít, je jeho záměrem, a bude jasná těm, kdo znají jeho Slovo, co bude znamenat, kde asi jsme v časové linii konc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Řím 8, 18-19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8: Jsem totiž přesvědčen, že utrpení tohoto času nejsou nic ve srovnání se slávou, která se na nás v budoucnu zjev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9: Celé tvorstvo totiž nedočkavě čeká, až se Boží synové zjeví ve slávě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21, 11: Budou velká zemětřesení, na jednom místě za druhým mor a hlad, objeví se hrozné úkazy a na nebi velká znamen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Petr 3, 10-13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0: Ten den Páně však přijde jako zloděj, a tehdy nebesa prudce s rachotem pominou, živly se žárem stráví a země i všecko na ní bude souzeno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1: Všechno tedy tím způsobem vezme za své. Jak proto vám musí ležet na srdci, abyste žili svatě a zbožně,</w:t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12: a tak očekávali a uspišovali příchod onoho Božího dne, kdy se v ohni nebesa stráví a živly v žáru rozplynou.</w:t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13: Ale my čekáme, jak to on slíbil – nebesa nová a zemi novou, kde by měla svůj domov spravedlnost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Mt 24, 13: Kdo však vytrvá až do konce, bude spasen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7:45:00Z</dcterms:created>
  <dc:creator>Jan Briza</dc:creator>
  <dc:description/>
  <cp:keywords/>
  <dc:language>en-US</dc:language>
  <cp:lastModifiedBy>Jan Briza</cp:lastModifiedBy>
  <dcterms:modified xsi:type="dcterms:W3CDTF">2018-12-04T18:29:00Z</dcterms:modified>
  <cp:revision>7</cp:revision>
  <dc:subject/>
  <dc:title/>
</cp:coreProperties>
</file>