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77. Poselství Boha Otce ze dne 16. ledna 2013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AS VELKÉHO SMUT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ji lidé jsou ve stavu čekání. Čekáte a pozorujete, abyste poznali, že mé soudy přicházejí a že už jsou za dveřmi. Někteří z vás se připravili, protože jsem vás vedl, a jiní ne. Bude se vám dařit dobře, jestli jste připravili svá srdce.</w:t>
      </w:r>
    </w:p>
    <w:p>
      <w:pPr>
        <w:pStyle w:val="Normal"/>
        <w:rPr/>
      </w:pPr>
      <w:r>
        <w:rPr/>
        <w:t>Moji lidé, blíží se čas velkého smutku. Čas, kdy nikdo z vás si nebude jistý, kam se obrátit, nebo co dělat. Musíte udržovat svou mysl a oči pevně na Mně, až se to přiblíží a postihne vás, neboť je to opravdu nutné.</w:t>
      </w:r>
    </w:p>
    <w:p>
      <w:pPr>
        <w:pStyle w:val="Normal"/>
        <w:rPr/>
      </w:pPr>
      <w:r>
        <w:rPr/>
        <w:t>Můj lid bude v tomto čase pociťovat žal jako nikdy dříve kvůli věcem, které vás postihnou, a věcem, které uvidíte. Vzpomeňte si na radost vaší spásy a to vám pomůže v těchto časech, neboť vpravdě bude toho málo kolem vás, co vám přinese radost.</w:t>
      </w:r>
    </w:p>
    <w:p>
      <w:pPr>
        <w:pStyle w:val="Normal"/>
        <w:rPr/>
      </w:pPr>
      <w:r>
        <w:rPr/>
        <w:t>Učím vás o těchto věcech nyní, abyste o nich mohli vyprávět svým bratrům a sestrám, a abyste jim je mohli připomenout v přicházejících časech a přežít je.</w:t>
      </w:r>
    </w:p>
    <w:p>
      <w:pPr>
        <w:pStyle w:val="Normal"/>
        <w:rPr/>
      </w:pPr>
      <w:r>
        <w:rPr/>
        <w:t>Vydržte až do konce, mé drahé děti, neboť Já toužím sdílet věčnost a všechnu slávu nebes s vámi!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Petr 4, 7: Brzo už bude konec všemu. Ovládejte se tedy a na věci se dívejte střízlivě, abyste se mohli věnovat modlitbě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Iz 26, 3: Stvoření opírající se o tebe chráníš pokojem, pokojem, neboť v tebe doufá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24, 7-8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7: Neboť povstane národ proti národu a stát proti státu, na jednom místě za druhým bude hlad a zemětřesení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8: To všechno bude teprve začátek velikých strastí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Ž 35, 9: Má duše však bude jásat v Hospodinu, bude se veselit z jeho spásy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</w:rPr>
        <w:t>Mt 24, 13: Kdo však vytrvá až do konce, bude spasen.</w:t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4:24:00Z</dcterms:created>
  <dc:creator>Jan Briza</dc:creator>
  <dc:description/>
  <cp:keywords/>
  <dc:language>en-US</dc:language>
  <cp:lastModifiedBy>Jan Briza</cp:lastModifiedBy>
  <dcterms:modified xsi:type="dcterms:W3CDTF">2019-01-19T16:44:00Z</dcterms:modified>
  <cp:revision>5</cp:revision>
  <dc:subject/>
  <dc:title/>
</cp:coreProperties>
</file>