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30. Poselství Matky Spásy ze dne 24. prosince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Luz de Maria (Argentin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9290" cy="42291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še Nejsvětější Matka se s námi dělí o nové odhalení, ve kterém nám umožňuje pochopit velké tajemství narození našeho Pána Ježíše Kris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 nejmilovanější dcer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ylo náhodou, že se můj Syn narodil v tak skromných podmínkách, ale bylo to tak zařízeno mým Věčným Otcem, aby od prvního okamžiku lidstvo pochopilo, že pro vstup do duchovního života a k přijetí učení mého Syna se musíte odpoutat od všeho, co vás udržuje svázáno s falešnými osobními názory, od "ega", které v člověku zůstává silné, od lidské pošetilosti, protože je třeba dívat se na sebe s pokorou a rozpoznat, jak to je, co musí být opuštěno a čemu se musíte věnovat, abyste se sjednotili s mým Sy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ím vás, aby každý den byl jako tento, kdy Boží člověk poznává, že láska musí v životě vítězit a pamatovat si, že bez lásky nejsme nic [1Kor 13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Necestovali jsme sami, ale ve společnosti ochránců, které Bůh Otec poslal, aby nás doprovázeli na cestě a dříve, než jsme vstoupili do chléva, andělé už tam byli, radostní a čekající na náš příchod. </w:t>
      </w:r>
      <w:r>
        <w:rPr>
          <w:b/>
        </w:rPr>
        <w:t>Chlév, to skromné místo, bylo velkým palácem, kde se Boží Syn měl narod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dělé Boha Otce se stali viditelní našim očím a Josef, ohromen takovou velikostí, pochopil, že více než v paláci, jsme byli na nejkrásnějším místě, které na Zemi mohlo existovat. Spěchali jsme, abychom to místo očistili a Boží andělé pomohli mému snoubenci Josefovi a toto místo bylo upraveno v bezvadné čistotě k narození mého Syna, které mi bylo oznámeno už předem. Andělé provoněli tento velký palác nebeskými vůněmi. Bylo mi řečeno o narození a já, zaujatá svým lůnem, kam Boží Láska přišla k lidstvu, jsem pronikla do nezměrného tajem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lad noci přiměl mého snoubence Josefa, aby ve spěchu rozdělal oheň, a já jsem ho poprosila, aby si odpočinul a Josef, vstoupiv do snu, který byl extází, viděl vše, co se stalo při Božím zro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la jsem vzata mimo Stvoření a naplněna velikostí zázraků, které prostoupily mé srdce, mou mysl, mé myšlenky, můj rozum, mou duši a mého ducha, aby přivítaly "Svatá tajemství", která mi dříve nebyla odhalena. Byla jsem uchvácena do hluboké Boží extáze, dokud jsem neuviděla Boží tvář a nebyla naplněna Božím věděním, prozíravostí, Boží nadějí, Boží Láskou a porozuměním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dla jsem tváří k zemi před Věčným Otcem, obdržela jsem jeho velké požehnání a Nejvyšší Majestát vzal mé ruce a já jsem obdržela všechny pokyny k výchově Toho, kdo se měl stát Spasitelem lidstva. Má tvář zářila Božím Světlem, které Otec zrcadlil ve mně, vědomá si toho, co se děje, a v plném užívání svých smyslů jsem viděla sebe proměněnou touto nezměrnou Přítomnos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 několik okamžiků jsem náhle cítila, jak se mé dítě silně hýbe v mém lůně, již připravené se narodit a uchvácena Duchem Svatým jsem uviděla Boha, učiněného člověkem, jak byl uvolněn z tohoto vězení bez jakékoli boles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ska mých útrob byla sjednocena s Duchem Svatým v úplném sebeodevzdání, nepokusila se o žádný odpor Boží vůli, s naprostou ochotou jako krystal vůči světlu, se "Jednorozený Otce" narodil prací a milostí Ducha Svatého [Mt 1, 18], při zachování mého panenského stavu. Vše bylo zázrakem Lá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ívala jsem se na svatého Michaela a svatého Rafaela, proměněné, krásnější a jasnější než Slunce, jak zbožňují mé dítě. Jeho kůže, zcela očištěná, vyzařovala takovou čistotu, že Světlo jeho Božího těla vycházelo z tohoto místa. Mé dítě mi bylo předáno rukama svatého Michaela a svatého Gabriela a v této chvíli došlo k Boží rozpravě mezi těmi dvěma: </w:t>
      </w:r>
      <w:r>
        <w:rPr>
          <w:b/>
        </w:rPr>
        <w:t xml:space="preserve">Můj Syn a já jsme byli spojeni, On jako skutečná Láska a já, jako jeho Matka, jsem Mu řekla: "Můj milý je můj a já jsem jeho…" </w:t>
      </w:r>
      <w:r>
        <w:rPr/>
        <w:t>[Pís 2, 16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stoupili jsme do důvěrné rozpravy a se vší mou mateřskou něhou, dívajíc se na ty svaté oči, milovala jsem Ho v Boží vůli od jeslí až na kří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dyž jsem vyšla z tohoto stavu, volala jsem Josefa. Díval se na dítě a ronil slzy, které mu stékaly po tvářích, neboť Ten, který byl tolik očekáván, byl tady. Předala jsem Ho do jeho náruče a on Ho v největší úctě miloval věčnou lás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 přišli pokorní klanět se mému Synu, protože Království patří pokorný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tka Maria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2:52:00Z</dcterms:created>
  <dc:creator>Jan Briza</dc:creator>
  <dc:description/>
  <cp:keywords/>
  <dc:language>en-US</dc:language>
  <cp:lastModifiedBy>Jan Briza</cp:lastModifiedBy>
  <dcterms:modified xsi:type="dcterms:W3CDTF">2018-01-08T21:31:00Z</dcterms:modified>
  <cp:revision>13</cp:revision>
  <dc:subject/>
  <dc:title/>
</cp:coreProperties>
</file>