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17. Poselství Boha Otce ze dne 19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H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ěkteré z mých dětí čekaly dlouhé roky na odškodnění. Jiní vám způsobili škodu – hodně jste trpěly a mnoho vám bylo vzato. Některé z vás si myslely, že si jich nevšímám, ale Já jsem nikdy nedělal, že nevidím.</w:t>
      </w:r>
    </w:p>
    <w:p>
      <w:pPr>
        <w:pStyle w:val="Normal"/>
        <w:rPr/>
      </w:pPr>
      <w:r>
        <w:rPr/>
        <w:t>Sledujte nyní, jak mnohým z vás přinesu náhradu do vašich životů. Některé z vás přestaly věřit, že to udělám, bylo to už tak dávno. Už jste zapomněly, ale Já ne. Některé z vás řekly, že obdrží odměnu v nebi za to, co se stalo. Ale některým z vás přináším náhradu teď, zatímco jste ještě na zemi, abyste mohly poznat a dosvědčit, že mé Slovo je pravdivé a že Já jsem Bůh, který oplácí. Já jsem Bůh, který odměňuje ty, kdo žijí pro Mne a činí mou vůli navzdory obětem, které učinily. Já jsem Bůh, který vás vidí, vidí vaši skrytou bolest, který zná vaše touhy a viděl vaše ztráty. Ty neprošly nepovšimnuty, čekal jsem na nejlepší čas pro vaši konečnou náhradu.</w:t>
      </w:r>
    </w:p>
    <w:p>
      <w:pPr>
        <w:pStyle w:val="Normal"/>
        <w:rPr/>
      </w:pPr>
      <w:r>
        <w:rPr/>
        <w:t>Tento čas je teď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Rt 2, 12: Nechť ti Hospodin oplatí za tvůj skutek. Ať tě bohatě odmění Hospodin, Bůh Izraele, pod jehož křídla ses přišla ukrý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 S 22, 20-22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Učinil mě volným, ubránil mě, protože si mě oblíbil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1: Hospodin mi odplatil podle mé spravedlnosti, odměnil mě podle čistoty mých rukou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: neboť jsem dbal na Hospodinovy cesty, neodvrátil jsem se svévolně od svého Boh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20, 21-22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Dědictví, na jehož počátku je nečestnost, nebývá nakonec požehnané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: Neříkej. "Odplatím za zlo!" Čekej na Hospodina a on tě zachrání.</w:t>
      </w:r>
    </w:p>
    <w:p>
      <w:pPr>
        <w:pStyle w:val="Normal"/>
        <w:spacing w:before="120" w:after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2:00Z</dcterms:created>
  <dc:creator>Jan Briza</dc:creator>
  <dc:description/>
  <cp:keywords/>
  <dc:language>en-US</dc:language>
  <cp:lastModifiedBy>Jan Briza</cp:lastModifiedBy>
  <dcterms:modified xsi:type="dcterms:W3CDTF">2018-11-20T12:42:00Z</dcterms:modified>
  <cp:revision>2</cp:revision>
  <dc:subject/>
  <dc:title/>
</cp:coreProperties>
</file>