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43. Poselství Boha Otce ze dne 2. ledna 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ÍTR ZMĚ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ý vítr se brzy prožene Amerikou. Je to velký, kvílivý vítr změny, ale změny, které přináší, nebudou dobr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to vítr vymete hojnost ze země Ameriky. Vymete klid z této země hříchu. Vymete od vás většinu pohodlí, abyste mohli poznat, že jsem Bůh, a budu všemi uctív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 z mých lidí, kteří jdou se Mnou v těsné blízkosti, budou zaopatřeni v tomto čase nouze, ale ti, kdo Mě stále odmítali, nebudou mít dosta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ec je blízko, mé děti, a vy nejste připraveny. Hledejte mou tvář pro to, co bych pro vás v tomto čase musel udělat, abych mohl připravit vaše srdce na to, co přicház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Lv 19, 32: Před šedinami povstaň a starci vzdej poctu. Boj se svého Boha. Já jsem Hospodin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Ž 34, 8: Hospodinův anděl se položí táborem kolem těch, kteří se bojí Boha, a bude je bránit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Ź 115, 11: Vy, kdo se bojíte Hospodina, doufejte v Hospodina, je vám pomocí a štítem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Iz 25, 1: Hospodine, ty jsi můj Bůh! Tebe budu vyvyšovat, vzdávat chválu tvému jménu, neboť činíš podivuhodné věci, tvé odvěké úradky jsou věrná pravda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Ž 150, 6: Všechno, co má dech, ať chválí Hospodina!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6:21:00Z</dcterms:created>
  <dc:creator>Jan Briza</dc:creator>
  <dc:description/>
  <cp:keywords/>
  <dc:language>en-US</dc:language>
  <cp:lastModifiedBy>Jan Briza</cp:lastModifiedBy>
  <dcterms:modified xsi:type="dcterms:W3CDTF">2018-01-13T16:36:00Z</dcterms:modified>
  <cp:revision>7</cp:revision>
  <dc:subject/>
  <dc:title/>
</cp:coreProperties>
</file>