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92. Poselství Boha Otce ze dne 30. dub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 KONCE S ČAS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erice dochází čas.</w:t>
      </w:r>
    </w:p>
    <w:p>
      <w:pPr>
        <w:pStyle w:val="Normal"/>
        <w:rPr/>
      </w:pPr>
      <w:r>
        <w:rPr/>
        <w:t>Brzy nad touto zemí nastane soud a mnozí budou trpět. Mnohem víc si jich vezmu k sobě, protože Americe dochází čas.</w:t>
      </w:r>
    </w:p>
    <w:p>
      <w:pPr>
        <w:pStyle w:val="Normal"/>
        <w:rPr/>
      </w:pPr>
      <w:r>
        <w:rPr/>
        <w:t>Hrůzy zaplní vaše ulice jako náhrada za hrůzy, které proběhly za zavřenými dveřmi. Protože Amerika prolila mnoho nevinné krve, nyní nevinná krev bude prolita v ní.</w:t>
      </w:r>
    </w:p>
    <w:p>
      <w:pPr>
        <w:pStyle w:val="Normal"/>
        <w:rPr/>
      </w:pPr>
      <w:r>
        <w:rPr/>
        <w:t>Kdysi bohatá a žádaná, nádherná a svobodná, Amerika se nyní stane nežádoucí, nechtěná, zpustošená. Neboť Já jí odejmu její krásu, protože se ke Mně obrátila zády.</w:t>
      </w:r>
    </w:p>
    <w:p>
      <w:pPr>
        <w:pStyle w:val="Normal"/>
        <w:rPr/>
      </w:pPr>
      <w:r>
        <w:rPr/>
        <w:t>Už ti téměř dochází čas, Ameriko. Připrav se na zkázu, kterou uvidíš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r 25, 4-6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2">
        <w:bookmarkStart w:id="0" w:name="b35ref24025004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4</w:t>
        </w:r>
      </w:hyperlink>
      <w:r>
        <w:rPr>
          <w:b/>
          <w:i/>
          <w:sz w:val="18"/>
          <w:szCs w:val="18"/>
        </w:rPr>
        <w:t xml:space="preserve">: Hospodin k vám posílal všechny své služebníky proroky, nepřetržitě je posílal, ale neposlouchali jste, ucho jste k slyšení nenaklonil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24025005_vno"/>
        <w:bookmarkEnd w:id="1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5</w:t>
        </w:r>
      </w:hyperlink>
      <w:r>
        <w:rPr>
          <w:b/>
          <w:i/>
          <w:sz w:val="18"/>
          <w:szCs w:val="18"/>
        </w:rPr>
        <w:t xml:space="preserve">: Říkávali: Ať se každý odvrátí od své zlé cesty a od svých zlých skutků a budete přebývat v zemi, kterou Hospodin dal vám a vašim otcům od věků na věk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24025006_vno"/>
        <w:bookmarkEnd w:id="2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6</w:t>
        </w:r>
      </w:hyperlink>
      <w:r>
        <w:rPr>
          <w:b/>
          <w:i/>
          <w:sz w:val="18"/>
          <w:szCs w:val="18"/>
        </w:rPr>
        <w:t xml:space="preserve">: Nechoďte za jinými bohy, neslužte jim a neklaňte se jim. Neurážejte mě dílem svých rukou a já s vámi nenaložím zl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z 38, 21-2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26038021_vno"/>
        <w:bookmarkEnd w:id="3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1</w:t>
        </w:r>
      </w:hyperlink>
      <w:r>
        <w:rPr>
          <w:b/>
          <w:i/>
          <w:sz w:val="18"/>
          <w:szCs w:val="18"/>
        </w:rPr>
        <w:t xml:space="preserve">: Zavolám proti němu meč na všechny své hory, je výrok Panovníka Hospodina, meč jednoho se obrátí proti druhém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26038022_vno"/>
        <w:bookmarkEnd w:id="4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2</w:t>
        </w:r>
      </w:hyperlink>
      <w:r>
        <w:rPr>
          <w:b/>
          <w:i/>
          <w:sz w:val="18"/>
          <w:szCs w:val="18"/>
        </w:rPr>
        <w:t xml:space="preserve">: Vykonám nad ním soud morem a krví; spustím příval deště a kroupy jako kameny, oheň a síru na něho a na všechny jeho voje a na množství národů, které jsou s ní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26038023_vno"/>
        <w:bookmarkEnd w:id="5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3</w:t>
        </w:r>
      </w:hyperlink>
      <w:r>
        <w:rPr>
          <w:b/>
          <w:i/>
          <w:sz w:val="18"/>
          <w:szCs w:val="18"/>
        </w:rPr>
        <w:t xml:space="preserve">: Ukážu svou velikost a svatost a dám se poznat před očima mnohých pronárodů. I poznají, že já jsem Hospodin.“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z 39, 23-2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hyperlink r:id="rId8">
        <w:bookmarkStart w:id="6" w:name="b35ref26039023_vno"/>
        <w:bookmarkEnd w:id="6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3</w:t>
        </w:r>
      </w:hyperlink>
      <w:r>
        <w:rPr>
          <w:b/>
          <w:i/>
          <w:sz w:val="18"/>
          <w:szCs w:val="18"/>
        </w:rPr>
        <w:t xml:space="preserve">: I poznají pronárody, že dům izraelský byl přesídlen pro svou nepravost. Protože se mi zpronevěřili, skryl jsem před nimi svou tvář a vydal je do rukou jejich nepřátel, takže všichni padli mečem. </w:t>
      </w:r>
    </w:p>
    <w:p>
      <w:pPr>
        <w:pStyle w:val="Normal"/>
        <w:spacing w:before="0" w:after="0"/>
        <w:rPr/>
      </w:pPr>
      <w:hyperlink r:id="rId9"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 w:eastAsia="en-US" w:bidi="ar-SA"/>
          </w:rPr>
          <w:t>24</w:t>
        </w:r>
      </w:hyperlink>
      <w:r>
        <w:rPr>
          <w:b/>
          <w:i/>
          <w:sz w:val="18"/>
          <w:szCs w:val="18"/>
        </w:rPr>
        <w:t xml:space="preserve">: Jednal jsem s nimi podle jejich nečistoty a nevěrnosti. Skryl jsem před nimi svou tvář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Jan 3, 19: Soud pak je v tom, že světlo přišlo na svět, ale lidé si zamilovali více tmu než světlo, protože jejich skutky byly zlé.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  <w:bookmarkStart w:id="7" w:name="b35ref26039024_vno"/>
      <w:bookmarkStart w:id="8" w:name="b35ref26039024_vno"/>
      <w:bookmarkEnd w:id="8"/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hyperlink" Target="javascript:void(&apos;Verse details&apos;);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51:00Z</dcterms:created>
  <dc:creator>Bob</dc:creator>
  <dc:description/>
  <cp:keywords/>
  <dc:language>en-US</dc:language>
  <cp:lastModifiedBy>Jan Briza</cp:lastModifiedBy>
  <dcterms:modified xsi:type="dcterms:W3CDTF">2019-05-05T08:45:00Z</dcterms:modified>
  <cp:revision>5</cp:revision>
  <dc:subject/>
  <dc:title/>
</cp:coreProperties>
</file>