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645. Poselství Matky Spásy ze dne 17. prosince 2018.</w:t>
      </w:r>
    </w:p>
    <w:p>
      <w:pPr>
        <w:pStyle w:val="Normal"/>
        <w:rPr/>
      </w:pPr>
      <w:r>
        <w:rPr/>
        <w:t>Nástroj: Luz de Maria (Argentina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 TĚCHTO DNECH: 22., 23. A 24. PROSINCE, CHCI, ABYSTE VEŠLI DO TAJEMSTVÍ BOŽÍ LÁS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ratři: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 této druhé polovině Adventu, v němž jsme vyzváni účastnit se s radostí na narození našeho Spasitele, naše Nejsvětější Matka nás překvapuje, a jako vzduch, který se rozpíná, aniž bychom jej mohli zadržet, tak naše Matka mluví k nám a přímo se dotýká našich srdcí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 v našich srdcích k nám mluví blíže ke každému z nás a osobně nás prosí, abychom vstoupili do nekonečné lásky Božího dítěte, Ježíše, který svým pohledem už předem nabízí spásu duš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Ještě jednou nám naše Matka vychází vstříc, aby nás zcitlivěla a sbratřila, abychom se stali vědomými teologických ctností víry (22. prosince), naděje (23. prosince) a dobročinnosti (24. prosince), a jemně nás vedla ve stopách svého Božího Syn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uz de Mari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Milované děti mého Neposkvrněného Srdce:</w:t>
      </w:r>
    </w:p>
    <w:p>
      <w:pPr>
        <w:pStyle w:val="Normal"/>
        <w:rPr>
          <w:b/>
          <w:b/>
        </w:rPr>
      </w:pPr>
      <w:r>
        <w:rPr>
          <w:b/>
        </w:rPr>
        <w:t>Jak se blížíme k oslavám narození mého Syna, chci, aby se mé děti sjednotily do jednoho srdce s jednotným úmyslem, a proto s větší duchovní silou.</w:t>
      </w:r>
    </w:p>
    <w:p>
      <w:pPr>
        <w:pStyle w:val="Normal"/>
        <w:rPr/>
      </w:pPr>
      <w:r>
        <w:rPr/>
        <w:t>V tomto čase je jednota Božího lidu nezbytná: znalost je nutná – znalost sebe s vaším trápením, a současně je nutná znalost Božího Slova, abyste nebyli zmateni.</w:t>
      </w:r>
    </w:p>
    <w:p>
      <w:pPr>
        <w:pStyle w:val="Normal"/>
        <w:rPr/>
      </w:pPr>
      <w:r>
        <w:rPr/>
        <w:t>Potřebujete dát stranou výmluvy, s nimiž přicházíte před mého Syna, abyste se necítily viny kvůli nedbalosti v odpoutání se ode všeho, co je světské.</w:t>
      </w:r>
    </w:p>
    <w:p>
      <w:pPr>
        <w:pStyle w:val="Normal"/>
        <w:rPr/>
      </w:pPr>
      <w:r>
        <w:rPr/>
        <w:t>Milované děti, cesta je dlouhá v tomto téměř nekonečném čase…</w:t>
      </w:r>
    </w:p>
    <w:p>
      <w:pPr>
        <w:pStyle w:val="Normal"/>
        <w:rPr>
          <w:b/>
          <w:b/>
        </w:rPr>
      </w:pPr>
      <w:r>
        <w:rPr>
          <w:b/>
        </w:rPr>
        <w:t>Jako Matka vím, že víra každého z vás roste skrze kvas lásky k mému Synu, uprostřed čekání, které se blíží svému konci.</w:t>
      </w:r>
    </w:p>
    <w:p>
      <w:pPr>
        <w:pStyle w:val="Normal"/>
        <w:rPr/>
      </w:pPr>
      <w:r>
        <w:rPr/>
        <w:t>Otcův Dům vidí, jak jeho děti nevšímavě pokračují, proto v této Boží nekonečnosti se podílíte na eucharistické potravě, aby každé z vás vstoupilo do souznění s nekonečnou pravdou Boží Lásky, a v ní jste byly schopny vstoupit nejen do nekonečného čekání, ale jen čekat na Pravdu.</w:t>
      </w:r>
    </w:p>
    <w:p>
      <w:pPr>
        <w:pStyle w:val="Normal"/>
        <w:rPr/>
      </w:pPr>
      <w:r>
        <w:rPr/>
        <w:t>Jako lidské bytosti, čekáte trpělivě a jindy netrpělivě naplnění toho, co můj Syn a já jsme vám oznámili. Otázky se množí, zvědavost se u některých stává špatným rádcem, hledání něčeho navíc vás přivádí na špatné cesty, a přesto vše, co potřebujete, je uvnitř každého z vás.</w:t>
      </w:r>
    </w:p>
    <w:p>
      <w:pPr>
        <w:pStyle w:val="Normal"/>
        <w:rPr/>
      </w:pPr>
      <w:r>
        <w:rPr/>
        <w:t>Srdce musí vědět jak milovat čekání ve víře a víru v čekání. Proto, aby vás čekání nepřivedlo k beznaději, musíte být apoštoly, kteří stále pracují, aniž by se zastavili v přinášení dobra svému bližnímu. Lidskému stvoření chybí tolik lásky, že už ji nepoznává… Být vděčným je věcí minulosti, na kterou člověk zapomněl. Ctižádost se zmocnila mysli, citu, tužeb, usilování, hodnot, a člověk usnul ve své vnitřní prázdnotě.</w:t>
      </w:r>
    </w:p>
    <w:p>
      <w:pPr>
        <w:pStyle w:val="Normal"/>
        <w:rPr>
          <w:b/>
          <w:b/>
        </w:rPr>
      </w:pPr>
      <w:r>
        <w:rPr>
          <w:b/>
        </w:rPr>
        <w:t>Proto vás vyzývám, děti mého srdce, abyste spolu s námi, v této stáji, svatostánku lásky, vstoupily do pohledu mého malého chlapce a dovolily být si dojaty tím, kdo přišel se narodit, a i když ještě nemluví, je bez mluvení věčným Slovem.</w:t>
      </w:r>
    </w:p>
    <w:p>
      <w:pPr>
        <w:pStyle w:val="Normal"/>
        <w:rPr/>
      </w:pPr>
      <w:r>
        <w:rPr/>
        <w:t>Proto, když vstoupíte do stáje, kde se můj Syn narodil, vstoupíte do pokory toho, kdo ví a zná, ale není arogantní, ani nepřijímá pochlebování, protože ví, že lidská duše se nadýmá a že pro člověka je snadné vyjít z pokory do pýchy.</w:t>
      </w:r>
    </w:p>
    <w:p>
      <w:pPr>
        <w:pStyle w:val="Normal"/>
        <w:rPr>
          <w:b/>
          <w:b/>
        </w:rPr>
      </w:pPr>
      <w:r>
        <w:rPr/>
        <w:t xml:space="preserve">Ve stáji všechno na sebe bere duchovní význam: každý kousek dřeva, každé stéblo slámy, každý kámen, každý vnikající paprsek světla, každá rostlina rostoucí uprostřed kamení, všechno překračuje svůj význam přítomným okamžikem, v němž je můj Syn mnou krmen, </w:t>
      </w:r>
      <w:r>
        <w:rPr>
          <w:b/>
        </w:rPr>
        <w:t>aby byl v budoucnosti chlebem přicházejícím z nebe, radostí andělů a potravou pro duše.</w:t>
      </w:r>
    </w:p>
    <w:p>
      <w:pPr>
        <w:pStyle w:val="Normal"/>
        <w:rPr/>
      </w:pPr>
      <w:r>
        <w:rPr/>
        <w:t>Můj chlapec vypadá tak křehce, že se Josef bojí Ho vzít do náruče, a v ubíhajících letech bude to Josef, kdo Ho naučí pracovat se dřevem, které se později stane Svatým dřevem, na němž se odevzdá celému lidstvu.</w:t>
      </w:r>
    </w:p>
    <w:p>
      <w:pPr>
        <w:pStyle w:val="Normal"/>
        <w:rPr/>
      </w:pPr>
      <w:r>
        <w:rPr/>
        <w:t>Ten, kdo v onom čase je zbožňován, bude v tomto čase opovrhován.</w:t>
      </w:r>
    </w:p>
    <w:p>
      <w:pPr>
        <w:pStyle w:val="Normal"/>
        <w:rPr/>
      </w:pPr>
      <w:r>
        <w:rPr/>
        <w:t>Je narozen v anonymitě a umírá přede všemi, kdo Ho odsuzují pro spásu lidského pokolení.</w:t>
      </w:r>
    </w:p>
    <w:p>
      <w:pPr>
        <w:pStyle w:val="Normal"/>
        <w:rPr/>
      </w:pPr>
      <w:r>
        <w:rPr/>
        <w:t>Stáj je tajemství pokory a velikosti: Z Krále sluha a ze sluhy Král, na věky věků.</w:t>
      </w:r>
    </w:p>
    <w:p>
      <w:pPr>
        <w:pStyle w:val="Normal"/>
        <w:rPr/>
      </w:pPr>
      <w:r>
        <w:rPr/>
        <w:t>Milované děti mého neposkvrněného Srdce:</w:t>
      </w:r>
    </w:p>
    <w:p>
      <w:pPr>
        <w:pStyle w:val="Normal"/>
        <w:rPr>
          <w:b/>
          <w:b/>
        </w:rPr>
      </w:pPr>
      <w:r>
        <w:rPr>
          <w:b/>
        </w:rPr>
        <w:t>V těchto dnech, 22., 23. a 24. prosince chci, abyste vešli do tajemství Boží Lásky, která sjednocuje všechny lidi a v jednom srdci v těchto dnech, ve 3 hodiny odpoledne v každé zemi, nabídli 15 minut ticha, v němž budete přemítat o své práci a jednání.</w:t>
      </w:r>
    </w:p>
    <w:p>
      <w:pPr>
        <w:pStyle w:val="Normal"/>
        <w:rPr/>
      </w:pPr>
      <w:r>
        <w:rPr/>
        <w:t>Pak, 22. prosince:</w:t>
      </w:r>
    </w:p>
    <w:p>
      <w:pPr>
        <w:pStyle w:val="Normal"/>
        <w:rPr/>
      </w:pPr>
      <w:r>
        <w:rPr>
          <w:b/>
        </w:rPr>
        <w:t>Půjdete vyhledat hladovou osobu nebo hladové lidi a nabídnete jim fyzickou potravu spolu s napsanou větou: Ježíš přichází se narodit a miluje vás.</w:t>
      </w:r>
    </w:p>
    <w:p>
      <w:pPr>
        <w:pStyle w:val="Normal"/>
        <w:rPr/>
      </w:pPr>
      <w:r>
        <w:rPr/>
        <w:t>23. prosince:</w:t>
      </w:r>
    </w:p>
    <w:p>
      <w:pPr>
        <w:pStyle w:val="Normal"/>
        <w:rPr>
          <w:b/>
          <w:b/>
        </w:rPr>
      </w:pPr>
      <w:r>
        <w:rPr>
          <w:b/>
        </w:rPr>
        <w:t>Po chvíli ticha a dívajíce se na sebe ve světle Pravdy, ve jménu mého Syna, půjdete vyhledat někoho, kdo je zbaven svobody a přinesete mu jídlo navíc, spolu s touto napsanou větou: Ježíš se narodí a bude tě potřebovat.</w:t>
      </w:r>
    </w:p>
    <w:p>
      <w:pPr>
        <w:pStyle w:val="Normal"/>
        <w:rPr/>
      </w:pPr>
      <w:r>
        <w:rPr/>
        <w:t>24. prosince:</w:t>
      </w:r>
    </w:p>
    <w:p>
      <w:pPr>
        <w:pStyle w:val="Normal"/>
        <w:rPr/>
      </w:pPr>
      <w:r>
        <w:rPr>
          <w:b/>
        </w:rPr>
        <w:t>Po chvíli ticha a zkoumáním se bez pásky na oči nebo masky: – Musíte-li poprosit nějakého bratra o odpuštění, udělejte to ze srdce. Jinak to nedělejte.</w:t>
      </w:r>
    </w:p>
    <w:p>
      <w:pPr>
        <w:pStyle w:val="Normal"/>
        <w:rPr>
          <w:b/>
          <w:b/>
        </w:rPr>
      </w:pPr>
      <w:r>
        <w:rPr>
          <w:b/>
        </w:rPr>
        <w:t>Pocítili jste závist vůči nějakému bratru, když jste odmítli bratra, a jste pro to připraveni, jděte a hledejte tohoto bratra a řekněte mu, že ho milujete. Pak jděte a najděte nevinné, kteří jsou zbaveni všeho, a nabídněte jim plášť, který byl mému Synu odepřen. Dejte plášť, pokrývku nebo jídlo dítěti, nebo dětem, a řekněte jim, že můj Syn Ježíš a tato Matka je milují a dejte jim polibek, ten, který pastýři dali mému Synu, abyste napravili zradu, s kterou lidstvo urazilo mého Syna.</w:t>
      </w:r>
    </w:p>
    <w:p>
      <w:pPr>
        <w:pStyle w:val="Normal"/>
        <w:rPr>
          <w:b/>
          <w:b/>
        </w:rPr>
      </w:pPr>
      <w:r>
        <w:rPr>
          <w:b/>
        </w:rPr>
        <w:t>Pro tuto třídenní slavnost vás žádám, abyste se duchovně připravily a byly smířeny s Domem mého Otce. Přijetím eucharistie, ti, kdo můžou a chtějí tak učinit před Nejsvětější Trojicí, učiňte pevný závazek usilovat se vší svou silou, mocí a smysly o změnu a být znovuzrozeni jako noví lidé nyní a navždy.</w:t>
      </w:r>
    </w:p>
    <w:p>
      <w:pPr>
        <w:pStyle w:val="Normal"/>
        <w:rPr/>
      </w:pPr>
      <w:r>
        <w:rPr>
          <w:b/>
        </w:rPr>
        <w:t>Ve 12 hodin v každé zemi, s upřímnou pokorou, ať každý mluví k mému božskému dítěti před stájí, nebo kdekoli jsou, a oddají se Mu jako poslušné děti a jeho věrní služebníci.</w:t>
      </w:r>
    </w:p>
    <w:p>
      <w:pPr>
        <w:pStyle w:val="Normal"/>
        <w:rPr/>
      </w:pPr>
      <w:r>
        <w:rPr/>
        <w:t>Milované děti mého Neposkvrněného Srdce, ať tyto Vánoce nejsou jen dalšími uprostřed vašich povinností a zapomnění na mého Syna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Zbožňované dítě, Ježíši, který mlčíš ve stáji,</w:t>
      </w:r>
    </w:p>
    <w:p>
      <w:pPr>
        <w:pStyle w:val="Normal"/>
        <w:spacing w:before="0" w:after="0"/>
        <w:rPr/>
      </w:pPr>
      <w:r>
        <w:rPr>
          <w:i/>
        </w:rPr>
        <w:t>a díváš se s Boží Láskou na ty, kdo tě přicházejí uctívat.</w:t>
      </w:r>
    </w:p>
    <w:p>
      <w:pPr>
        <w:pStyle w:val="Normal"/>
        <w:spacing w:before="0" w:after="0"/>
        <w:rPr/>
      </w:pPr>
      <w:r>
        <w:rPr>
          <w:i/>
        </w:rPr>
        <w:t>Přicházím Tě naléhavě prosit, aby má paměť neskryla mé omyly,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aby má mysl nebyla nádobou zla, ale světlem, které vyhání temnotu.</w:t>
      </w:r>
    </w:p>
    <w:p>
      <w:pPr>
        <w:pStyle w:val="Normal"/>
        <w:spacing w:before="0" w:after="0"/>
        <w:rPr/>
      </w:pPr>
      <w:r>
        <w:rPr>
          <w:i/>
        </w:rPr>
        <w:t>Já nechci zářit, ale chci, abys Ty zářil svou Láskou v mém životě a v celém lidstvu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Amen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Chovám vás ve svém lůnu jako Matka lidstva. Z Božího rozhodnutí vám dávám svou ruku, aby vás podpírala.</w:t>
      </w:r>
    </w:p>
    <w:p>
      <w:pPr>
        <w:pStyle w:val="Normal"/>
        <w:rPr/>
      </w:pPr>
      <w:r>
        <w:rPr/>
        <w:t>Miluji vás…</w:t>
      </w:r>
    </w:p>
    <w:p>
      <w:pPr>
        <w:pStyle w:val="Normal"/>
        <w:widowControl/>
        <w:bidi w:val="0"/>
        <w:spacing w:before="120" w:after="240"/>
        <w:rPr/>
      </w:pPr>
      <w:r>
        <w:rPr/>
        <w:t>Matka Maria</w:t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11:13:00Z</dcterms:created>
  <dc:creator>Jan Briza</dc:creator>
  <dc:description/>
  <cp:keywords/>
  <dc:language>en-US</dc:language>
  <cp:lastModifiedBy>Jan Briza</cp:lastModifiedBy>
  <dcterms:modified xsi:type="dcterms:W3CDTF">2018-12-23T20:51:00Z</dcterms:modified>
  <cp:revision>9</cp:revision>
  <dc:subject/>
  <dc:title/>
</cp:coreProperties>
</file>