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8. Poselství Boha Otce ze dne 7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HLEĎTE HLUBOKO DOVNIT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leďte hluboko dovnitř, mé děti, protože staré vzpomínky mluví uvnitř vašeho srdce. Tak mnoho vás nese neochotu odpouštět z 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te Mi bolest, kterou jste nesli. Dejte Mi zlo spáchané na vás. Jste moje děti a Já jediný mohu pomstít, co vám udělali. Není to pro vás, abyste nesli takovou bol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kázal jsem, abyste odpouštěli. Já vám také pomohu. Musíte se zbavit zla, spáchaném na vás, máte-li sdílet věčnost se Mnou, kde přebývá jen lá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: 4, 32: Spíše buďte navzájem k sobě dobří, milosrdní a jeden druhému odpouštějte, jak i Bůh odpustil vám pro Kristovy zásluh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k 11, 25: A kdykoli se postavíte k modlitbě, odpouštějte, máte-li co proti komu, aby i váš nebeský Otec vám odpustil vaše pokles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6, 14-1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Odpustíte-li totiž lidem jejich poklesky, odpustí také vám váš nebeský Otec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ale když lidem neodpustíte, ani váš Otec vám neodpustí vaše pokles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0:21:00Z</dcterms:created>
  <dc:creator>Jan Briza</dc:creator>
  <dc:description/>
  <cp:keywords/>
  <dc:language>en-US</dc:language>
  <cp:lastModifiedBy>Jan Briza</cp:lastModifiedBy>
  <dcterms:modified xsi:type="dcterms:W3CDTF">2017-11-29T13:44:00Z</dcterms:modified>
  <cp:revision>7</cp:revision>
  <dc:subject/>
  <dc:title/>
</cp:coreProperties>
</file>