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60. Poselství Boha Otce ze dne 1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MAZ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eji si, abyste šli v mém pomazání, ale tak mnoho mých dětí nejsou ochotné snášet nic, co by je k mému pomazání kvalifikovalo. Svou neochotou trpět pro mé jméno se připravují o mnohá požehnání.</w:t>
      </w:r>
    </w:p>
    <w:p>
      <w:pPr>
        <w:pStyle w:val="Normal"/>
        <w:rPr/>
      </w:pPr>
      <w:r>
        <w:rPr/>
        <w:t>Přeji si, aby vaše srdce byla přede Mnou čistá, abych vám začal odhalovat věci a lidi, kteří stojí v cestě vaší čistotě. Odevzdejte Mi vše, co vám ukážu, že nepatří do vašeho života. Mé děti často přijmou věci a lidi, které nejsou pro ně v mém plánu a brání jim v jejich vlastní cestě.</w:t>
      </w:r>
    </w:p>
    <w:p>
      <w:pPr>
        <w:pStyle w:val="Normal"/>
        <w:rPr/>
      </w:pPr>
      <w:r>
        <w:rPr/>
        <w:t>Přeji si, abyste Mi oznámili své hříchy ve zbožňování Mne, abych vám mohl pomoci se jich zbavit. Chci s vámi jít těsněji, žehnat vám a postarat se o vás, ale musíte Mě poslouchat. Musíte být ochotní odložit, cokoli vyžaduji, chcete-li vše, co pro vás mám.</w:t>
      </w:r>
    </w:p>
    <w:p>
      <w:pPr>
        <w:pStyle w:val="Normal"/>
        <w:rPr/>
      </w:pPr>
      <w:r>
        <w:rPr/>
        <w:t>Musíte být ochotní odložit nemorální vztahy, neodpovídající zaměstnání, nevhodná bydliště a nesprávné postoje. Musíte být ochotní odložit mylná přesvědčení. Cokoli vám ukážu, že jsem s tím nespokojen, musíte být ochotní odložit kvůli mému jménu.</w:t>
      </w:r>
    </w:p>
    <w:p>
      <w:pPr>
        <w:pStyle w:val="Normal"/>
        <w:rPr/>
      </w:pPr>
      <w:r>
        <w:rPr/>
        <w:t>Jste ochotní odložit všechny tyto věci, abyste šli v mém pomazání? Mé pomazání vám dovolí Mi pomáhat, psát pro Mne, zpívat pro Mne, malovat pro Mne. Mé pomazání učiní snadné z toho, co je obtížné. Všechny mé děti chtějí mé pomazání, ale velmi málo je ochotných projít zkouškami, aby je obdržely.</w:t>
      </w:r>
    </w:p>
    <w:p>
      <w:pPr>
        <w:pStyle w:val="Normal"/>
        <w:rPr/>
      </w:pPr>
      <w:r>
        <w:rPr/>
        <w:t>Chcete-li mít vše, co pro vás mám, neodvracejte se, jste-li zkoušeni. Stůjte pevně a buďte schopní projít zkouškou. Jděte vždy ke Mně, když cítíte, že se už vzdáváte. Svou tvář mějte jako křemen a dokončete závod silní. Největší odměny jsou pro ty, kdo tak učiní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10, 27</w:t>
      </w:r>
      <w:bookmarkStart w:id="0" w:name="b35ref23010027_vno"/>
      <w:bookmarkEnd w:id="0"/>
      <w:r>
        <w:rPr>
          <w:b/>
          <w:i/>
          <w:sz w:val="18"/>
          <w:szCs w:val="18"/>
        </w:rPr>
        <w:t xml:space="preserve">: V onen den ti spadne z ramen její břímě a její jho z šíje, jho se z tebe sesmekne jak po oleji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 xml:space="preserve">Iz 48, </w:t>
      </w:r>
      <w:bookmarkStart w:id="1" w:name="b35ref23048010_vno"/>
      <w:bookmarkEnd w:id="1"/>
      <w:r>
        <w:rPr>
          <w:b/>
          <w:i/>
          <w:sz w:val="18"/>
          <w:szCs w:val="18"/>
          <w:lang w:eastAsia="zxx" w:bidi="zxx"/>
        </w:rPr>
        <w:t>10</w:t>
      </w:r>
      <w:r>
        <w:rPr>
          <w:b/>
          <w:i/>
          <w:sz w:val="18"/>
          <w:szCs w:val="18"/>
        </w:rPr>
        <w:t xml:space="preserve">: Hle, přetavil jsem tě, ne však jako stříbro, vyzkoušel jsem tě v tavicí peci utrpen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t 28, 2-8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5028002_vno"/>
      <w:bookmarkEnd w:id="2"/>
      <w:r>
        <w:rPr>
          <w:b/>
          <w:i/>
          <w:sz w:val="18"/>
          <w:szCs w:val="18"/>
          <w:lang w:eastAsia="zxx" w:bidi="zxx"/>
        </w:rPr>
        <w:t>2</w:t>
      </w:r>
      <w:r>
        <w:rPr>
          <w:b/>
          <w:i/>
          <w:sz w:val="18"/>
          <w:szCs w:val="18"/>
        </w:rPr>
        <w:t xml:space="preserve">: A spočinou na tobě všechna tato požehnání, když budeš poslouchat Hospodina, svého Boha: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5028003_vno"/>
      <w:bookmarkEnd w:id="3"/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 xml:space="preserve">: Požehnaný budeš ve městě a požehnaný budeš na pol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5028004_vno"/>
      <w:bookmarkEnd w:id="4"/>
      <w:r>
        <w:rPr>
          <w:b/>
          <w:i/>
          <w:sz w:val="18"/>
          <w:szCs w:val="18"/>
          <w:lang w:eastAsia="zxx" w:bidi="zxx"/>
        </w:rPr>
        <w:t>4</w:t>
      </w:r>
      <w:r>
        <w:rPr>
          <w:b/>
          <w:i/>
          <w:sz w:val="18"/>
          <w:szCs w:val="18"/>
        </w:rPr>
        <w:t xml:space="preserve">: Požehnaný bude plod tvého života i plodiny tvé role, plod tvého dobytka, vrh tvého skotu a přírůstek tvého brav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5028005_vno"/>
      <w:bookmarkEnd w:id="5"/>
      <w:r>
        <w:rPr>
          <w:b/>
          <w:i/>
          <w:sz w:val="18"/>
          <w:szCs w:val="18"/>
          <w:lang w:eastAsia="zxx" w:bidi="zxx"/>
        </w:rPr>
        <w:t>5</w:t>
      </w:r>
      <w:r>
        <w:rPr>
          <w:b/>
          <w:i/>
          <w:sz w:val="18"/>
          <w:szCs w:val="18"/>
        </w:rPr>
        <w:t xml:space="preserve">: Požehnaný bude tvůj koš a tvá díž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6" w:name="b35ref5028006_vno"/>
      <w:bookmarkEnd w:id="6"/>
      <w:r>
        <w:rPr>
          <w:b/>
          <w:i/>
          <w:sz w:val="18"/>
          <w:szCs w:val="18"/>
          <w:lang w:eastAsia="zxx" w:bidi="zxx"/>
        </w:rPr>
        <w:t>6</w:t>
      </w:r>
      <w:r>
        <w:rPr>
          <w:b/>
          <w:i/>
          <w:sz w:val="18"/>
          <w:szCs w:val="18"/>
        </w:rPr>
        <w:t xml:space="preserve">: Požehnaný budeš při svém vcházení a požehnaný při svém vycházen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7" w:name="b35ref5028007_vno"/>
      <w:bookmarkEnd w:id="7"/>
      <w:r>
        <w:rPr>
          <w:b/>
          <w:i/>
          <w:sz w:val="18"/>
          <w:szCs w:val="18"/>
          <w:lang w:eastAsia="zxx" w:bidi="zxx"/>
        </w:rPr>
        <w:t>7</w:t>
      </w:r>
      <w:r>
        <w:rPr/>
        <w:t xml:space="preserve">: Hospodin dá, že tvoji nepřátelé, kteří proti tobě povstanou, budou před tebou poraženi. Jednou cestou proti tobě vytáhnou a sedmi cestami budou před tebou utíka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8" w:name="b35ref5028008_vno"/>
      <w:bookmarkEnd w:id="8"/>
      <w:r>
        <w:rPr>
          <w:b/>
          <w:i/>
          <w:sz w:val="18"/>
          <w:szCs w:val="18"/>
          <w:lang w:eastAsia="zxx" w:bidi="zxx"/>
        </w:rPr>
        <w:t>8</w:t>
      </w:r>
      <w:r>
        <w:rPr>
          <w:b/>
          <w:i/>
          <w:sz w:val="18"/>
          <w:szCs w:val="18"/>
        </w:rPr>
        <w:t>: Hospodin přikáže, aby s tebou bylo požehnání ve tvých sýpkách a na všem, k čemu přiložíš ruku. Hospodin, tvůj Bůh, ti bude žehnat v zemi, kterou ti dává.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2:13:00Z</dcterms:created>
  <dc:creator>Jan Briza</dc:creator>
  <dc:description/>
  <cp:keywords/>
  <dc:language>en-US</dc:language>
  <cp:lastModifiedBy>Jan Briza</cp:lastModifiedBy>
  <dcterms:modified xsi:type="dcterms:W3CDTF">2020-07-05T15:17:00Z</dcterms:modified>
  <cp:revision>4</cp:revision>
  <dc:subject/>
  <dc:title/>
</cp:coreProperties>
</file>