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8. Poselství Ježíše ze dne 3. dub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AS VELKÉ ZMĚ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ůj lid nyní vstupuje do času velké změny. Ne ledasjaké změny se stanou v tomto čase, ale zásadní. Cítíte, že ve vašem duchu dochází k posunu a tuto změnu také spatříte v reálném svě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íží se čas pronásledování mých dětí. Uvidíte ho začínat u mého lidu Izraele, a pak se přesouvat k mému lidu jinam, až pokryje celý svět. Moji lidé budou pronásledováni kvůli mému jménu a ti, kdo odmítnou Mě zapřít, budou zabiti. Moji lidé, nebojte se vyhlásit mé jméno, neboť v té chvíli budu s vámi a ohlásím vás před mým Otcem, když Mě odmítnete zapř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ravte své srdce na tuto velkou změnu, neboť se bude zdát nejtěžší v mnoha ohledech, ale nakonec je třeba ji ozná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5, 10-12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Blahoslavení, kdo jsou pronásledováni pro spravedlnost, neboť jim patří nebeské královstv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Blahoslavení jste, když vás budou kvůli mně proklínat, pronásledovat a vylhaně vám připisovat každou špatnost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Radujte se a jásejte, neboť vás čeká v nebi velká odměna. Tak přece pronásledovali proroky, kteří byli před vám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32-3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2: Ke každému, kdo se bude ke mně znát před lidmi, budu se i já znát před svým Otcem v nebi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3: ale kdo mě zapře před lidmi, toho i já zapřu před svým Otcem v nebi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35:00Z</dcterms:created>
  <dc:creator>Jan Briza</dc:creator>
  <dc:description/>
  <cp:keywords/>
  <dc:language>en-US</dc:language>
  <cp:lastModifiedBy>Jan Briza</cp:lastModifiedBy>
  <dcterms:modified xsi:type="dcterms:W3CDTF">2021-04-27T09:44:00Z</dcterms:modified>
  <cp:revision>7</cp:revision>
  <dc:subject/>
  <dc:title/>
</cp:coreProperties>
</file>