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49. Poselství Ježíše ze dne 11. prosince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SÍTE JEDNAT A PRACOVAT V PRAVDĚ, TAKOVÍ, JACÍ J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:</w:t>
      </w:r>
    </w:p>
    <w:p>
      <w:pPr>
        <w:pStyle w:val="Normal"/>
        <w:rPr>
          <w:b/>
          <w:b/>
        </w:rPr>
      </w:pPr>
      <w:r>
        <w:rPr>
          <w:b/>
        </w:rPr>
        <w:t>Já jsem pokoj, Pravda, Já jsem Slovo a ticho současně…</w:t>
      </w:r>
    </w:p>
    <w:p>
      <w:pPr>
        <w:pStyle w:val="Normal"/>
        <w:rPr/>
      </w:pPr>
      <w:r>
        <w:rPr/>
        <w:t xml:space="preserve">Moji lidé nejsou němí, ale lidé, kteří kážou, nejen slovy, ale něčím jiným, co je mimořádně důležité, protože nemůže být vymyšleno – každá lidská bytost to nese uvnitř sebe: </w:t>
      </w:r>
      <w:r>
        <w:rPr>
          <w:b/>
        </w:rPr>
        <w:t>SVĚDECTVÍ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Mé děti, musíte žít, jako byste byli tam, kde vás nikdo nevidí, musíte jednat a pracovat v pravdě, takoví, jací jste, když se na vás nikdo nedívá, abyste byly pravdivé.</w:t>
      </w:r>
    </w:p>
    <w:p>
      <w:pPr>
        <w:pStyle w:val="Normal"/>
        <w:rPr/>
      </w:pPr>
      <w:r>
        <w:rPr/>
        <w:t>Člověk se ve velké většině neukazuje takový, jaký je ve skutečnosti, protože v tom okamžiku sobecké zájmy převládnou a odtud pochází tolik selhání a nevíry.</w:t>
      </w:r>
    </w:p>
    <w:p>
      <w:pPr>
        <w:pStyle w:val="Normal"/>
        <w:rPr>
          <w:b/>
          <w:b/>
        </w:rPr>
      </w:pPr>
      <w:r>
        <w:rPr>
          <w:b/>
        </w:rPr>
        <w:t>Moji milovaní lidé, máte svobodnou vůli, kterou užíváte, abyste Mi vzdorovali, ale Já vás vyzývám, aby ti, kteří tak chtějí, učinili nápravu a zachránili své duše.</w:t>
      </w:r>
    </w:p>
    <w:p>
      <w:pPr>
        <w:pStyle w:val="Normal"/>
        <w:rPr/>
      </w:pPr>
      <w:r>
        <w:rPr/>
        <w:t>Neznáte velká tajemství, která sdílíte se zbytkem Stvoření. Člověk a Stvoření sdílejí skutečnost, že pocházejí z Boží ruky a co se stane ve Stvoření, má následný vliv na člověka. Činy, které uskuteční člověk, mají také následky na Stvoření, ovlivňují existující vztahy mezi všemi stvořenými věcmi.</w:t>
      </w:r>
    </w:p>
    <w:p>
      <w:pPr>
        <w:pStyle w:val="Normal"/>
        <w:rPr/>
      </w:pPr>
      <w:r>
        <w:rPr/>
        <w:t>Lidstvo, které na tento princip zapomnělo, se zmocnilo všeho, co bylo stvořeno, uspořádalo to ke svému vlastnímu prospěchu, a tak změnilo celý ekosystém Boží Lásky, která udržovala harmonii mezi vesmírem a člověkem a zachovávala soulad v Božím řádu.</w:t>
      </w:r>
    </w:p>
    <w:p>
      <w:pPr>
        <w:pStyle w:val="Normal"/>
        <w:rPr/>
      </w:pPr>
      <w:r>
        <w:rPr/>
        <w:t>Stvoření se udržuje v harmonii. Člověk si ji povšiml a zjistil, že Stvoření vyzařuje hudbu – ano, hudbu, která vychází ze všeho, co je stvořeno rukou mého Otce.</w:t>
      </w:r>
    </w:p>
    <w:p>
      <w:pPr>
        <w:pStyle w:val="Normal"/>
        <w:rPr>
          <w:b/>
          <w:b/>
        </w:rPr>
      </w:pPr>
      <w:r>
        <w:rPr>
          <w:b/>
        </w:rPr>
        <w:t xml:space="preserve">Vy, děti, jste nádoby, příjemci, v nichž se hromadí láska, nebo nenávist, pýcha, nebo pokora, chtivost, nebo velkodušnost, chtíč, nebo cudnost, hněv, nebo trpělivost, závist, nebo štědrost, lenost, nebo pracovitost… </w:t>
      </w:r>
    </w:p>
    <w:p>
      <w:pPr>
        <w:pStyle w:val="Normal"/>
        <w:rPr>
          <w:b/>
          <w:b/>
        </w:rPr>
      </w:pPr>
      <w:r>
        <w:rPr>
          <w:b/>
        </w:rPr>
        <w:t>Čím je příjemce naplněn, takové přináší plody. Příjemce přitahuje k sobě víc to, co obsahuje.</w:t>
      </w:r>
    </w:p>
    <w:p>
      <w:pPr>
        <w:pStyle w:val="Normal"/>
        <w:rPr/>
      </w:pPr>
      <w:r>
        <w:rPr/>
        <w:t>Mějte na paměti, "že slunce svítí pro všechny, spravedlivé i nespravedlivé" [Mt 5, 45], a je to tak i s mou Matkou – dal jsem ji všem lidem a ona vás všechny nese ve svém Neposkvrněném Srdci.</w:t>
      </w:r>
    </w:p>
    <w:p>
      <w:pPr>
        <w:pStyle w:val="Normal"/>
        <w:rPr>
          <w:b/>
          <w:b/>
        </w:rPr>
      </w:pPr>
      <w:r>
        <w:rPr>
          <w:b/>
        </w:rPr>
        <w:t>Moji lidé, jednáte ve zmatku, a tak je pro vás těžké čelit životu. Proto se Stvoření bouří proti člověku, který jde ze zmatku do zmatku.</w:t>
      </w:r>
    </w:p>
    <w:p>
      <w:pPr>
        <w:pStyle w:val="Normal"/>
        <w:rPr/>
      </w:pPr>
      <w:r>
        <w:rPr>
          <w:rStyle w:val="StrongEmphasis"/>
          <w:b w:val="false"/>
        </w:rPr>
        <w:t xml:space="preserve">Člověk, který Mě miluje, nebo se rozhodne Mne milovat, ví, že nesmí dát volný průchod zhoubným projevům lidského egoismu a musí v sobě potlačit reakce, které se vymykají kontrole, ty, které většinou mohou v okamžiku způsobit velký, vážný a nenapravitelný chaos. Právě tak, jako člověk zneužil Zemi a zpustošil ji, stejně tak zneužívá sebe a své bratry, ničí lásku, bratrství, přátelství a úctu, a tak přichází chaos a někdy vyvolá nenapravitelnou spoušť.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tejným způsobem se na globální úrovni, z neuspořádaných tužeb národů, rodí války. Pýcha zla se zmocnila člověka, který touží ovládnout celé lidstvo, a to povede tuto generaci, aby prožila to nejhorší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Moji lidé musí zůstat klidní, musí se navzájem chránit jako bratři stejného otce. Nedávejte mysli volnost, ale podmaňte si ji, aby neničila, ale stavěla. </w:t>
      </w:r>
      <w:r>
        <w:rPr>
          <w:b/>
          <w:bCs/>
        </w:rPr>
        <w:t>Nebojte se, když dojde k událostem, kterých se bojíte, udržujte láskyplný strach, abyste Mě neurazi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lete se, mé děti, modlete se za své bratry ve Venezuele a Nicaragui. Tváří v tvář takové bolesti proste o přímluvu mé Matky modlitebním řetězcem svatého růžence 12. prosince, počínaje 3. hodinou odpoledne v každé zemi.</w:t>
      </w:r>
    </w:p>
    <w:p>
      <w:pPr>
        <w:pStyle w:val="Normal"/>
        <w:rPr/>
      </w:pPr>
      <w:r>
        <w:rPr>
          <w:b/>
          <w:bCs/>
        </w:rPr>
        <w:t>Moji lidé, buďte stále na pozoru, vulkány Etna (Itálie) a Mont Pelée (Martinik, Antily), budou burácet. Modlete se už nyní za mé děti, které budou trpět.</w:t>
      </w:r>
    </w:p>
    <w:p>
      <w:pPr>
        <w:pStyle w:val="Normal"/>
        <w:rPr/>
      </w:pPr>
      <w:r>
        <w:rPr>
          <w:b/>
          <w:bCs/>
        </w:rPr>
        <w:t xml:space="preserve">Moji lidé, oslavujte ženu, oděnou Sluncem, s Měsícem pod svýma nohama </w:t>
      </w:r>
      <w:r>
        <w:rPr>
          <w:bCs/>
        </w:rPr>
        <w:t>[Zj 12, 1]</w:t>
      </w:r>
      <w:r>
        <w:rPr>
          <w:b/>
          <w:bCs/>
        </w:rPr>
        <w:t xml:space="preserve">, ženu, která zůstává v požehnaném stavu a pátrá po pokorných a jednoduchých, aby se ukázala. Taková je moje Matka, používá, čím svět pohrdá, aby práce mého Domu mohla být viděna. </w:t>
      </w:r>
    </w:p>
    <w:p>
      <w:pPr>
        <w:pStyle w:val="Normal"/>
        <w:rPr>
          <w:b/>
          <w:b/>
        </w:rPr>
      </w:pPr>
      <w:r>
        <w:rPr/>
        <w:t xml:space="preserve">V tomto vztahu člověka se Stvořením, toto vzývání mé Matky říká člověku této generace, který má k dispozici tak mnoho vědeckého pokroku: </w:t>
      </w:r>
      <w:r>
        <w:rPr>
          <w:b/>
        </w:rPr>
        <w:t>Žasněte nad prací, která z Božího rozhodnutí přebývá ve mně…!</w:t>
      </w:r>
    </w:p>
    <w:p>
      <w:pPr>
        <w:pStyle w:val="Normal"/>
        <w:rPr/>
      </w:pPr>
      <w:r>
        <w:rPr>
          <w:b/>
        </w:rPr>
        <w:t>Moji lidé, to, co z Boží vůle přetrvává na tilmě mé Matky a ještě nebylo nalezeno,</w:t>
      </w:r>
      <w:r>
        <w:rPr/>
        <w:t xml:space="preserve"> </w:t>
      </w:r>
      <w:r>
        <w:rPr>
          <w:b/>
        </w:rPr>
        <w:t xml:space="preserve">má být odhaleno </w:t>
      </w:r>
      <w:r>
        <w:rPr/>
        <w:t>– ale nebude to člověk, kdo to odhalí, spíše můj Dům to ukáže člověku.</w:t>
      </w:r>
    </w:p>
    <w:p>
      <w:pPr>
        <w:pStyle w:val="Normal"/>
        <w:rPr/>
      </w:pPr>
      <w:r>
        <w:rPr>
          <w:b/>
        </w:rPr>
        <w:t>Moji milovaní, modlete se, aby plnost víry se neoslabila, ale aby tato víra mezi mým lidem rostla a aby každý z vás byl hlasem povzbuzení pro své bratry, kteří jdou bezcílně a dovolují světskému svádět je z cesty.</w:t>
      </w:r>
    </w:p>
    <w:p>
      <w:pPr>
        <w:pStyle w:val="Normal"/>
        <w:rPr>
          <w:b/>
          <w:b/>
        </w:rPr>
      </w:pPr>
      <w:r>
        <w:rPr>
          <w:b/>
        </w:rPr>
        <w:t>Žasněte, mé děti! Máte Matku, která miluje všechny své děti. Proto vstupujete do rozepří, protože nechápete toto tajemství lásky, které pokrývá všechny lidi.</w:t>
      </w:r>
    </w:p>
    <w:p>
      <w:pPr>
        <w:pStyle w:val="Normal"/>
        <w:rPr>
          <w:b/>
          <w:b/>
        </w:rPr>
      </w:pPr>
      <w:r>
        <w:rPr>
          <w:b/>
        </w:rPr>
        <w:t xml:space="preserve">Vidím vás, jakoby to bylo poprvé, když přijdete přede Mne obráceni, jakkoli hříšní jste mohli být. </w:t>
      </w:r>
    </w:p>
    <w:p>
      <w:pPr>
        <w:pStyle w:val="Normal"/>
        <w:rPr>
          <w:b/>
          <w:b/>
        </w:rPr>
      </w:pPr>
      <w:r>
        <w:rPr>
          <w:b/>
        </w:rPr>
        <w:t>Pojďte ke Mně, děti, pojďte ke Mně. Teď není chvíle pro nářky, ale čas vzchopit se a rozhodnout se být opravdovými dětmi, které chtějí, aby jejich bratři se účastnili na poznání Mne a byli dětmi mé Matky.</w:t>
      </w:r>
    </w:p>
    <w:p>
      <w:pPr>
        <w:pStyle w:val="Normal"/>
        <w:rPr/>
      </w:pPr>
      <w:r>
        <w:rPr/>
        <w:t>Žehnám vám. Miluji vás.</w:t>
      </w:r>
    </w:p>
    <w:p>
      <w:pPr>
        <w:pStyle w:val="Normal"/>
        <w:rPr/>
      </w:pPr>
      <w:r>
        <w:rPr/>
        <w:t>Váš Ježíš.</w:t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1:11:00Z</dcterms:created>
  <dc:creator>Jan Briza</dc:creator>
  <dc:description/>
  <cp:keywords/>
  <dc:language>en-US</dc:language>
  <cp:lastModifiedBy>Jan Briza</cp:lastModifiedBy>
  <dcterms:modified xsi:type="dcterms:W3CDTF">2018-12-25T20:24:00Z</dcterms:modified>
  <cp:revision>8</cp:revision>
  <dc:subject/>
  <dc:title/>
</cp:coreProperties>
</file>