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04. Poselství Boha Otce ze dne 8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VEDU V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 z mého lidu, kteří budete dělat mou práci v těžkých časech, které přicházejí, vězte, že vás ukryji. Zavedu vás do bezpečných míst v různých časech, abych vás udržel v bezpečí, abyste o Mně mohli svědčit více duším.</w:t>
      </w:r>
    </w:p>
    <w:p>
      <w:pPr>
        <w:pStyle w:val="Normal"/>
        <w:rPr/>
      </w:pPr>
      <w:r>
        <w:rPr/>
        <w:t>V tom, co přichází, cena za rozmluvu o Mně bude smrt. Mnozí půjdou v tomto čase mlčky, ve strachu vyslovit mé svaté jméno. Nenacházím v tom potěšení. Ti, kdo jsou odvážní a svědčí beze strachu, budou pod mou mocnou ochranou.</w:t>
      </w:r>
    </w:p>
    <w:p>
      <w:pPr>
        <w:pStyle w:val="Normal"/>
        <w:rPr/>
      </w:pPr>
      <w:r>
        <w:rPr/>
        <w:t>Pro vás, kteří budete dělat mou práci v přicházejících časech, budu průvodcem. Schovám vás, ochráním vás od vší škody, dokud pro vás nepřijde čas jít ke Mně domů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27, 5: On mě ve zlý den schová ve svém stánku, ukryje mě v chýši svého stanu, na skálu mě zvedn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31, 3: Skloň ke mně své ucho, pospěš, vysvoboď mě, buď mi skálou záštitnou, buď opevněným domem pro mou spás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 33: Kdo mě však zapře před lidmi, toho i já zapřu před svým Otcem v neb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8-10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To všechno bude začátek velkých strast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Tehdy vás budou vydávat k trápení a zabíjet vás a u všech národů budete v nenávisti pro mé jméno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10: A tehdy to bude pro mnohé kamenem úrazu, navzájem se budou zrazovat a nenávidět jeden druhého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5:40:00Z</dcterms:created>
  <dc:creator>Jan Briza</dc:creator>
  <dc:description/>
  <cp:keywords/>
  <dc:language>en-US</dc:language>
  <cp:lastModifiedBy>Jan Briza</cp:lastModifiedBy>
  <dcterms:modified xsi:type="dcterms:W3CDTF">2018-08-17T17:42:00Z</dcterms:modified>
  <cp:revision>3</cp:revision>
  <dc:subject/>
  <dc:title/>
</cp:coreProperties>
</file>