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78. Poselství Boha Otce ze dne 21. ledna 2013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EBUDU CTÍT AMERIKU JAKO MO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stupujete do těžkého času, moji lidé, ale není třeba se bát, jdete-li se Mnou.</w:t>
      </w:r>
    </w:p>
    <w:p>
      <w:pPr>
        <w:pStyle w:val="Normal"/>
        <w:rPr/>
      </w:pPr>
      <w:r>
        <w:rPr/>
        <w:t>Zákony a vládnoucí síly mění majitele způsoby, které si nedokážete ani představit, jak v zákulisí, stejně tak, jsou-li na očích.</w:t>
      </w:r>
    </w:p>
    <w:p>
      <w:pPr>
        <w:pStyle w:val="Normal"/>
        <w:rPr/>
      </w:pPr>
      <w:r>
        <w:rPr/>
        <w:t xml:space="preserve">Následky některých těchto změn vás v budoucnu budou šokovat. Je to tak, jak bylo předpověděno: Když nějaká země neuctívá Mne jako Boha, Já ji nebudu ctít jako moji. </w:t>
      </w:r>
    </w:p>
    <w:p>
      <w:pPr>
        <w:pStyle w:val="Normal"/>
        <w:rPr/>
      </w:pPr>
      <w:r>
        <w:rPr/>
        <w:t>Když odtáhnu svou ruku požehnání od nějakého národa, nepřítel získá přístup k jeho lidu jako nikdy dříve.</w:t>
      </w:r>
    </w:p>
    <w:p>
      <w:pPr>
        <w:pStyle w:val="Normal"/>
        <w:rPr/>
      </w:pPr>
      <w:r>
        <w:rPr/>
        <w:t>Na to se musíte připravit. Připravíte se tím, že budete znát Mě a mé Slovo, neboť mé Slovo je vaší hlavní zbraní. Jsem vždy připraven to udělat za vás, potřebujete jen říct a vymáhat její sliby, protože jsou vaše, jste-li opravdu moji.</w:t>
      </w:r>
    </w:p>
    <w:p>
      <w:pPr>
        <w:pStyle w:val="Normal"/>
        <w:rPr/>
      </w:pPr>
      <w:r>
        <w:rPr/>
        <w:t>Jste opravdu moji?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Ž 127, 1: Nestaví-li dům Hospodin, nadarmo se namáhají stavitelé. Nestřeží-li město Hospodin, nadarmo bdí strážný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r 17, 13: Naděje Izraele, Hospodine, všichni, kdo tě opouštějí, propadnou hanbě. Ti, kdo se ode Mne odvracejí, jsou zapsáni v zemi stínů, protože opustili zdroj živých vod, Hospodina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Iz 1, 4: Ach, pronárode hříšný, lide obtížený vinou, potomstvo zlovolníků, synové šířící zkázu! Opustili Hospodina, Svatého, Boha Izraele znevážili, odcizili se mu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7:19:00Z</dcterms:created>
  <dc:creator>Jan Briza</dc:creator>
  <dc:description/>
  <cp:keywords/>
  <dc:language>en-US</dc:language>
  <cp:lastModifiedBy>Jan Briza</cp:lastModifiedBy>
  <dcterms:modified xsi:type="dcterms:W3CDTF">2019-01-20T16:49:00Z</dcterms:modified>
  <cp:revision>12</cp:revision>
  <dc:subject/>
  <dc:title/>
</cp:coreProperties>
</file>