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272. Poselství Matky Spásy ze dne 30. srpna 2017.</w:t>
      </w:r>
    </w:p>
    <w:p>
      <w:pPr>
        <w:pStyle w:val="Normal"/>
        <w:rPr>
          <w:lang w:val="cs-CZ"/>
        </w:rPr>
      </w:pPr>
      <w:r>
        <w:rPr>
          <w:lang w:val="cs-CZ"/>
        </w:rPr>
        <w:t>Nástroj: Luz de Maria (Argentin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CESTA DUCHOVNÍ BYTOSTI MUSÍ BÝT ZROZENA Z LÁSKY K MÉMU SYNU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ilované děti mého Neposkvrněného Srdce,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žehnám každé z mých dětí, které si váží tohoto Slova, přicházející k vám z Boží vůle.</w:t>
      </w:r>
    </w:p>
    <w:p>
      <w:pPr>
        <w:pStyle w:val="Normal"/>
        <w:rPr/>
      </w:pPr>
      <w:r>
        <w:rPr>
          <w:b/>
          <w:lang w:val="cs-CZ"/>
        </w:rPr>
        <w:t>Žehnám srdce všech mých dětí.</w:t>
      </w:r>
    </w:p>
    <w:p>
      <w:pPr>
        <w:pStyle w:val="Normal"/>
        <w:rPr/>
      </w:pPr>
      <w:r>
        <w:rPr>
          <w:b/>
          <w:lang w:val="cs-CZ"/>
        </w:rPr>
        <w:t>Žehnám svou láskou každé, které přijímá toto Slovo a uvádí je do praxe.</w:t>
      </w:r>
    </w:p>
    <w:p>
      <w:pPr>
        <w:pStyle w:val="Normal"/>
        <w:rPr>
          <w:lang w:val="cs-CZ"/>
        </w:rPr>
      </w:pPr>
      <w:r>
        <w:rPr>
          <w:lang w:val="cs-CZ"/>
        </w:rPr>
        <w:t>Milovaní, volám vás, abyste si byli vědomi naléhavosti obrácení. Nyní není chvíle k vyvolávání zla mezi bratry, k hledání rozporů, ani k šíření pomluv nebo urážek. Máte jich už tak dost od těch, kdo nemilují mého Syna, od těch, kdo se spojili se zlem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Lidé mého Syna jsou zvyklí se stavět proti sobě kvůli nedostatku pravé lásky a kvůli tomu, že se odevzdali vlažnosti. </w:t>
      </w:r>
      <w:r>
        <w:rPr>
          <w:b/>
          <w:lang w:val="cs-CZ"/>
        </w:rPr>
        <w:t>Vlažnost je mimořádně nebezpečná pro ty, kdo žijí tímto způsobem.</w:t>
      </w:r>
      <w:r>
        <w:rPr>
          <w:lang w:val="cs-CZ"/>
        </w:rPr>
        <w:t xml:space="preserve"> V jednom okamžiku se zdají, že náleží mému Synu a v jiném, kdy je nikdo nepozoruje, se chovají jako vlci, aby zničili to, co jim není po chuti.</w:t>
      </w:r>
    </w:p>
    <w:p>
      <w:pPr>
        <w:pStyle w:val="Normal"/>
        <w:rPr>
          <w:b/>
          <w:b/>
          <w:lang w:val="cs-CZ"/>
        </w:rPr>
      </w:pPr>
      <w:r>
        <w:rPr>
          <w:lang w:val="cs-CZ"/>
        </w:rPr>
        <w:t xml:space="preserve">Takový je způsob, kterým jedná Zlý, vede vás k pocitu, že jste užiteční skrze svár. Nechápete, že Zlý vás zkouší, abyste se zřekli mého Syna. Z toho důvodu si buďte vědomi, že musíte být silní, abyste mu nedovolili uskutečnit jeho záměr. </w:t>
      </w:r>
      <w:r>
        <w:rPr>
          <w:b/>
          <w:lang w:val="cs-CZ"/>
        </w:rPr>
        <w:t>Každý z věrných mého Syna je hrozbou pro Zlého, a proto má v úmyslu učinit vaši víru chladnou, vyrušit vás tou nejmenší pohnutkou, kterou si můžete myslet, protože vás chce vzdálit z cesty, která vede k věčnému životu.</w:t>
      </w:r>
    </w:p>
    <w:p>
      <w:pPr>
        <w:pStyle w:val="Normal"/>
        <w:rPr>
          <w:lang w:val="cs-CZ"/>
        </w:rPr>
      </w:pPr>
      <w:r>
        <w:rPr>
          <w:lang w:val="cs-CZ"/>
        </w:rPr>
        <w:t>Milované děti mého Neposkvrněného Srdce, Zlý vás neustále pronásleduje, aby vám uloupil světový mír. Válka se přibližuje k lidstvu zvolna, krůček po krůčku. Provokace budou trvat, dokud čin pošetilosti nerozpoutá to, co bude největším činem šílenství. Moji milovaní, válka přinese bolest, národy budou ponechány jako opuštěné a v té chvíli celé bude lidstvo zasaženo následky pohromy války, ať tím nebo oním způsobem.</w:t>
      </w:r>
    </w:p>
    <w:p>
      <w:pPr>
        <w:pStyle w:val="Normal"/>
        <w:rPr>
          <w:lang w:val="cs-CZ"/>
        </w:rPr>
      </w:pPr>
      <w:r>
        <w:rPr>
          <w:lang w:val="cs-CZ"/>
        </w:rPr>
        <w:t>Milovaní, vše, co si člověk nepřál vidět a prožít, uvidí a prožije rukou Heroda této generace (*)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Lidstvo rostlo s touhou po svobodě a démon je uchvátil, aby je učinil zhýralým a člověk se pak chopil této prostopášnosti, aby představil mého Syna jako odpůrce svobody.</w:t>
      </w:r>
    </w:p>
    <w:p>
      <w:pPr>
        <w:pStyle w:val="Normal"/>
        <w:rPr>
          <w:lang w:val="cs-CZ"/>
        </w:rPr>
      </w:pPr>
      <w:r>
        <w:rPr>
          <w:lang w:val="cs-CZ"/>
        </w:rPr>
        <w:t>Toto jsou činy ďábla, jak vzdálit mé děti od pravé cesty.</w:t>
      </w:r>
    </w:p>
    <w:p>
      <w:pPr>
        <w:pStyle w:val="Normal"/>
        <w:rPr>
          <w:b/>
          <w:b/>
          <w:lang w:val="cs-CZ"/>
        </w:rPr>
      </w:pPr>
      <w:r>
        <w:rPr>
          <w:lang w:val="cs-CZ"/>
        </w:rPr>
        <w:t xml:space="preserve">V tomto čase má člověk i větší prostředky, jak se vzdálit od mého Syna – skrze zneužitou technologii a malým zájmem o spiritualitu, v níž lidstvo žije. </w:t>
      </w:r>
      <w:r>
        <w:rPr>
          <w:b/>
          <w:lang w:val="cs-CZ"/>
        </w:rPr>
        <w:t>Nedostatek modliteb dovolil zlu, aby rychleji proniklo touto generací.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Je naléhavé, abyste byli bytostmi modlitby a činu.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Je naléhavé, abyste se přiblížili mému Synu ve zpovědi, ale také opravdovým pokáním ze svých prohřešků a s pevným úmyslem nápravy.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Je naléhavé, abyste přišli přijmout mého Syna v eucharistii.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Je naléhavé, abyste byli více nebeští.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Vyzývám vás, abyste se modlili za celé lidstvo, abyste bránili duchovně jeden druhého, a to nedokážete bez modlitby a činu.</w:t>
      </w:r>
    </w:p>
    <w:p>
      <w:pPr>
        <w:pStyle w:val="Normal"/>
        <w:rPr>
          <w:lang w:val="cs-CZ"/>
        </w:rPr>
      </w:pPr>
      <w:r>
        <w:rPr>
          <w:lang w:val="cs-CZ"/>
        </w:rPr>
        <w:t>Mé děti, vyzývám vás, abyste byly pravdivější, milovali se v Lásce mého Syna, a ne abyste se viděli jako soupeři na cestě. Cesta duchovní bytosti musí být zrozena z lásky k mému Synu, abyste nebyli dotčeni závistí, zatrpklostí, ani chamtivostí, pýchou, arogancí, ani nedostatkem lásky k bližnímu, soupeřivostí, nebo touhou po předních místech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n, kdo žije v Boží lásce, nikdy nepovstane proti svému bratru, a tak bude bytostí, která duchovně dospěla a bude se odlišovat od těch, kdo žijí ve vlažnosti.</w:t>
      </w:r>
    </w:p>
    <w:p>
      <w:pPr>
        <w:pStyle w:val="Normal"/>
        <w:rPr>
          <w:lang w:val="cs-CZ"/>
        </w:rPr>
      </w:pPr>
      <w:r>
        <w:rPr>
          <w:lang w:val="cs-CZ"/>
        </w:rPr>
        <w:t>Milovaní lidé mého Syna, zkoušky lidstva budou pokračovat. Hřích, který bují v člověku a zůstává na zemi, je bodem přitažlivosti, který působí tak, že se nebeská tělesa přibližují k zemi častěji. Uvidíte, jak se měsíc zbarví barvou krve, jako upozornění lidstvu o blízkosti Varování, o němž jsem vás již zpravila.</w:t>
      </w:r>
    </w:p>
    <w:p>
      <w:pPr>
        <w:pStyle w:val="Normal"/>
        <w:rPr>
          <w:lang w:val="cs-CZ"/>
        </w:rPr>
      </w:pPr>
      <w:r>
        <w:rPr>
          <w:lang w:val="cs-CZ"/>
        </w:rPr>
        <w:t>Pošetilost člověka v popírání místa trestu pro duše, které se nekají a nemění své životy, přivedla více duší do spárů Zlého. Nebuďte mezi těmi, kdo spolupracují, aby lidstvo padlo do jeho moci.</w:t>
      </w:r>
    </w:p>
    <w:p>
      <w:pPr>
        <w:pStyle w:val="Normal"/>
        <w:rPr>
          <w:lang w:val="cs-CZ"/>
        </w:rPr>
      </w:pPr>
      <w:r>
        <w:rPr>
          <w:lang w:val="cs-CZ"/>
        </w:rPr>
        <w:t>Peklo existuje, stejně jako existuje Boží spravedlnost, jako existuje den a noc, jako země a obloha.</w:t>
      </w:r>
    </w:p>
    <w:p>
      <w:pPr>
        <w:pStyle w:val="Normal"/>
        <w:rPr>
          <w:lang w:val="cs-CZ"/>
        </w:rPr>
      </w:pPr>
      <w:r>
        <w:rPr>
          <w:lang w:val="cs-CZ"/>
        </w:rPr>
        <w:t>Vy víte, že čím víc se lidstvo přibližuje k úplnému uskutečnění mých odhalení, tím početnější budou ti, kdo budou popírat mého Syna, jeho skutečnou přítomnost v eucharistii, popírat důležitost kajícnosti a mé Mateřství.</w:t>
      </w:r>
    </w:p>
    <w:p>
      <w:pPr>
        <w:pStyle w:val="Normal"/>
        <w:rPr>
          <w:lang w:val="cs-CZ"/>
        </w:rPr>
      </w:pPr>
      <w:r>
        <w:rPr>
          <w:lang w:val="cs-CZ"/>
        </w:rPr>
        <w:t>Milovaní lidé mého Syna,</w:t>
      </w:r>
    </w:p>
    <w:p>
      <w:pPr>
        <w:pStyle w:val="Normal"/>
        <w:rPr>
          <w:b/>
          <w:b/>
          <w:lang w:val="cs-CZ"/>
        </w:rPr>
      </w:pPr>
      <w:r>
        <w:rPr>
          <w:lang w:val="cs-CZ"/>
        </w:rPr>
        <w:t xml:space="preserve">když popíráte hřích, když popíráte Boží zákon, když muž přestává být mužem a žena ženou, kdy děti jsou obírány o svou nevinnost, a lidstvo ignoruje lásku mého Syna a zakazuje jeho dětem nosit viditelně svátostní předměty, a když kněží berou své povinnosti na lehkou váhu… </w:t>
      </w:r>
      <w:r>
        <w:rPr>
          <w:b/>
          <w:lang w:val="cs-CZ"/>
        </w:rPr>
        <w:t>Mé děti, tehdy bude Zlý jen okamžik od vyhlášení sebe samého falešným "Kristem". A vy víte, že ten, kdo to učiní, je podvodník, jenž bude bičovat lidstvo jako nikdy dříve.</w:t>
      </w:r>
    </w:p>
    <w:p>
      <w:pPr>
        <w:pStyle w:val="Normal"/>
        <w:rPr/>
      </w:pPr>
      <w:r>
        <w:rPr>
          <w:lang w:val="cs-CZ"/>
        </w:rPr>
        <w:t>Tento čas je časem temnoty, omylu, nedostatkem lásky, který člověka proniká s velkou silou.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Hněv a nespokojenost nekontrolovaně rostou, lidé se budou bouřit proti všemu, dokud spojenci zla nedosáhnou svého cíle – vytvoření chaosu po celé zemi.</w:t>
      </w:r>
      <w:r>
        <w:rPr>
          <w:lang w:val="cs-CZ"/>
        </w:rPr>
        <w:t xml:space="preserve"> V reakci na nestabilitu národy povstanou a tehdy vystoupí bratr proti bratru v popření svazku krve, a </w:t>
      </w:r>
      <w:r>
        <w:rPr>
          <w:b/>
          <w:lang w:val="cs-CZ"/>
        </w:rPr>
        <w:t>tento smrtelný hřích způsobí na zemi tři dny temnoty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Epidemie jde jako vítr po celé zemi, buďte si toho vědomi. V čase, kdy budete alarmováni, nevystavujte se tomuto nebezpečí, nebude mít ohledy ani soucit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ilované děti, modlete se za Spojené státy, bič se blíží bez příměří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ilované děti, modlete se za Francii a Itálii, budou trpět kvůli terorismu a přírodě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ilované děti, modlete se za Mexiko, bude se silně třást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ilované děti, modlete se za Guatemalu, její území bude trpět a otřásat se. Mé děti budou trpět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ilované děti, modlete se za Argentinu, bolest přichází. Zasvěťte ji naším Nejsvětějším Srdcím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ilované děti, modlete se za církev mého Syna, modlete se.</w:t>
      </w:r>
    </w:p>
    <w:p>
      <w:pPr>
        <w:pStyle w:val="Normal"/>
        <w:rPr>
          <w:lang w:val="cs-CZ"/>
        </w:rPr>
      </w:pPr>
      <w:r>
        <w:rPr>
          <w:lang w:val="cs-CZ"/>
        </w:rPr>
        <w:t>Mé děti jsou pokojné, nemají podíl na hněvu, který v lidech šíří Zlý, aby na zemi zavládl nepořádek a nestabilita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Anděl pokoje bude seslán, aby vedl ty, kteří se cítí osamělí a opuštění Domem Otce. Bude velkým odpůrcem antikrista a lucernou, která bude dávat světlo těm, kdo zůstanou věrni mému Synu.</w:t>
      </w:r>
    </w:p>
    <w:p>
      <w:pPr>
        <w:pStyle w:val="Normal"/>
        <w:rPr/>
      </w:pPr>
      <w:r>
        <w:rPr>
          <w:b/>
          <w:lang w:val="cs-CZ"/>
        </w:rPr>
        <w:t>Anděl pokoje bude pro antikrista velkou překážkou, bude tím, kdo bude nazývat hřích hříchem a dobro dobrem.</w:t>
      </w:r>
    </w:p>
    <w:p>
      <w:pPr>
        <w:pStyle w:val="Normal"/>
        <w:rPr>
          <w:lang w:val="cs-CZ"/>
        </w:rPr>
      </w:pPr>
      <w:r>
        <w:rPr>
          <w:lang w:val="cs-CZ"/>
        </w:rPr>
        <w:t>Milované děti mého Neposkvrněného Srdce, nejste opuštěni Bohem Otcem. On si hlídá své děti.</w:t>
      </w:r>
    </w:p>
    <w:p>
      <w:pPr>
        <w:pStyle w:val="Normal"/>
        <w:rPr>
          <w:lang w:val="cs-CZ"/>
        </w:rPr>
      </w:pPr>
      <w:r>
        <w:rPr>
          <w:lang w:val="cs-CZ"/>
        </w:rPr>
        <w:t>Zlo zahaluje lidstvo, ale nikdy nad ním nezvítězí. Až si budete myslet, že zlo uchvátilo veškerou moc a uvěříte, že vy, jako lid mého Syna, byl vyhlazen, nezastavujte se, neztrácejte víru. Bude to okamžik vítězství mého Neposkvrněného Srdce z Božího přání a příkazu.</w:t>
      </w:r>
    </w:p>
    <w:p>
      <w:pPr>
        <w:pStyle w:val="Normal"/>
        <w:rPr>
          <w:lang w:val="cs-CZ"/>
        </w:rPr>
      </w:pPr>
      <w:r>
        <w:rPr>
          <w:lang w:val="cs-CZ"/>
        </w:rPr>
        <w:t>Stále prolévám slzy po celé zemi jako znamení mé přítomnosti a utrpení mých dětí, jako předzvěst času před soužením lidstva.</w:t>
      </w:r>
    </w:p>
    <w:p>
      <w:pPr>
        <w:pStyle w:val="Normal"/>
        <w:rPr>
          <w:lang w:val="cs-CZ"/>
        </w:rPr>
      </w:pPr>
      <w:r>
        <w:rPr>
          <w:lang w:val="cs-CZ"/>
        </w:rPr>
        <w:t>Milované děti mého Neposkvrněného Srdce, musíte respektovat, co tato Matka naléhavě žádá od svých dětí.</w:t>
      </w:r>
    </w:p>
    <w:p>
      <w:pPr>
        <w:pStyle w:val="Normal"/>
        <w:rPr>
          <w:lang w:val="cs-CZ"/>
        </w:rPr>
      </w:pPr>
      <w:r>
        <w:rPr>
          <w:lang w:val="cs-CZ"/>
        </w:rPr>
        <w:t>Volám vás v Boží vůli, varuji vás předem, ne abych vás vystrašila, ale proto, že vás miluji a nikdy vás neopustím, naopak, chci vás přivést k mému Synu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ztrácejte víru v ochranu, kterou Otcův Dům udržuje nad svými dětmi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ztrácejte víru, uchovejte si ji ve všech časech.</w:t>
      </w:r>
    </w:p>
    <w:p>
      <w:pPr>
        <w:pStyle w:val="Normal"/>
        <w:rPr>
          <w:lang w:val="cs-CZ"/>
        </w:rPr>
      </w:pPr>
      <w:r>
        <w:rPr>
          <w:lang w:val="cs-CZ"/>
        </w:rPr>
        <w:t>Miluji vás, žehnám vám.</w:t>
      </w:r>
    </w:p>
    <w:p>
      <w:pPr>
        <w:pStyle w:val="Normal"/>
        <w:rPr>
          <w:lang w:val="cs-CZ"/>
        </w:rPr>
      </w:pPr>
      <w:r>
        <w:rPr>
          <w:lang w:val="cs-CZ"/>
        </w:rPr>
        <w:t>Matka Mari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widowControl/>
        <w:bidi w:val="0"/>
        <w:spacing w:before="0" w:after="200"/>
        <w:rPr/>
      </w:pPr>
      <w:r>
        <w:rPr>
          <w:lang w:val="cs-CZ"/>
        </w:rPr>
        <w:t xml:space="preserve">(*) </w:t>
      </w:r>
      <w:r>
        <w:rPr>
          <w:i/>
          <w:lang w:val="cs-CZ"/>
        </w:rPr>
        <w:t>Nukleární energ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01:00Z</dcterms:created>
  <dc:creator>Bob</dc:creator>
  <dc:description/>
  <cp:keywords/>
  <dc:language>en-US</dc:language>
  <cp:lastModifiedBy>Jan Briza</cp:lastModifiedBy>
  <dcterms:modified xsi:type="dcterms:W3CDTF">2017-09-30T13:44:00Z</dcterms:modified>
  <cp:revision>10</cp:revision>
  <dc:subject/>
  <dc:title/>
</cp:coreProperties>
</file>