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87. Poselství Ježíše ze dne 18. srpna 2012</w:t>
      </w:r>
    </w:p>
    <w:p>
      <w:pPr>
        <w:pStyle w:val="Normal"/>
        <w:rPr/>
      </w:pPr>
      <w:r>
        <w:rPr/>
        <w:t xml:space="preserve">Nástroj: Glynda Linkous(USA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AŤTE SE KE MNĚ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Ti z vás, kteří jste moji, a kteří stále odmítáte odložit vaše hříchy, budete nyní čelit trestu. Tak jak to říká mé Slovo, budu trestat ty, které miluji, a musíte pochopit důležitost toho, že se vzdáte hříchu a že budete kráčet po mém boku.</w:t>
      </w:r>
    </w:p>
    <w:p>
      <w:pPr>
        <w:pStyle w:val="Normal"/>
        <w:rPr/>
      </w:pPr>
      <w:r>
        <w:rPr/>
        <w:t>Váš hřích vás ode Mne vzdaluje a zabraňuje vám Mě dobře slyšet. V těchto časech konce potřebujete slyšet můj hlas ještě jasněji, abyste mohli přežít to, co přichází a dokončit práce, ke kterým jsem každého z vás v mém velkém jménu povolal. Jak je můžeš vykonávat, mé dítě, když Mě nemůžeš slyšet? Když tvé hříchy nás oddělují?</w:t>
      </w:r>
    </w:p>
    <w:p>
      <w:pPr>
        <w:pStyle w:val="Normal"/>
        <w:rPr/>
      </w:pPr>
      <w:r>
        <w:rPr/>
        <w:t>Jak můžete dokončit moji práci, když se ještě vzdáváte našeptávání nepřítele svých duší, který hledá, jak vás zničit? Miluji vás věčnou láskou. On vás nemiluje a jenom hledá, jak uškodit vám a těm, které milujete.</w:t>
      </w:r>
    </w:p>
    <w:p>
      <w:pPr>
        <w:pStyle w:val="Normal"/>
        <w:rPr/>
      </w:pPr>
      <w:r>
        <w:rPr/>
        <w:t>Vraťte se ke Mně na všech svých cestách dřív, než bude pro vás pozdě – ukažte Mi, že opravdu toužíte osvobodit se od vašich hříchů, a že toužíte po svatosti a Já vám dám klíče, abych svobodu doplnil.</w:t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id 12, 6: Pán totiž trestá toho, koho má rád a šlehá každého, koho uznává za svého syn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 Petr 1, 16: Stojí přece v Písmu: Buďte svatí, jako já jsem svatý.</w:t>
      </w:r>
    </w:p>
    <w:p>
      <w:pPr>
        <w:pStyle w:val="Normal"/>
        <w:rPr/>
      </w:pPr>
      <w:r>
        <w:rPr>
          <w:b/>
          <w:i/>
          <w:sz w:val="18"/>
          <w:szCs w:val="18"/>
        </w:rPr>
        <w:t>Ef 5, 27: Tím si chtěl církev připravit zářící, bez poskvrny, vrásky nebo čehokoliv takového, ale aby byla svatá a bez vad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10, 27: Moje ovce uposlechnou mého hlasu; já je znám a ony jdou za mnou.</w:t>
      </w:r>
    </w:p>
    <w:p>
      <w:pPr>
        <w:pStyle w:val="Normal"/>
        <w:spacing w:before="0" w:after="20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2:53:00Z</dcterms:created>
  <dc:creator>Jindrich Vachta</dc:creator>
  <dc:description/>
  <cp:keywords/>
  <dc:language>en-US</dc:language>
  <cp:lastModifiedBy>Jan Briza</cp:lastModifiedBy>
  <dcterms:modified xsi:type="dcterms:W3CDTF">2019-01-23T16:58:00Z</dcterms:modified>
  <cp:revision>15</cp:revision>
  <dc:subject/>
  <dc:title/>
</cp:coreProperties>
</file>