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3. Poselství Boha Otce ze dne 13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KÁ Z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lka je za dveřmi a moji lidé se v tomto čase musí naučit jak rozpoznat ty, kteří je zradí, neboť brzy se bude zrada rozmáhat po celé z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čas velké zrady je u vás, takové, jaká dříve nikdy nebyla. Budete všemi nenáviděni pro mé jméno. Vaše odměna za to bude velmi velká, ale bude také hodně nebezpe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ž budete nenáviděni, mnozí vás zradí. Řekl jsem vám už předem v mých Slovech, že to přichází, i když většinou jste nedokázali pochopit, jaký to bude mít d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ude pro vás žádného bezpečného místa a nikdo, komu můžete důvěřovat. Musíte se naučit poznat, až zrada bude blízko. Proste Mě o zvýšení schopnosti rozlišovat a Já vám ji d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om čase vás zradí dokonce i ti, které milujete, neboť jim řeknou lži, a oni jim uvěří. Bude to čas velkého žalu pro můj lid. Obraťte se ke Mně pro svou útěchu, neboť Já jsem s vámi a nikdy vás neopustím. Povedu vás do bezpečí v tomto čase. Budu vaše přístřeší a vaše pevnost. Nebojte se, jen věř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8"/>
          <w:szCs w:val="18"/>
        </w:rPr>
        <w:t>Mt 10, 16-22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Já vás posílám jako ovce mezi vlky. Buďte tedy opatrní jako hadi a bezelstní jako holubic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7: Mějte se na pozoru před lidmi! Budou vás totiž vydávat soudům a bičovat v synagogách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Budou vás vodit před místodržitele a krále kvůli Mně, na svědectví jim i pohanům.</w:t>
      </w:r>
    </w:p>
    <w:p>
      <w:pPr>
        <w:pStyle w:val="Normal"/>
        <w:rPr/>
      </w:pPr>
      <w:r>
        <w:rPr>
          <w:b/>
          <w:i/>
          <w:sz w:val="18"/>
          <w:szCs w:val="18"/>
        </w:rPr>
        <w:t>19: Až vás vydají soudu, nedělejte si starosti, jak nebo co máte mluvit, protože v tu chvíli bude vám dáno, co máte mluvi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Neboť to pak už nemluvíte vy, ale Duch vašeho Otce mluví skrze vás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Vydá na smrt bratr bratra a otec syna, povstanou děti proti rodičům a způsobí jim smr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: Budete od všech nenáviděni pro mé jméno. Ale kdo vytrvá až do konce, bude spase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8, 20: A učte je zachovávat všechno, co jsem vám přikázal. Já jsem s vámi po všechny dny až do konce svět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91, 1-11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Kdo v úkrytu Nejvyššího bydlí, přečká noc ve stínu Všemocn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Říkám o Hospodinu. "Mé útočiště, má pevná tvrz je můj Bůh, v nějž doufám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3: Vysvobodí tě z osidla lovce, ze zhoubného moru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Přikryje tě svými perutěmi, pod jeho křídly máš útočiště; pavézou a krytem je ti jeho věrnos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Nelekej se hrůzy noci, ani šípu, který létá ve dne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moru, jenž se plíží temnotami, nákazy, jež šíří zhoubu za poledn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Byť jich po tvém boku padlo tisíc, byť i deset tisíc tobě po pravici, tebe nestihne nic takov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Na vlastní oči to spatříš, uzříš odplatu, jež stihne svévolník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Máš-li útočiště v Hospodinu, u Nejvyššího svůj domov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nestane se ti nic zl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On svým andělům vydal o tobě příkaz, aby tě chránili na všech tvých cestách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43:00Z</dcterms:created>
  <dc:creator>Jan Briza</dc:creator>
  <dc:description/>
  <cp:keywords/>
  <dc:language>en-US</dc:language>
  <cp:lastModifiedBy>Jan Briza</cp:lastModifiedBy>
  <dcterms:modified xsi:type="dcterms:W3CDTF">2018-01-09T21:41:00Z</dcterms:modified>
  <cp:revision>4</cp:revision>
  <dc:subject/>
  <dc:title/>
</cp:coreProperties>
</file>