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70. Poselství Ježíše Krista ze dne 26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ROZVÍJÍTE DUCHA, ŽIJETE TÍM, ŽE KRMÍTE SVÉ 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ste můj lid a já vás miluji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ste mými dětmi, těmi, které miluji a pro které jsem se odevzdal kříž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vidím, jak následujete kacíře, vidím, jak následujete ty, kdo Mě nemilují a říkají, že jsem je vybral jako své nástroj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ezapomeňte, že </w:t>
      </w:r>
      <w:r>
        <w:rPr>
          <w:i/>
        </w:rPr>
        <w:t>"Ne každý, kdo říká, Pane, Pane, vejde do nebeského království" [Mt 7, 21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ste uprostřed velkého zmatení. Má církev se nachází na počátku schizmatu a vy jste ponechali Přikázání volnému výkladu mému lidu, který, jako v čase Mojžíše, se unavil čekáním a odevzdal se uctívání falešných model. Má církev opakuje stejné chyby tím, že není poslušná naší vůli a neřídí se mou Matkou v tom, co požadovala splnit ve svých opakovaných zjeve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 Matka vám nechala poznat Boží vůli, vám, svým dětem, ale vy jste si zacpali uši a nechali ztvrdnout srdce ze strachu urazit ty, které má Matka požadovala nechat zasvětit svému Neposkvrněnému Srdci. Kvůli neposlušnosti má církev nezasvětila Rusko Neposkvrněnému Srdci mé Matky, a proto bude lidstvo trpět. Kdyby poslušnost byla větší než strach, lidstvo by už válce nečeli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poskvrněné Srdce mé Matky zvítězí, bude to triumf, ale kvůli tomu budou moji lidé muset projít tím, čemu se mohli vyhnout: budou očiště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Ďábel si všude přivlastňuje duše a mé děti, co děláte, abyste předešli této ztrátě duš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e církev je ponořena do zanedbání péče o spásu duší. Velká část mých oblíbených už neposkytuje katechismus mým lidem, ale kázání lehká jako pěna, shovívavá k hříchu, aby jim farníci neodeš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nitřní chrám mého lidu, v jakém je stavu? Plný hadů, napaden temnotou a odporným puchem hříchu, který se zmocnil všeho, protože lidské stvoření Mě drží v zapomenut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řebuji, aby se můj lid soustředil na svůj vnitřní chrám, pokračoval v úsilí žít blíže Mně, více se odevzdal tichu, více se zaměřil na naplňování znamení tohoto času, abyste nebyli nevědomí o tom, co se dě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uďte lidmi zdání nebo masek pro každou příležitost, buďte stvořeními Boží Lásky, kteří jdou po cestě a nesou mé Slovo kamkoli jdou, kteří se neskrývají, nejsou-li dobře přijati, ale setřesou prach ze svých nohou a hledají jiné bratry, jiná místa, aby evangeliz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 nemluví, nekážo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j lid byl obětí krádeže mých vlastních slov a pojmů, a nyní se chvěje, když poslouchá mnohá slova a pojmy v nových ideologiích nebo sektách a kvůli tomu je nepoužívá. To dovolí těm, kdo vstoupí do mé církve, aby kradli co je moje a přivlastnili si to, a obklíčili můj lid, aby jej osla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ěti, nepadejte do nevědomosti; sekty a cizí filozofická hnutí se zmocnila mého Slova a toho, co patří mému Domu, aby vyvolala zmat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ověk je zázrakem mého Otce, vlastní nejlepší a největší systém inženýrství a věda jej nedokázala lehce objevit. Můj Otec obdařil člověka příkladným a dokonalým oběhovým systémem, takže krev je rozdělována po celém organismu, a stejně je tomu s jinými systémy, které lidské tělo vlastní. Není snad laboratoří nejvyšší kv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 viděli, jak esoterická hnutí používají slova jako "energie", aby si je přivlastnili a aby katolíci, kteří je používají, se cítili, že patří k těmto sektám, nebo byli považováni za jejich vlastní bra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, děti! Lidské tělo je v neustálém pohybu, nezastaví se, a tento pohyb produkuje energii a energie vytváří vibrace. Vibrace je podobou komunikace, kterou tělo vysílá navenek, aby svým bratrům žehnalo, nebo je kontaminovalo negativi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še Trojice není jménem, je to sloveso…</w:t>
      </w:r>
    </w:p>
    <w:p>
      <w:pPr>
        <w:pStyle w:val="Normal"/>
        <w:rPr/>
      </w:pPr>
      <w:r>
        <w:rPr>
          <w:b/>
        </w:rPr>
        <w:t>Naše Trojice se stále nalézá v procesu tvoření a odpouštění, milování a darování dobra člově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ická osoba je ta, která nedělá nic a očekává, že obdrží všechno bez nejmenší námahy, protože neúcta je prostředek, kterým nepřítel proniká duši, vyvolává nejednotu, rozdělení a s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lik znamení, která pro vás činím zřejmá, že se mé srdce utápí v lidské lhostejnosti, která s výsměchem a naprostým nezájmem pohlíží na to, co se děje ve světě. Tato generace se sama předvádí, že je naprosto nevědomá, a to Mi působí bolest. S tolika pokroky člověk přesto zavírá oči a stává se duchovně nevědomým a naprosto neznalým toho, k čemu ve světě doch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 nerozvíjíte ducha, žijete tím, že krmíte své lidské ego. Vede-li se vám dobře, nezajímá vás nic, čím trpí vaši bratři. Ale otřesy a úzkost přijdou na celou zemi a příroda probudí ignoranty, kteří žijí pouze svým egem a svým pohodl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ji milovaní lidé, počet duší, které zůstávají vnímavé k tomu, aby rostly a živily se mou láskou, se zmenšuje.</w:t>
      </w:r>
      <w:r>
        <w:rPr/>
        <w:t xml:space="preserve"> Hřích a neustálé urážky proti Mně jsou znamením vlády Satana nad lidstvem. Svobodné zednářství se usídlilo v mé církvi a vyzdvihuje lidskou bytost jako boha, s její zhýralostí a rozmary, s její vzpourou a arogancí proti naší Boží vů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moci zednářství se i jiné sekty usadily v Římě, aby můj lid byl zmaten a lhostejný k událostem, které mu oznamuji, a tak antikrist najde lidstvo, které je váhavé a nevědo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musíte si udržet jistotu v má varování a odhalení mé Matky, která jsou jen přebytkem lásky naší vůle k vá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ejte historii lidstva, příběh mého lidu, abyste si uvědomili, že bez spirituality nedojdete daleko, ale navzájem se zničí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ověk nese vzpouru uvnitř sebe, naroubovanou médii, nejen těmi sdělovacími, ale také vynálezem biografu a videoher, se kterými vyrůstá dnešní mládež. Běžnou vnější reakcí člověka je imitace "vítězů" vytvořená zneužitou technolog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musíte vědět, musíte prohloubit znalost toho, co se ve světě děje. Nebuďte jako hlupáci, kteří se dívají na oblohu a říkají, že je to země. Tvrdohlavost člověka Mě unavuje, rmoutí Mě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lete se, mé děti, modlete se za Řím, bude napaden a Vatikán bude otřesen silami, které jsou v rozporu s mou círk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Portugalsko, nenávist přichází, aby napadla tento lid mé Mat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Venezuelu, krev mých dětí je stále prolévá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Anglii, trpí terorism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Severní Koreu, rozněcuje pocity velmo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, Varování je blíz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volám vás, abyste se stali opravdovými. Nebudu spokojen s těmi, kdo se dopouštějí nespravedlnosti a nečiní pokání. Jinak bych nebyl spravedlivým soud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buďte jako pokrytci, kteří bičují mé pravé nástroje.</w:t>
      </w:r>
    </w:p>
    <w:p>
      <w:pPr>
        <w:pStyle w:val="Normal"/>
        <w:rPr/>
      </w:pPr>
      <w:r>
        <w:rPr>
          <w:b/>
        </w:rPr>
        <w:t>Nebuďte mučiteli těch, kdo mi slouží beze strachu.</w:t>
      </w:r>
    </w:p>
    <w:p>
      <w:pPr>
        <w:pStyle w:val="Normal"/>
        <w:rPr>
          <w:b/>
          <w:b/>
        </w:rPr>
      </w:pPr>
      <w:r>
        <w:rPr>
          <w:b/>
        </w:rPr>
        <w:t>Nebuďte mezi těmi, kdo křičí "Ukřižuj toho, kdo slouží Kristu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musíte znovu najít lásku, kterou vám nabízím, musíte se snažit překonat své ego, které vás ovládá. Dokud nebudete řídit své ego a nepřivedete-li je k zduchovnění, riskujete, že se stanete nástrojem zla a budete těmi, kdo zabrání mému Slovu, aby se pokojně ší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 chvíle, kdy dobro a zlo bojují mezi sebou o duše. Vy to nevidíte očima těla, ale někteří z vás to postřehnou v duchu. Vidí to v duchu, protože se ke Mně přiblíž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al jsem vás, abyste se připravili přijmout požehnání mého anděla pokoje, ale vy jste se nesnažili. Změna mého lidu není trvalá a můj Duch nesídlí tam, kde světlo a temnota existují vedle sebe v naprosté vlažnosti. Už je čas, kdy Světlo mého Ducha musí ve vás zcela vládn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e Trojice vám žehná, buďte hodni tohoto požehnání. Miluji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;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7:00Z</dcterms:created>
  <dc:creator>Jan Briza</dc:creator>
  <dc:description/>
  <cp:keywords/>
  <dc:language>en-US</dc:language>
  <cp:lastModifiedBy>Jan Briza</cp:lastModifiedBy>
  <dcterms:modified xsi:type="dcterms:W3CDTF">2017-09-26T08:15:00Z</dcterms:modified>
  <cp:revision>13</cp:revision>
  <dc:subject/>
  <dc:title/>
</cp:coreProperties>
</file>