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361. Poselství Ježíše ze dne 29. ledna 2018.</w:t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ŽEHNÁM MÉ DĚTI, KTERÉ ŠÍŘÍ MOJI LÁSKU K LIDST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ilovaní lidé,</w:t>
      </w:r>
    </w:p>
    <w:p>
      <w:pPr>
        <w:pStyle w:val="Normal"/>
        <w:rPr>
          <w:b/>
          <w:b/>
        </w:rPr>
      </w:pPr>
      <w:r>
        <w:rPr>
          <w:b/>
        </w:rPr>
        <w:t>vyzývám vás k dodržování mého Slova v každodenním životě. Kdybyste respektovali Boží Zákon, měli byste vše, co potřebujete k pokojnému a harmonickému životu se Stvořením a sami se sebou.</w:t>
      </w:r>
    </w:p>
    <w:p>
      <w:pPr>
        <w:pStyle w:val="Normal"/>
        <w:rPr/>
      </w:pPr>
      <w:r>
        <w:rPr/>
        <w:t xml:space="preserve">Toto Slovo Lásky je pro každého v mém lidu, aby zachovával tento Zákon, který vám dal můj Otec pro všechny generace. Nebudu vám vysvětlovat mé Slovo jiným způsobem, ani nedovolím, abyste pokračovali v životě neskutečnosti falešných ideologií, falešných iluzí, ani nepřipustím, abyste žili chvilkovými dojmy. Volám vás, protože chci, </w:t>
      </w:r>
      <w:r>
        <w:rPr>
          <w:i/>
        </w:rPr>
        <w:t xml:space="preserve">"aby všichni lidé byli zachráněni a došli k poznání Pravdy" </w:t>
      </w:r>
      <w:r>
        <w:rPr/>
        <w:t>[1Ti 2, 4].</w:t>
      </w:r>
    </w:p>
    <w:p>
      <w:pPr>
        <w:pStyle w:val="Normal"/>
        <w:rPr/>
      </w:pPr>
      <w:r>
        <w:rPr/>
        <w:t>Moji lidé se musí občerstvovat mým Duchem, aby přinesli ovoce věčného života. Tak je mé Slovo průvodcem, aby mé děti zkoumaly svá díla a činy a nezarmucovaly mého Ducha Svatého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Mé Slovo je život, je praxí, je duchovním vývojem…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Mé Slovo není plodem lidského "já", ani plodem lidských ideálů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oto Slovo je mé dílo, proto se můj Duch dotýká srdcí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Lidstvo se omezuje v pohledu na svůj život na zemi jako na spíše něco čistě tělesného a zapomíná, nebo neví, že vlastní duchovní organismus, který musí posilovat, živit a nechat náležitě růs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Nejsem Bůh zvyklostí. Přeji si, aby se mé děti staly učedníky, které přinesou svým bratrům mé Slovo, aby je probudily. </w:t>
      </w:r>
      <w:r>
        <w:rPr/>
        <w:t>Nedovolte překážkám, aby vás zastavily, buďte si vědomy, že vlastníte mou Lásku a ta vás vede být neúnavnými pracovníky na mé vinic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icho není špatným společníkem, ale každá věc má svůj čas a své místo. </w:t>
      </w:r>
      <w:r>
        <w:rPr>
          <w:b/>
        </w:rPr>
        <w:t>Proto v tomto čase, kdy Mě lidstvo nehledá, musí moji věrní vyhledat lhostejné lidstvo a být vytrvalými svědky mého Slova, aby vaši bratři Mě chtěli poznat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Musíte si udržet vyrovnanost. Proto se musíte zklidnit a ponořit se do Mne, živit se Mnou, ale nesmíte zůstat nečinní. Moji dělníci pracují bez ochabnutí s vědomím, že zlo pozoruje duše a podsouvá jim myšlenku, že všechno je v pořádku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racovat a jednat v mé vůli je potravou pro duši. Takto, moji lidé, musíte sdílet duchovní a fyzickou potravu se svými bratry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Někteří mezi vámi, mé děti, jste dobrými služebníky, ale používáte více cit, emoce, představivost, abyste vykonávali tuto práci, a necháváte stranou poslušnost k mé vůli. Není to tak, že by tyto schopnosti byly nevhodné, nebo že by jen dobří služebníci je mohli používat, ale abyste byli dobrými mistry, musíte umět je pozvednout k poslušnosti k mé vůli. Potřebuji vás s obnovenou, živoucí a pevnou vírou, která není jen chvilkovou iluzí, abyste byli odolnými nositeli mé Lásky, oběti a mé Pravd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oji milovaní lidé, nechci, abyste používali nátlak na své bratry, aby Mě poznali, neboť tím dosáhnete opačného účinku. Síla dokáže jen podnítit mé děti, aby Mě neposlouchaly, nechtěly o Mně nic vědět a vzdorovaly mé Lásce. Místo toho se lidská stvoření bouří proti Mně kvůli požadavkům, které jim vnucujete. Je zřejmé, že v tomto čase se musí všichni lidé naučit Mě znát, aby zlí duchové, kteří bloudí po světě, se nešířili [Ef 6, 12]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vůli trvalým ekonomickým, sociálním, pracovním a dalším úspěchům, dosáhlo posílené ego člověka toho, že se Mi mé děti opovážily říkat, jak mám působit a jednat pro jejich blaho.</w:t>
      </w:r>
      <w:r>
        <w:rPr/>
        <w:t xml:space="preserve"> To je výsledek lidské pýchy, výsledek domýšlivosti, výsledek lidské nevědomosti, která zapomněla, že člověk je člověk a </w:t>
      </w:r>
      <w:r>
        <w:rPr>
          <w:b/>
        </w:rPr>
        <w:t>JÁ JSEM JEHO BŮH</w:t>
      </w:r>
      <w:r>
        <w:rPr/>
        <w:t xml:space="preserve"> [Ex 20, 2]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 tomto čase lidstvo trpí kvůli přírodě a bude stále trpět, protože když se země probouzí, probouzí se v sérii událostí: ze severu na jih, z východu na západ. Země se třese s větší intenzitou. Voda nepřichází na zem jen seshora, ale také z moří a řek, které ji nasytí. Potoky se promění ve velké řeky a Země bude méně stabilní. Lidstvo oslabilo svůj dům, zneužilo jej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idíte a ještě uvidíte znamení na obloze, která spojujete s jevy, které nesou vědecká jména, ale není tomu tak. Měsíc ovlivňuje Zemi, příliv a odliv moří i psychický stav člověka. Přesto Mě neposloucháte, když vás nabádám, abyste se nevystavovali slunečním paprskům, které silněji a s větším množstvím záření způsobují poškození kůže lidského těla, a mění člověka, přispívá k nepochopitelně změněnému chování některých mých dětí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olám vás, abyste Mě hledali, uklidnili se a odvrátili se od světa, abyste Mě slyšeli a dokázali se osvobodit od změněných stavů, v nichž žijete. Vy, moji lidé, musíte se naučit Mě znát, abyste svým svědectvím byli nositeli mé Lásky a šířili ji mezi svými bratry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Tato generace se oddělila od vod dobra a vrhla se do vod zla. </w:t>
      </w:r>
      <w:r>
        <w:rPr>
          <w:b/>
        </w:rPr>
        <w:t>Vzhledem k této slepotě mých dětí, pošlu mého anděla pokoje, svědka mé Lásky, aby mým Slovem a mou Láskou v sobě vás vedl k naplnění mé vůle.</w:t>
      </w:r>
      <w:r>
        <w:rPr/>
        <w:t xml:space="preserve"> A vy, vraťte se ke Mně se srdcem žíznícím po Mně [Jan 7, 37]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oji milovaní lidé, moře způsobí nepředvídané události. Některé lodě se nevrátí k zem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pojené státy budou trpět, jejich půda bude silně otřesena, musíte se modli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exiko bude pozorováno s bolestí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ěmecko se stane kořistí terorismu, který na Středním východě způsobí spoušť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oji lidé, přijďte ke Mně, neodcházejte, beze Mne budete trpět, nezhoršujte své utrpení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Žehnám mé děti, které šíří moji Lásku k lidstvu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Miluji vás, moji lidé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áš Ježíš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03:00Z</dcterms:created>
  <dc:creator>Jan Briza</dc:creator>
  <dc:description/>
  <cp:keywords/>
  <dc:language>en-US</dc:language>
  <cp:lastModifiedBy>Jan Briza</cp:lastModifiedBy>
  <dcterms:modified xsi:type="dcterms:W3CDTF">2018-02-12T14:47:00Z</dcterms:modified>
  <cp:revision>20</cp:revision>
  <dc:subject/>
  <dc:title/>
</cp:coreProperties>
</file>