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83. Poselství Ježíše ze dne 19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PRAVTE SE NA KON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jak se připravujete na finanční strádání, připravte se na válku, neboť bude rychle následovat.</w:t>
      </w:r>
    </w:p>
    <w:p>
      <w:pPr>
        <w:pStyle w:val="Normal"/>
        <w:rPr/>
      </w:pPr>
      <w:r>
        <w:rPr/>
        <w:t>Když muži začnou trpět hladem a když nebudou moci obstarat jídlo pro své rodiny, vznětlivost prudce vzplane. Budou vykřikována obviňování a ve vašich ulicích se rozpoutá válka.</w:t>
      </w:r>
    </w:p>
    <w:p>
      <w:pPr>
        <w:pStyle w:val="Normal"/>
        <w:rPr/>
      </w:pPr>
      <w:r>
        <w:rPr/>
        <w:t>Až válka propukne, nastane rozdělení a smrt bude následovat. Mnozí z vás uvidí členy rodiny, zabité ve vašich ulicích. Máte-li jídlo, zloději vniknou dovnitř, aby je ukradli. Už nikdy víc nepozná Amerika pokoj a klidný život, protože Já jej odstraním. Nepřátelé Ameriky uvidí oslabený národ a budou spřádat plány proti ní.</w:t>
      </w:r>
    </w:p>
    <w:p>
      <w:pPr>
        <w:pStyle w:val="Normal"/>
        <w:rPr/>
      </w:pPr>
      <w:r>
        <w:rPr/>
        <w:t>Po tomto čase se Amerika už nikdy znovu nepozvedne k prosperitě, neboť konec přijde velmi rychle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4-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66006004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4</w:t>
        </w:r>
      </w:hyperlink>
      <w:r>
        <w:rPr>
          <w:b/>
          <w:i/>
          <w:sz w:val="18"/>
          <w:szCs w:val="18"/>
        </w:rPr>
        <w:t xml:space="preserve">: A vyjel druhý kůň, ohnivý, a jeho jezdec obdržel moc odejmout zemi pokoj, aby se všichni navzájem vraždili; byl mu dán veliký meč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06005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5</w:t>
        </w:r>
      </w:hyperlink>
      <w:r>
        <w:rPr>
          <w:b/>
          <w:i/>
          <w:sz w:val="18"/>
          <w:szCs w:val="18"/>
        </w:rPr>
        <w:t xml:space="preserve">: Když Beránek rozlomil třetí pečeť, slyšel jsem, jak třetí z těch bytostí řekla: "Pojď!" A hle, kůň černý, a jezdec měl v ruce váh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4">
        <w:bookmarkStart w:id="2" w:name="b35ref66006006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>: A z kruhu těch čtyř bytostí jsem slyšel hlas: "Za denní mzdu jen mírka pšenice, za denní mzdu tři mírky ječmene. Olej a víno však nech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06007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>: A když Beránek rozlomil čtvrtou pečeť, slyšel jsem hlas čtvrté bytosti: "Pojď!"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06008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>: A hle, kůň sinavý, a jméno jeho jezdce Smrt, a svět mrtvých zůstával za ním. Těm jezdcům byla dána moc, aby čtvrtinu země zhubili mečem, hladem, morem a dravými šelmami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8:27:00Z</dcterms:created>
  <dc:creator>Jan Briza</dc:creator>
  <dc:description/>
  <cp:keywords/>
  <dc:language>en-US</dc:language>
  <cp:lastModifiedBy>Jan Briza</cp:lastModifiedBy>
  <dcterms:modified xsi:type="dcterms:W3CDTF">2020-07-05T09:10:00Z</dcterms:modified>
  <cp:revision>9</cp:revision>
  <dc:subject/>
  <dc:title/>
</cp:coreProperties>
</file>