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24. Poselství Matky Spásy ze dne 8. prosince 2017, </w:t>
      </w:r>
    </w:p>
    <w:p>
      <w:pPr>
        <w:pStyle w:val="Normal"/>
        <w:rPr/>
      </w:pPr>
      <w:r>
        <w:rPr/>
        <w:t>v den svátku Neposkvrněného Početí Blahoslavené Panny 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LEDÁTE MIMO SEBE TO, CO MŮŽETE NAJÍT JEN VE VÁS SAMÝ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é děti mého Neposkvrněného Srdce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é požehnání nese s sebou nejen mou lásku ke každému z vás, ale také charakteristické vlastnosti, které chci mít u svých dět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ždý musí tyto vlastnosti, které přinášejí má požehnání, přijmout a rozvíjet je, aby se ve vás upevnily a později se proměnily ve schop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ěti, bez úsilí nedokážete v sobě nechat vyrůst žádnou vlastnost, žádnou ctnost, žádnou schopnost.</w:t>
      </w:r>
      <w:r>
        <w:rPr/>
        <w:t xml:space="preserve"> Ten, kdo není vytrvalý, je jako lampa, která uhasíná ve vánku. Musíte usilovat, aby tato síla vůle, toto rozhodnutí, tato touha poslechnout vůli Nejsvětější Trojice, vás posílila, když to budete potřeb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ento den, kdy se speciálním způsobem oslavuje mé Neposkvrněné Početí, se dívám na zem, a to, co vidím, mě neuspokojuje, počet mých dětí se zmenšuje, zejména ve velkých městech. Ve vesnicích, v malých městech, vidím větší oddanost a větší lásku k mému Synu, protože to, co lidé nabízejí mému Synu a mně, se rodí z jejich srd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jiných místech mi nabízíte prázdné modlitby, mše svatá se slaví bez opravdové lásky, růženec je mi nabízen bez rozjímání, a to je k čemu došel člověk, a co již bylo oznámeno, kvůli slabosti citu pro zodpovědnost, kterou má lidské stvoření jako Boží dí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Člověku byl dán prostor k rozvíjení prostopášnosti a k špatnému používání svobodné vů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váří v tvář tomuto chaosu, lidstvo, které postupuje, nebo se vrací jako nekontrolovatelné stádo, došlo k úpadku kvůli špatnému používání svobodné vůle. Lidé morálně naprosto upadli ve společenském soužití, ve vzdělanosti, v morální zásadovosti, ve vážnosti, v trpělivosti, v úsilí, a vy stále žijete tento úpadek na osobní úrovni a jako společnost, protože si nevšímáte a nezachováváte lidskou eti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é děti došly k idealizaci majetku a k přehnané touze po vlastnictví, zejména s ohledem na to, co je materiální a konečn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to vás vyzývám, abyste si uvědomili sílu vůle, kterou si musíte udržet, aby láska mého Syna mohla ve vás rů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cete dobrý život?</w:t>
      </w:r>
    </w:p>
    <w:p>
      <w:pPr>
        <w:pStyle w:val="Normal"/>
        <w:rPr/>
      </w:pPr>
      <w:r>
        <w:rPr/>
        <w:t>Chcete najít Pravdu?</w:t>
      </w:r>
    </w:p>
    <w:p>
      <w:pPr>
        <w:pStyle w:val="Normal"/>
        <w:rPr/>
      </w:pPr>
      <w:r>
        <w:rPr/>
        <w:t>Chcete, aby se vám dař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žte se Lásky, která vychází z Nejsvětějšího Srdce mého Syna. Jako Matka vám nabízím i tu moji, která se bude přimlouvat za každého z vás bez rozdílu, bude-li pociťovat lítost, když jednáte, nebo chováte-li se špatně a rozhodnete se učinit nápravu kvůli zlu, které jste spáchali a obrátíte se k dob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omto čase řídí mé děti své životy k tomu, co je nesprávné, jsou ve vážné krizi, před kterou už byly varovány předem, ale co je pohnutkou, která jim brání, aby to změnil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díváte se dovnitř sebe, hledáte mimo sebe to, co můžete najít jen ve vás samý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vůli tomu se člověk dostává do vážných osobních krizí, z nichž pak neví jak se dostat ven. A  to je příčinou, že lidská stvoření nechápou, jestli nepostaví Boha do středu svého života, pak vše ostatní bude trpět nerovnováhou, vymkne se z řádu a nezastaví se v pohy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ikrát jsem vás vyzývala, abyste poznali mého Syna! Vyzývala jsem vás, abyste zkoumali mého Syna, abyste tím, že budete přemýšlet a budete si vědomi Boží Lásky, jste byli přitahováni k Bo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é děti vlastní inteligenci, ale ta byla zakalena Zlým.</w:t>
      </w:r>
      <w:r>
        <w:rPr/>
        <w:t xml:space="preserve"> Lidstvo nechce uvažovat. Řekla jsem vám, že láska je silou vůle, řekla jsem vám, že láska podněcuje vůli k činu. Avšak v tomto čase, kdy lidé nevědí, co je opravdová láska, lidstvo nedokáže proměnit vůli v čin a člověk padá, ovládnut touto převládající vůlí, která ho vede, aby se rozhodl pro to, co je snadné a světské. Vzhledem k této slabosti člověka, tato vůle dokázala růst: povýšenecká a panovačná, se tak sama vnutila člově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 domovech vidím velký nedostatek lásky a velkou slabost v udržování harmonie – to proto, že středem domova není můj Syn</w:t>
      </w:r>
      <w:r>
        <w:rPr/>
        <w:t>, protože se nescházíte, abyste pozvedli prosbu k nebi, a já nepřestávám čekat, že se budete dovolávat mne, abych vám pomohla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ko Matka všeho lidstva chci, abyste dosáhli znalosti Pravdy a spásy duše. Jsem zde před každým člověkem s rukama rozepjatýma, abych vás přivedla k mému Sy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lované děti mého Neposkvrněného Srd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sou chvíle, které urychlují myšlenky člověka a přivádějí vás k unáhlenému jednání, především pod vlivem hněvu.</w:t>
      </w:r>
      <w:r>
        <w:rPr/>
        <w:t xml:space="preserve"> Tato záporná vlastnost člověka pochází z nedostatku jednoty mezi člověkem a jeho Stvořitelem, a proto jsou jeho rozhodnutí odpovědí šílenství, jímž je lidstvo zachváceno, šílenství, vyvolané Zlým, aby urychlil formální vystoupení velkého uchvat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ázíte se ve velkých změnách, které obepínají lidstvo – v nečekaných změnách, vyvolaných myslí mocných tohoto světa, a skrze něž přijde utrpení k nevinným. Boje zesílí a hranice budou uzavřeny, protože se už nepoznáváte jako děti Boží a mocní věří, že mohou vzít do svých rukou otěže rozhodování o budoucnosti lid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é děti, nalézáte se ve zdánlivém míru, ale objevíte v okamžiku, že tento zdánlivý klid se rozplyne a budete čelit obrazu reality, kdy uvidíte, jak komunismus, svobodné zednářství a ilumináti vás přivedou do zmatku a použijí tento zmatek, aby vás ovlád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oni postavili Babylonskou věž. Zbraně nejsou vyráběny člověkem, aby se na ně díval, ale aby ukázal svou sílu ostatním. V tomto okamžiku se Stvoření třese před lidskou neposlušností a činem člově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M AŽ VÁS PŘIVEDE JEDINÝ ČIN PÝCHY? K ZÁRMUTKU SOUŽENÍ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léhavě vás prosím, mé děti, abyste se modlily za Střední východ, bolest si buduje pozi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mé děti, modlete se za Venezuelu, nelítostná pohroma přivede tento lid, aby čelil ještě větším muká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lete se, mé děti, modlete se za Argentinu, za úsvitu se zmatek zvětší a bolest zachvátí mé děti, příroda je udeř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lete se, mé děti, modlete se za Evropu, velká města budou kořistí teroru a země se bude třá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lované děti mého Neposkvrněného Srdce, opakem zla je dobro, jednota, láska, bratrství, moudrost, mírnost, odpuštění… V reakci na to, zlo nebude postup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sím vás, děti, abyste zadržely vnitřní hněv, kterým jste byly zamořeny a který jste přijaly, a dívaly se očima Světla Lásky mého Syna.</w:t>
      </w:r>
      <w:r>
        <w:rPr/>
        <w:t xml:space="preserve"> Tímto způsobem přitáhnete Boží Lásku k lidstvu, budete bleskosvody, které zastaví postup zla, jež proniklo člově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ětujte Bohu úsilí žít ve vnitřním pokoji, žít v Lásce, být porozuměním a dejte stranou aroganci a světskost. Jinak se budete podílet na velkých omylech, které svedly lidstvo, a kvůli nimž jeho velká část bude trpě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ůj Syn vás neopustil, neopouštějte Ho, nenechávejte Ho bez koru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ůj Syn vás volá a snažně prosí, stejně jako já úpěnlivě prosím, o moudrost pro vás, a abyste mohly být láskou k obrazu mého Sy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Žehnám vám svým mateřským srdcem. Žehnám vám a snažně prosím každého z vás, abyste byli přímluvci svého brat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lete se, mé děti, modlete se, a buďte těmi, kdo naplní Boží vů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Žehnám v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ka 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49:00Z</dcterms:created>
  <dc:creator>Jan Briza</dc:creator>
  <dc:description/>
  <cp:keywords/>
  <dc:language>en-US</dc:language>
  <cp:lastModifiedBy>Jan Briza</cp:lastModifiedBy>
  <dcterms:modified xsi:type="dcterms:W3CDTF">2017-12-29T17:16:00Z</dcterms:modified>
  <cp:revision>5</cp:revision>
  <dc:subject/>
  <dc:title/>
</cp:coreProperties>
</file>