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1. Poselství Boha Otce ze dne 29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HODNĚTE SE MNE POZN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dněte se Mne poznat, jaký skutečně jsem. Já jsem velký </w:t>
      </w:r>
      <w:r>
        <w:rPr>
          <w:b/>
        </w:rPr>
        <w:t>JÁ JSEM</w:t>
      </w:r>
      <w:r>
        <w:rPr/>
        <w:t xml:space="preserve"> a není žádný jiný bůh jako Já nikde jinde v nebi, nebo na zemi. Nepodceňujte, kým pro vás mohu bý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ůžete Mne poznat skrze mé Slovo, ale mnozí z vás jsou příliš zaměstnáni, než aby na Mne měli čas. V přicházejících dnech uvidíte, že to byla vážná chyba z vaší strany, protože vaše znalost Mne je vším, co vás pak bude ži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ěte se Mne poznat. Poznejte Mne, jaký skutečně j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ejte Mne jako velikého </w:t>
      </w:r>
      <w:r>
        <w:rPr>
          <w:b/>
        </w:rPr>
        <w:t>JÁ JSEM</w:t>
      </w:r>
      <w:r>
        <w:rPr/>
        <w:t>. Poznejte Mne jako Krále. Poznejte Mne jako Boha a Stvořitele vš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x 3, 14: Bůh řekl Mojžíšovi: "JSEM, KTERÝ JSEM." A pokračoval: "Řekni Izraelcům toto: JSEM posílá mě k vám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0, 21: V té chvíli zajásal v Duchu svatém a řekl: "Velebím tě, Otče, Pane nebe a země, že jsi tyto věci ukryl před moudrými a chytrými, a žes je odhalil maličkým; ano, Otče, že se ti tak zalíbil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0, 41-42</w:t>
      </w:r>
    </w:p>
    <w:p>
      <w:pPr>
        <w:pStyle w:val="Normal"/>
        <w:rPr/>
      </w:pPr>
      <w:r>
        <w:rPr>
          <w:b/>
          <w:i/>
          <w:sz w:val="18"/>
          <w:szCs w:val="18"/>
        </w:rPr>
        <w:t>41: Pán jí odpověděl: "Marto, Marto! Děláš si starosti a znepokojuješ se o mnoho věcí.</w:t>
      </w:r>
    </w:p>
    <w:p>
      <w:pPr>
        <w:pStyle w:val="Normal"/>
        <w:rPr/>
      </w:pPr>
      <w:r>
        <w:rPr>
          <w:b/>
          <w:i/>
          <w:sz w:val="18"/>
          <w:szCs w:val="18"/>
        </w:rPr>
        <w:t>42: Jen málo je zapotřebí, nebo jen jednoho. Marie si totiž vybrala nejlepší úděl, a ten jí nebude odňat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6:24:00Z</dcterms:created>
  <dc:creator>Jan Briza</dc:creator>
  <dc:description/>
  <cp:keywords/>
  <dc:language>en-US</dc:language>
  <cp:lastModifiedBy>Jan Briza</cp:lastModifiedBy>
  <dcterms:modified xsi:type="dcterms:W3CDTF">2018-01-13T16:17:00Z</dcterms:modified>
  <cp:revision>8</cp:revision>
  <dc:subject/>
  <dc:title/>
</cp:coreProperties>
</file>