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692. Poselství Ježíše ze dne 5. ledna 2013.</w:t>
      </w:r>
    </w:p>
    <w:p>
      <w:pPr>
        <w:pStyle w:val="Normal"/>
        <w:rPr/>
      </w:pPr>
      <w:r>
        <w:rPr/>
        <w:t>Nástroj:  Glynda Linkous (US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RSTVY KLAM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i/>
        </w:rPr>
        <w:t>Můj lide, přišel čas, na který mnozí z vás čekali, který jsem předpověděl ve vašich životech. Mnoho z vás jsem povolal k speciálním úkolům a vy jste čekali, připravení. A nyní ti z vás,</w:t>
      </w:r>
      <w:r>
        <w:rPr/>
        <w:t xml:space="preserve"> </w:t>
      </w:r>
      <w:r>
        <w:rPr>
          <w:i/>
        </w:rPr>
        <w:t>kteří jsou</w:t>
      </w:r>
      <w:r>
        <w:rPr/>
        <w:t xml:space="preserve"> </w:t>
      </w:r>
      <w:r>
        <w:rPr>
          <w:b/>
        </w:rPr>
        <w:t>připraveni, budou posláni na taková místa, kde se budou starat o můj lid.</w:t>
      </w:r>
    </w:p>
    <w:p>
      <w:pPr>
        <w:pStyle w:val="Normal"/>
        <w:rPr/>
      </w:pPr>
      <w:r>
        <w:rPr/>
        <w:t>Je mnoho vrstev klamu a hříchu, které jsou v tomto čase podporovány Zlým. Musíte být nyní velmi opatrní, abyste se vyhnuli jeho klamům. Poznáte je, když budete setrvávat v mém Slovu. Políčil pasti na každého z vás, aby zabránil vaší práci pro mé království. Touží vás polapit hříchem a udržovat vás v soustředění na tento svět a jeho potěšení a v zapomnění, co leží za ním. Ale Já toužím, abyste kráčeli svobodní od pozemského poddanství. Budete-li hledat Mě a mé cesty, osvobodím vás od hříchu, abyste mohli jít se Mnou.</w:t>
      </w:r>
    </w:p>
    <w:p>
      <w:pPr>
        <w:pStyle w:val="Normal"/>
        <w:rPr/>
      </w:pPr>
      <w:r>
        <w:rPr/>
        <w:t>Váš čas je blízko, mé děti. Osvoboďte se rychle, abyste mohli pracovat pro mé království a dostali velkou odměnu.</w:t>
      </w:r>
    </w:p>
    <w:p>
      <w:pPr>
        <w:pStyle w:val="Normal"/>
        <w:rPr/>
      </w:pPr>
      <w:r>
        <w:rPr/>
        <w:t>Ježíš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 Tim 3, 13: Ale s lidmi špatnými a s těmi, kdo druhé podvádějí, to bude horší a horší: jsou to klamající oklamaní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Jak 4, 4: Vy, duše nevěrné, což nevíte, že přátelit se s tímto světem znamená znepřátelit se s Bohem? Kdo chce tedy být přítelem světa, stává se nepřítelem Božím.</w:t>
      </w:r>
    </w:p>
    <w:p>
      <w:pPr>
        <w:pStyle w:val="Normal"/>
        <w:spacing w:before="0" w:after="20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9:58:00Z</dcterms:created>
  <dc:creator>Jindrich Vachta</dc:creator>
  <dc:description/>
  <cp:keywords/>
  <dc:language>en-US</dc:language>
  <cp:lastModifiedBy>Jan Briza</cp:lastModifiedBy>
  <dcterms:modified xsi:type="dcterms:W3CDTF">2019-01-25T18:51:00Z</dcterms:modified>
  <cp:revision>26</cp:revision>
  <dc:subject/>
  <dc:title/>
</cp:coreProperties>
</file>