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14. Poselství Ježíše ze dne 15. listopadu 2017.</w:t>
      </w:r>
    </w:p>
    <w:p>
      <w:pPr>
        <w:pStyle w:val="Normal"/>
        <w:rPr>
          <w:rFonts w:eastAsia="Noto Serif CJK SC"/>
          <w:kern w:val="2"/>
          <w:lang w:eastAsia="zh-CN" w:bidi="hi-IN"/>
        </w:rPr>
      </w:pPr>
      <w:r>
        <w:rPr/>
        <w:t xml:space="preserve">Nástroj: Glynda Linkous (USA), </w:t>
      </w:r>
      <w:hyperlink r:id="rId2">
        <w:r>
          <w:rPr>
            <w:rStyle w:val="InternetLink"/>
            <w:rFonts w:eastAsia="Noto Serif CJK SC"/>
            <w:color w:val="0000FF"/>
            <w:kern w:val="2"/>
            <w:u w:val="single"/>
            <w:lang w:eastAsia="zh-CN" w:bidi="hi-IN"/>
          </w:rPr>
          <w:t>https://wingsofprophecy.blogspot.com/</w:t>
        </w:r>
      </w:hyperlink>
    </w:p>
    <w:p>
      <w:pPr>
        <w:pStyle w:val="Normal"/>
        <w:rPr>
          <w:rFonts w:eastAsia="Noto Serif CJK SC"/>
          <w:kern w:val="2"/>
          <w:lang w:eastAsia="zh-CN" w:bidi="hi-IN"/>
        </w:rPr>
      </w:pPr>
      <w:r>
        <w:rPr>
          <w:rFonts w:eastAsia="Noto Serif CJK SC"/>
          <w:kern w:val="2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LNY ÚTRA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lidé vstoupili do času velkého zkoušení. Intenzivní strasti a útoky přijdou na vás ve vlnách ze všech stran, jak se budete blížit konci vše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to útrapy postihnou také nevěřící a mnozí ztratí odvahu v časech, které mají přijít. </w:t>
        <w:br/>
        <w:t xml:space="preserve">Jak se jejich útrapy zesílí, vyvolá to vlnu sebevražd. Chci, aby se moji lidé modlili </w:t>
        <w:br/>
        <w:t>za tyto duše, ztracené pro království tem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ci, aby Mě moji lidé chválili a radovali se, neboť váš čas na zemi téměř naplnil </w:t>
        <w:br/>
        <w:t>a už nebudete déle zkoušeni. Vaše vykoupení se blíží, mé dě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ž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Petr 4, 12-19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2: Milovaní, vůbec se tomu nedivte, když musíte procházet očistnou výhní. To přece není nic neobvykléh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3: Spíše se z toho radujte, že se tím stáváte účastni utrpení Kristových, abyste také mohli radostně jásat, až se slavně ukáž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4: Když musíte snášet urážky pro Kristovo jméno, blaze vám, neboť Duch slávy, to je Duch Boží, spočívá na vás.</w:t>
      </w:r>
    </w:p>
    <w:p>
      <w:pPr>
        <w:pStyle w:val="Normal"/>
        <w:rPr/>
      </w:pPr>
      <w:r>
        <w:rPr>
          <w:b/>
          <w:i/>
          <w:sz w:val="18"/>
          <w:szCs w:val="18"/>
        </w:rPr>
        <w:t>15: Když někdo z vás trpí, nesmí to být proto, že zavraždil nebo okradl, že někomu ublížil, nebo že se jen míchal do záležitostí druhých lid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6: Trpí-li však, že je křesťan, za to stydět nemusí; spíše ať Boha velebí, že nosí to jmén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17: Přišel totiž čas, aby se začal soudit nejdříve Boží dům. Začíná-li to napřed u nás, jak teprve dopadnou ti, kdo se zdráhají poslušně přijmout Boží evangelium! </w:t>
      </w:r>
    </w:p>
    <w:p>
      <w:pPr>
        <w:pStyle w:val="Normal"/>
        <w:rPr/>
      </w:pPr>
      <w:r>
        <w:rPr>
          <w:b/>
          <w:i/>
          <w:sz w:val="18"/>
          <w:szCs w:val="18"/>
        </w:rPr>
        <w:t>18: Jestliže se stěží zachrání spravedlivý, jak se bude moci ukázat na světle člověk bezbožný a hříšník?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9: A tak ti, kdo trpí podle vůle Boží, ať se poroučejí do ochrany věrnému stvořiteli v konání dobra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21, 25-28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5: Objeví se znamení na slunci, na měsíci i na hvězdách, na zemi zachvátí národy úzkost v bezradnosti nad hukotem a příbojem moře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6: lidé budou zmírat strachem a očekáváním toho, co přijde na celou zem, neboť nebeské mocnosti budou otřesen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7: A tehdy uvidí člověka přicházet v oblaku s velikou mocí a slávou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8: Až se to všechno začne dít, vzpřimte se a zdvihněte hlavu, protože se blíží vaše vykoupen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ngsofprophecy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9:38:00Z</dcterms:created>
  <dc:creator>Jan Briza</dc:creator>
  <dc:description/>
  <cp:keywords/>
  <dc:language>en-US</dc:language>
  <cp:lastModifiedBy>Jan Briza</cp:lastModifiedBy>
  <dcterms:modified xsi:type="dcterms:W3CDTF">2022-12-24T17:00:00Z</dcterms:modified>
  <cp:revision>5</cp:revision>
  <dc:subject/>
  <dc:title/>
</cp:coreProperties>
</file>