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90. Poselství Boha Otce ze dne 21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KÁZA PŘICHÁZÍ DO ŽIVOTŮ TĚCH, KDO HANOBILI BOŽÍ L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án říká, že nyní začíná dávat SILNÉ a NEGATIVNÍ ODŠKODNĚNÍ </w:t>
      </w:r>
      <w:r>
        <w:rPr/>
        <w:t>(*)</w:t>
      </w:r>
      <w:r>
        <w:rPr>
          <w:i/>
        </w:rPr>
        <w:t>těm, kdo používali svá ústa proti Božímu lidu. Viděla jsem v mém duchu Lva z Judeje, stojícího majestátně a s tlamou, z níž odkapávala krev, řvoucího nad svými zmasakrovanými nepřáteli. Je nelítostný a byla bych vyděšená, kdybych byla vůči Němu na špatné straně.</w:t>
      </w:r>
    </w:p>
    <w:p>
      <w:pPr>
        <w:pStyle w:val="Normal"/>
        <w:rPr/>
      </w:pPr>
      <w:r>
        <w:rPr/>
        <w:t>Mé děti, přišel čas, abyste si uvědomily sílu vašich slov, jak dobrých tak zlých, a v tomto roce sklidíte VYROVNÁNÍ, jak dobré i zlé, podle VAŠICH SLOV.</w:t>
      </w:r>
    </w:p>
    <w:p>
      <w:pPr>
        <w:pStyle w:val="Normal"/>
        <w:rPr/>
      </w:pPr>
      <w:r>
        <w:rPr/>
        <w:t xml:space="preserve">Já posílám odplatu zejména těm, kdo pomluvili mé lidi a odměnu těm, kdo se v mém jménu starají o ty, kdo jsou čistého srdce. Posílám vyrovnání zejména těm, kdo pomluvili druhé, kteří se věnovali těm, kdo si to nezasloužili. </w:t>
      </w:r>
      <w:r>
        <w:rPr>
          <w:i/>
        </w:rPr>
        <w:t>(Viděla jsem, že tím míní idealistické chování)</w:t>
      </w:r>
      <w:r>
        <w:rPr/>
        <w:t xml:space="preserve">. Zejména posílám odplatu těm, kdo pomlouvali podnikání </w:t>
      </w:r>
      <w:r>
        <w:rPr>
          <w:i/>
        </w:rPr>
        <w:t>(viděla jsem, že tím míní ty, jimž pomohl začít znovu)</w:t>
      </w:r>
      <w:r>
        <w:rPr/>
        <w:t xml:space="preserve"> a způsobili škodu, nebo pád této práce.</w:t>
      </w:r>
    </w:p>
    <w:p>
      <w:pPr>
        <w:pStyle w:val="Normal"/>
        <w:rPr/>
      </w:pPr>
      <w:r>
        <w:rPr/>
        <w:t>Dívejte se nyní, mé děti, jak přináším odplatu nepodobnou čemukoli, co jste kdy dříve viděli. Udělám jim to, co udělali vám.</w:t>
      </w:r>
    </w:p>
    <w:p>
      <w:pPr>
        <w:pStyle w:val="Normal"/>
        <w:rPr/>
      </w:pPr>
      <w:r>
        <w:rPr/>
        <w:t>Je čas, aby moji lidé poslouchali mé svaté Slovo a přestali používat své jazyky, aby dělali práci mého nepřítele, Až uvidíte zkázu, kterou přinesu do života pomlouvačů a těch, kdo mluví špatně o mých lidech, uvidíte mou sílu a moc.</w:t>
      </w:r>
    </w:p>
    <w:p>
      <w:pPr>
        <w:pStyle w:val="Normal"/>
        <w:rPr/>
      </w:pPr>
      <w:r>
        <w:rPr/>
        <w:t>Snažte se mít na paměti má slova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6-19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20006016_vno"/>
      <w:bookmarkEnd w:id="0"/>
      <w:r>
        <w:rPr>
          <w:b/>
          <w:i/>
          <w:sz w:val="18"/>
          <w:szCs w:val="18"/>
          <w:lang w:eastAsia="zxx" w:bidi="zxx"/>
        </w:rPr>
        <w:t>16</w:t>
      </w:r>
      <w:r>
        <w:rPr>
          <w:b/>
          <w:i/>
          <w:sz w:val="18"/>
          <w:szCs w:val="18"/>
        </w:rPr>
        <w:t xml:space="preserve">: Těchto šest věcí Hospodin nenávidí a sedmá je mu ohavností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20006017_vno"/>
      <w:bookmarkEnd w:id="1"/>
      <w:r>
        <w:rPr>
          <w:b/>
          <w:i/>
          <w:sz w:val="18"/>
          <w:szCs w:val="18"/>
          <w:lang w:eastAsia="zxx" w:bidi="zxx"/>
        </w:rPr>
        <w:t>17</w:t>
      </w:r>
      <w:r>
        <w:rPr>
          <w:b/>
          <w:i/>
          <w:sz w:val="18"/>
          <w:szCs w:val="18"/>
        </w:rPr>
        <w:t xml:space="preserve">: přezíravé oči, zrádný jazyk, ruce, které prolévají nevinnou krev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20006018_vno"/>
      <w:bookmarkEnd w:id="2"/>
      <w:r>
        <w:rPr>
          <w:b/>
          <w:i/>
          <w:sz w:val="18"/>
          <w:szCs w:val="18"/>
          <w:lang w:eastAsia="zxx" w:bidi="zxx"/>
        </w:rPr>
        <w:t>18</w:t>
      </w:r>
      <w:r>
        <w:rPr>
          <w:b/>
          <w:i/>
          <w:sz w:val="18"/>
          <w:szCs w:val="18"/>
        </w:rPr>
        <w:t xml:space="preserve">: srdce osnující ničemné plány, nohy rychle spěchající za zlem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20006019_vno"/>
      <w:bookmarkEnd w:id="3"/>
      <w:r>
        <w:rPr>
          <w:b/>
          <w:i/>
          <w:sz w:val="18"/>
          <w:szCs w:val="18"/>
          <w:lang w:eastAsia="zxx" w:bidi="zxx"/>
        </w:rPr>
        <w:t>19</w:t>
      </w:r>
      <w:r>
        <w:rPr>
          <w:b/>
          <w:i/>
          <w:sz w:val="18"/>
          <w:szCs w:val="18"/>
        </w:rPr>
        <w:t xml:space="preserve">: křivý svědek, který šíří lži, a ten, kdo vyvolává mezi bratry svár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Gal 6, 7: Neklamte se, Bohu se nikdo nebude posmívat. Co člověk zaseje, to také sklidí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k 3, 2-1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59003002_vno"/>
      <w:bookmarkEnd w:id="4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Všichni přece mnoho chybujeme. Kdo nechybuje slovem, je dokonalý muž a dovede držet na uzdě celé své těl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59003003_vno"/>
      <w:bookmarkEnd w:id="5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: Dáváme-li koňům do huby udidlo, aby nás poslouchali, můžeme tak řídit celé jejich těl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59003004_vno"/>
      <w:bookmarkEnd w:id="6"/>
      <w:r>
        <w:rPr>
          <w:b/>
          <w:i/>
          <w:sz w:val="18"/>
          <w:szCs w:val="18"/>
          <w:lang w:eastAsia="zxx" w:bidi="zxx"/>
        </w:rPr>
        <w:t>4</w:t>
      </w:r>
      <w:r>
        <w:rPr>
          <w:b/>
          <w:i/>
          <w:sz w:val="18"/>
          <w:szCs w:val="18"/>
        </w:rPr>
        <w:t xml:space="preserve">: Nebo si představte lodi: Jsou tak veliké a jsou hnány prudkými větry, ale malé kormidlo je řídí, kamkoli kormidelník chc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59003005_vno"/>
      <w:bookmarkEnd w:id="7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Tak i jazyk je malý úd, ale může se chlubit velkými věcmi. Považte, jak malý oheň může zapálit veliký les!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8" w:name="b35ref59003006_vno"/>
      <w:bookmarkEnd w:id="8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I jazyk je oheň. Je to svět zla mezi našimi údy, poskvrňuje celé tělo a ničí celý náš život, sám podpalován pekelným plamene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9" w:name="b35ref59003007_vno"/>
      <w:bookmarkEnd w:id="9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 xml:space="preserve">: Všechny druhy zvířat i ptáků, plazů i mořských živočichů mohou být a jsou kroceny člověkem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0" w:name="b35ref59003008_vno"/>
      <w:bookmarkEnd w:id="10"/>
      <w:r>
        <w:rPr>
          <w:b/>
          <w:i/>
          <w:sz w:val="18"/>
          <w:szCs w:val="18"/>
          <w:lang w:eastAsia="zxx" w:bidi="zxx"/>
        </w:rPr>
        <w:t>8</w:t>
      </w:r>
      <w:r>
        <w:rPr>
          <w:b/>
          <w:i/>
          <w:sz w:val="18"/>
          <w:szCs w:val="18"/>
        </w:rPr>
        <w:t xml:space="preserve">: ale jazyk neumí zkrotit nikdo z lidí. Je to zlo, které si nedá pokoj, plné smrtonosného jed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1" w:name="b35ref59003009_vno"/>
      <w:bookmarkEnd w:id="11"/>
      <w:r>
        <w:rPr>
          <w:b/>
          <w:i/>
          <w:sz w:val="18"/>
          <w:szCs w:val="18"/>
          <w:lang w:eastAsia="zxx" w:bidi="zxx"/>
        </w:rPr>
        <w:t>9</w:t>
      </w:r>
      <w:r>
        <w:rPr>
          <w:b/>
          <w:i/>
          <w:sz w:val="18"/>
          <w:szCs w:val="18"/>
        </w:rPr>
        <w:t xml:space="preserve">: Jím chválíme Pána a Otce, jím však také proklínáme lidi, kteří byli stvořeni k Boží podob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12" w:name="b35ref59003010_vno"/>
      <w:bookmarkEnd w:id="12"/>
      <w:r>
        <w:rPr>
          <w:b/>
          <w:i/>
          <w:sz w:val="18"/>
          <w:szCs w:val="18"/>
          <w:lang w:eastAsia="zxx" w:bidi="zxx"/>
        </w:rPr>
        <w:t>10</w:t>
      </w:r>
      <w:r>
        <w:rPr>
          <w:b/>
          <w:i/>
          <w:sz w:val="18"/>
          <w:szCs w:val="18"/>
        </w:rPr>
        <w:t xml:space="preserve">: Z týchž úst vychází žehnání i proklínání. Tak tomu být nemá, bratří moji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Poznámka překladatele: Slovo "recompense" je zde použito ve smyslu odškodnění, náhrady či odměny, ale i v negativním smyslu odplaty a vyrovnání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2:00Z</dcterms:created>
  <dc:creator>Jan Briza</dc:creator>
  <dc:description/>
  <cp:keywords/>
  <dc:language>en-US</dc:language>
  <cp:lastModifiedBy>Jan Briza</cp:lastModifiedBy>
  <dcterms:modified xsi:type="dcterms:W3CDTF">2020-07-05T15:28:00Z</dcterms:modified>
  <cp:revision>13</cp:revision>
  <dc:subject/>
  <dc:title/>
</cp:coreProperties>
</file>