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3. Poselství Boha Otce ze dne 3. srp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UDETE MI VĚRNÍ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ili jste Mě o velké odhalení. Jste připraveni je uvidět? Bude si vaše srdce vědět rady s tím, co vám ukážu o tom, co má přijít, o pravdách skrytých v mém Slov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tečně můžete unést to poznání? Budete Mi věrní i s tím, co vám odhalí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f 3, 4: Z toho můžete vyčíst, že jsem porozuměl Kristovu tajemstv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7-8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Jděte a kažte, že se přiblížilo království nebeské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Nemocné uzdravujte, mrtvé probouzejte k životu, malomocné očišťujte, démony vymítejte; zadarmo jste dostali, zadarmo dejt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6, 10: Kdo je věrný v nejmenší věci, je také věrný ve velké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Kor 4, 1: Proto ať vás všichni pokládají za služebníky Kristovy a správce Božích tajemstv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1:54:00Z</dcterms:created>
  <dc:creator>Jan Briza</dc:creator>
  <dc:description/>
  <cp:keywords/>
  <dc:language>en-US</dc:language>
  <cp:lastModifiedBy>Jan Briza</cp:lastModifiedBy>
  <dcterms:modified xsi:type="dcterms:W3CDTF">2017-11-18T12:34:00Z</dcterms:modified>
  <cp:revision>2</cp:revision>
  <dc:subject/>
  <dc:title/>
</cp:coreProperties>
</file>