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2. Poselství Ježíše ze dne 6. srp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ŮJ LID JE LIDEM VÍRY A JE SI VĚDOM, ŽE JEJ NIKDY NEOPUST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 svém srdci uchovávám vaši stálou námahu, abyste šli dál po mém boku a nebyli polapeni Zlý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každém okamžiku vám vysvětluji mé Slovo v různých životních situacích, a tak věnujte pozornost každému daru, který vám nabízí Nejvyšší Dobro, abyste stáli pe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právě tak, jak nepoznáváte Mě, nepoznáváte také dobro, které přichází do života každého z vás, avšak jste oslepeni tím, co přichází ze vzorů programu lidského ega, podle nichž se chová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okoli neztlumí své lidské ego, aby pochopil své bratry, nebude schopen najít pokoj k životu v duchovního růstu. Nebudete schopni sami růst bez neustálé oběti svých osobních rozma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, udržovat ve svém charakteru stav hněvu, výbušnou náladu, obranné nebo vyžadující postoje, svědčí o přízemnosti vašeho ducha a o malém zájmu o osobní rů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ete růst, být jiní; zbavíte se hadrů, které vlastníte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měna se blíží. Ne všichni dosáhnou vítězství, ale jen ti, kdo o ně usilují a vydávají ze sebe to nejlep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oji milovaní lidé, hledáte nepřítele, který vás nutí reagovat v rozporu s mými požadavky, hledáte nepřítele mimo sebe a velice se mýlíte, </w:t>
      </w:r>
      <w:r>
        <w:rPr>
          <w:b/>
        </w:rPr>
        <w:t>protože to, co vám zabraňuje v růstu, je samotné lidské ego, ego, každého z vás… To je nepřítel, který vám brání rů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íte být moudří, prozíraví, neochvějně bdělí v pozorování všeho svého jednání a práce. Ďábel nepromarní žádnou příležitost k činu, aby ve vás vyvolal hněv nebo zmatek nebo dojem nejistoty, nebo pocit, že nezvládáte situaci, aby vás vyvedl z rovnováhy a způsobil, že reagujete s hněv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ověk dychtivě hledá uznání svých bratrů. To v něm vyvolává proměnlivé změny v náladě, protože hledá, jak vyniknout ve světě, a ne v duchu. Zapomněli jste, že nebojujete proti tělu nebo krvi, ale proti silám a duchu světa, který je ve službách z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ji milovaní, neříkejte, že nemůžete překonat, co je světské. Já jsem nekonečné milosrdenství a v mém milosrdenství lze všeho dosáhnout.</w:t>
      </w:r>
      <w:r>
        <w:rPr/>
        <w:t xml:space="preserve"> Já vím, kdo je každý z vás, Já vím, co odmítáte přiznat, co v sobě skrýváte, aby vaši bratři vás neviděli takovými, jací j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zývám vás, abyste znovu očistili svou paměť a osvobození od cárů minulosti se chtěli radikálně změn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lik toho uchováváte v paměti, že jste ji nasytili, a jste zmatení, když ji nemůžete uspořáda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atujete si zvuky, obrazy, vůně, struktury povrchů, chutě – a to je dobré. Co není správné, je, když spojujete jistý zvuk, pach, hmatový vjem povrchů, nebo chuť s minulými skutečnostmi, které zůstaly v paměti a způsobují vám bolest, a vy reagujete v o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 vám říkám, že musíte dát svou paměť do pořádku, abyste zahodili, co vás vede k tomu, že se stáváte stvořeními hněvu, panovačnosti, necitlivosti, slepoty, netrpělivosti, a tím spíše, že myšlenky, které spojují, co udržuje paměť, vás vedou k nevhodné práci a k chybnému jednání. Musíte si odpustit a znovu se naučit věřit v se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ik z mých vlastních Mi říká: "Pane, odpustil jsem", přesto v okamžiku to, o čem jste věřili, že je zapomenuto, vychází na povrch a vstupuje do paměti. Vy si z toho berete, o čem jste řekli, že jste zapomněli, a ještě jednou se události vrací, aby zakalily přítomnost. Znovu se vynořují a způsobují zastavení na duchovní ces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šení se stále plíží… Spása vás stále volá…  Ale vy nevíte, jak se vnitřně udržet klidní, naopak, dovolíte dvojsečnému meči – jazyku – vyslovit to, o čem by se nemělo mluvit a současně neříct to, co by mělo být řečeno nahlas, v očekávání uznání bratra s cílem se líbit a být pochválen. Ne! Mé děti, takovými cestami můj lid nechodí, ale jen úzkou a namáhavou cest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ikdo nepřichází ke Mně jinak než namáhavou, trnitou cestou, překonáváním sebe sama ve své lidskosti. </w:t>
      </w:r>
      <w:r>
        <w:rPr>
          <w:b/>
        </w:rPr>
        <w:t>Poznejte Mě, vstupte hluboko do Mne, milujte Mě, abyste udrželi můj Zákon ve své paměti a nezatoulejte se na jiné zhoubné cesty, které jdou proti mému Slo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oji milovaní lidé, nemůžete si vzpomenout na to, co neznáte, nenajdete, co jste nepoznali jako moje a jako moji Pravdu. </w:t>
      </w:r>
      <w:r>
        <w:rPr>
          <w:b/>
        </w:rPr>
        <w:t>Musíte vstoupit hluboko do poznání toho, co zdůrazňuji, abyste nebyli kořistí Zlého, který souží lidst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ste-li skutečně mé děti, musíte v sobě potlačit, co vás nechává vyskočit jako blesk, co uchováváte ve svém lidském egu a co vás udržuje vkořeněné v tom, co není dob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omto čase je pro vás nezbytné, abyste pochopili, že lidská existence závisí na vnitřním a na vnějším, totiž pokud jde o vnitřní, máte toho mnoho, co potřebujete vytrhnout i s kořeny, a pokud jde o vnější, je to nejen, co vás obklopuje ve světě, ale také to, co je hrozbou lidstvu a přichází k Zemi z vesmí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ověk Mě nepotřebuje, vyrábí vše, co chce, aniž by v jediném okamžiku pomyslel, že skvělá technologie lidí jednoho dne roztaje v dechu (*) a člověk bude žít jako dřív, kdy ještě nevlastnil elektř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é věže Bábelu se zřítí. Zlý se stane držitelem všeho, co mu lidstvo dalo a zlověstný plán vyvrcholí v pronásledování mé círk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ůj lid je lidem víry a je si vědom, že jej nikdy neopust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Venezuelu, její bratři budou trpě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Itálii, její vulkány se stávají aktiv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za Španělsko, terorismus vede k bole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ůj milovaný lide, </w:t>
      </w:r>
      <w:r>
        <w:rPr>
          <w:i/>
        </w:rPr>
        <w:t xml:space="preserve">"Člověk nežije jen chlebem" [Mt 4,4]. </w:t>
      </w:r>
      <w:r>
        <w:rPr/>
        <w:t>Potřebujete být živeni mým Slovem. Můj Duch Svatý vám bude stále dávat mé Slovo a Slovo mé Matky, aby můj lid ros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proviňujte se proti mému Zákonu: </w:t>
      </w:r>
      <w:r>
        <w:rPr>
          <w:b/>
        </w:rPr>
        <w:t>"JÁ JSEM, KTERÝ JSEM"</w:t>
      </w:r>
      <w:r>
        <w:rPr/>
        <w:t xml:space="preserve"> [Ex. 3, 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čekáváte velké senzace, aniž byste mysleli na znamení, která se za nimi skrývají, abyste se připrav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žte se zneužitou svobodnou vůlí, kažte se srdcem plným mé Lásky, mé pokory, mého odpuštění, mého milosrdenstv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dokoli vidí trám v oku svého bratra, ať se podívá nejdřív na to své. Tak budete vědět, kolik toho máte napravit v sobě samých a tento přístup vás povede stát se více pokorný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íte dobře, že projdete velkou očistou. Očistěte se dobrovolně, aby břímě, které nesete, bylo leh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Varování se blíží a můj lid musí být pevný a neochvějný ve své víře, aby i potom byl stále mým li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</w:t>
      </w:r>
      <w:r>
        <w:rPr>
          <w:i/>
        </w:rPr>
        <w:t>patrně</w:t>
      </w:r>
      <w:r>
        <w:rPr/>
        <w:t xml:space="preserve"> </w:t>
      </w:r>
      <w:r>
        <w:rPr>
          <w:i/>
        </w:rPr>
        <w:t>dech Slunce - poznámka překladatele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1:00Z</dcterms:created>
  <dc:creator>Jan Briza</dc:creator>
  <dc:description/>
  <cp:keywords/>
  <dc:language>en-US</dc:language>
  <cp:lastModifiedBy>Jan Briza</cp:lastModifiedBy>
  <dcterms:modified xsi:type="dcterms:W3CDTF">2017-09-11T16:07:00Z</dcterms:modified>
  <cp:revision>8</cp:revision>
  <dc:subject/>
  <dc:title/>
</cp:coreProperties>
</file>