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4. Poselství Ježíše ze dne 12. srp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N, KDO SE NEPŘIPRAVIL V TÉTO CHVÍLI, NEBUDE MÍT JINOU, ABY TO UČIN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žím vás v dlaních svých rukou, abych vás bedlivě střež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dovolujete Mi vám pomáhat. Zastavujete Mě tím, že chodíte po jiných cestách a saháte po tom, co nacházíte nejsnadněji, aniž byste přemýšleli, zda je to dobré, nebo 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co je nejsnadnější, není vždy správné, ani takové, co vás povede k činům, spojených s mým dílem a jednáním, ani k tomu, co vede k duchovnímu rů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lám vás, abyste zastavili své aktivity a vstoupili do ticha, kde nic a nikdo vás nevyruší. Volám vás, abyste předali ticho Mně, abychom byli sjednoceni, a vy byli ochotní stát blíže u M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, kdo pronikne do vnitřního ticha, přeruší vše, co mu představivost přináší na mysl a zabrání myšlenkám, aby se nespoutaně rozlétaly a přiváděly ho k vynášení soudů nebo dělat opatření, o nichž věří, že napraví jeho bratry, aniž by je uplatnil nejdřív na s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 stále soudíte podle své fantazie a způsobu myšlení, a to ukazuje, že se ve vás neustále vzpíná provinění. Moji milovaní lidé, kdokoli chce být soudcem svých bratrů, to dělá proto, že se v jeho duši prosazuje z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o část zakořeněného ega, jímž řídíte všechny své činy a práci, toho ega, které nechcete podráždit, a kvůli němuž se neměníte, toho ega, které jste zamořili chvilkovými touhami a samolibostí, závistí a nevhodnými činy. Špatně vedené lidské ego žije v impulsivních lidech, kteří neustále provokují nebo zraňují své bratry. V sobci se jeho ego pohybuje jako had, uchvacuje pro sebe vše a nesdílí moje požehnání s bratry. Závistivec, který neustále stříká jed kolem sebe, a dělá to v temnotě, kde ho nikdo nevidí, aby nebyl odhalen, se stává pro své bratry velkým nebezpečím, pro ty, které pomlouvá a vyvolává velké omyly tím, že podkopává nejsilnější a ničí nejpevnější stavby. Jsou i jiné slabosti – víc než bych jich mohl pojmenovat, dě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zval jsem vás, abyste byli pravé děti mé Lásky, a vy jste tak neučinili, protože kdybyste byli mou Láskou, v tom okamžiku byste neměli žádné zlé chutě, které jsem jmenov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 některé z vás je snaha změnit se nepatrná, a to Mě zraňuje, protože v tomto čase žádný z mých vlastních nedosáhne s nepatrným úsilím to, co bude potřebovat, aby došel k vlastnictví pravé a plné ví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 Zlý na vás útočí ze všech stran, skrze slovo, skrze gesta, mylný výklad nebo neochotu. Všichni berou pro sebe to, v co věří, že je dobré a správné a málo je těch, kdo do písmene následují mé učení v mé Lás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 víte, že jsem vás volal k jednotě, a abyste žili v jednotě, musíte milovat jeden druhého ve Mně. Jen tak překonáte spor dříve, než přij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luvím o každodenním životě, abyste zůstali bdělí, dříve, než budete muset čelit těžkým časům očisty. Kdokoli se nepřipravil v této chvíli, nebude mít jinou, aby to učin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jete v nebezpečných časech – mimořádně nebezpečných, které už tak zůstanou a budou se neustále vracet. Válka přestane být přízrakem. Malá země bude příčinou hrůzy lidstva. Ti, kdo nevěřili, padnou a budou Mě prosit o pomoc, protože kolem sebe nenajdou nikoho, kdo by jim pomohl. Člověk, aniž by přemýšlel, volá po konfli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ě bude hluboce otřesena. Vliv mocných se nechá cítit. Člověk bude na dlouhý čas dávat na odiv svou moc, provokace nebudou vždy snadno rozeznatelné. Překvapení bude příčinou hněvu mocné zem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lověk se snaží vědět předem, co se stane a Já jsem vám to ukázal znovu a znovu. Neztrácejte čas, buďte vytrval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ůj lid je v agonii v moři světského, které je ovládáno nízkými instinkty, a neklid člověku způsobuje, že ztrácí roz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mé děti, modlete se za Spojené státy, válka povolá člověka nejen mimo jejich území, ale také uvnitř něh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Severní Koreu, slova odvracejí pozornost od skutečného zámě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modlete se za Itálii, trpí a naříká, naříká a trp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mé děti, vulkány se probouzejí a země se tře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zapomeňte si připravit ducha. Jak jen budete litovat, že jste se nevyznali ze svých chyb! Kolik jen je těch, kdo Mě odmítají a budou muset činit náprav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 musí pohlédnout na sebe, tak mnoho intrik musí být Mnou potrestáno. Moji lidé nejsou příkladem, ale příčinou zármutku, moji lidé pokračují v úpadku s nenávistí a závistí vůči sobě samý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še modlitby jsou každodenní, ale mechanické. Přijímáte Mě bezmyšlenkovitě, bez řádné přípravy nebo nápravy. Ti, které miluji, Mě týrají, ale má láska se nezmenš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 kolik vás chodí po zemi, aniž byste věnovali pozornost znamením tohoto času! Budete překvapeni velkou a neočekávanou událostí přicházející sh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pravte se, hluboce se prozkoumejte. Nezapomeňte, že každý se sám prozkoumá ve své práci a jedná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likrát má Matka na vás naléhala ve svých zjeveních a vy jste ji přivítali bez pochopení…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dstvo trpí kvůli neposlušnosti. Kvůli neposlušnosti se přibližuje ž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 moji lidé, neklesejte na mysli, vytrvejte, posilujte jeden druhého a buďte odhodlaní v uskutečňování mého S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máte, je k tomu, abyste s tím hospodařili, a tak váš čtvereční metr musí přinést plody věčného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ůj anděl pokoje přijde, aby byl Světlem mého lidu, jenž pronásledován antikristem, ochabne ve víře. Bude nosit mé Slovo v ústech a v jeho srdci bude hnízdit má Láska. Bude se dělit o svůj chléb s hladovým a dá napít žíznivému, ale vaše srdce musí být ochotné, aby ho pozna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 nezoufejte si kvůli bohu světa. "</w:t>
      </w:r>
      <w:r>
        <w:rPr>
          <w:b/>
        </w:rPr>
        <w:t>JÁ JSEM, KTERÝ JSEM</w:t>
      </w:r>
      <w:r>
        <w:rPr/>
        <w:t>" [Ex 3, 14] a mé děti jsou krmeny jako polní ptáci. Mé Slovo musí být pro vás každodenní potra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mějte strach, nesu vás v dlaních svých ruk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ji milovaní lidé, svolávám vás k modlitbě růžence v celém světě v 6 hodin odpoledne v každé zemi, za mír ve svět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MĚJTE STRACH, JSEM S VÁ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mějte strach, miluji vás a žehnám vá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30:00Z</dcterms:created>
  <dc:creator>Jan Briza</dc:creator>
  <dc:description/>
  <cp:keywords/>
  <dc:language>en-US</dc:language>
  <cp:lastModifiedBy>Jan Briza</cp:lastModifiedBy>
  <dcterms:modified xsi:type="dcterms:W3CDTF">2017-09-13T10:59:00Z</dcterms:modified>
  <cp:revision>8</cp:revision>
  <dc:subject/>
  <dc:title/>
</cp:coreProperties>
</file>