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9. Poselství Boha Otce ze dne 21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EČ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ě uvidíte konec některých věcí, které jste chtěli vidět skončit. Modlili jste se dlouho a usilovně a Já jsem vyslyšel vaše modlitby. Některé věci budou pokračovat, ale mnohé nyní skon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ášeli jste je dobře, mé děti, a čas odměny přišel k vám. Udržujte svou důvěru ve Mne a nevkládejte ji do ničeho ze světa, neboť svět vás jen může nechat práz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ďte šokováni, až uvidíte ukončení ve světovém měřítku, neboť Já jsem rozhodl o těchto věcech už dří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kládejte svou důvěru jen ve Mne, u Mne hledejte svou útěchu a zajištění a v důvěře očekávejte vše, co jsem vám ohlásil, neboť to jistě přij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k1, 3-5</w:t>
      </w:r>
    </w:p>
    <w:p>
      <w:pPr>
        <w:pStyle w:val="Normal"/>
        <w:rPr/>
      </w:pPr>
      <w:r>
        <w:rPr>
          <w:b/>
          <w:i/>
          <w:sz w:val="18"/>
          <w:szCs w:val="18"/>
        </w:rPr>
        <w:t>3: Vždyť víte, že osvědčí-li se v nich vaše víra, povede to k vytrvalost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 vytrvalost ať je dovršena skutkem, abyste byli dokonalí a neporušení, prosti všech nedostatků.</w:t>
      </w:r>
    </w:p>
    <w:p>
      <w:pPr>
        <w:pStyle w:val="Normal"/>
        <w:rPr/>
      </w:pPr>
      <w:r>
        <w:rPr>
          <w:b/>
          <w:i/>
          <w:sz w:val="18"/>
          <w:szCs w:val="18"/>
        </w:rPr>
        <w:t>5: Má-li kdo z vás nedostatek moudrosti, ať prosí Boha, který dává všem bez výhrad a bez výčitek, a bude mu dán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3, 5-7</w:t>
      </w:r>
    </w:p>
    <w:p>
      <w:pPr>
        <w:pStyle w:val="Normal"/>
        <w:rPr/>
      </w:pPr>
      <w:r>
        <w:rPr>
          <w:b/>
          <w:i/>
          <w:sz w:val="18"/>
          <w:szCs w:val="18"/>
        </w:rPr>
        <w:t>5: Důvěřuj Hospodinu celým srdcem, na svou rozumnost nespoléhej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Poznávej ho na všech svých cestách, on sám napřímí tvé stez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uď moudrý sám u sebe, boj se Hospodina, od zlého se odvrať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07:00Z</dcterms:created>
  <dc:creator>Jan Briza</dc:creator>
  <dc:description/>
  <cp:keywords/>
  <dc:language>en-US</dc:language>
  <cp:lastModifiedBy>Jan Briza</cp:lastModifiedBy>
  <dcterms:modified xsi:type="dcterms:W3CDTF">2021-04-27T09:53:00Z</dcterms:modified>
  <cp:revision>6</cp:revision>
  <dc:subject/>
  <dc:title/>
</cp:coreProperties>
</file>