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18. Poselství Matky Spásy ze dne 8. listopadu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OVĚK VÍRY BUDE PRONÁSLEDOV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bízím vám vodu ze zdroje Božího milosrdenství, abyste se obrátily a nevzdálily se od správné cesty.</w:t>
      </w:r>
    </w:p>
    <w:p>
      <w:pPr>
        <w:pStyle w:val="Normal"/>
        <w:rPr/>
      </w:pPr>
      <w:r>
        <w:rPr/>
        <w:t>Mé děti musí vytrvat, i když vody jsou rozbouřené a i když nevidíte jasně horizont, víra dělá zázraky nepopsatelné a nemyslitelné.</w:t>
      </w:r>
    </w:p>
    <w:p>
      <w:pPr>
        <w:pStyle w:val="Normal"/>
        <w:rPr/>
      </w:pPr>
      <w:r>
        <w:rPr>
          <w:b/>
        </w:rPr>
        <w:t>Mé děti se musí pokořit a padnout na tvář před Nejsvětější Trojicí, když zjistí, že jsou zmatené.</w:t>
      </w:r>
      <w:r>
        <w:rPr/>
        <w:t xml:space="preserve"> Skutek pokory otevírá dveře a dává světlo, které lidské stvoření potřebuje, aby našlo dobrý směr v příhodném okamžiku a nepodlehlo náhlým rozhodnutím, které nejsou Boží vůlí.</w:t>
      </w:r>
    </w:p>
    <w:p>
      <w:pPr>
        <w:pStyle w:val="Normal"/>
        <w:rPr/>
      </w:pPr>
      <w:r>
        <w:rPr/>
        <w:t>Moji milovaní, vy víte, že démon a jeho přisluhovači využijí všechny prostředky, aby nechali padnout i jediné z mých dětí, protože už předem vědí, že toho, kdo mi byl svěřen, vedu za ruku do Boží přítomnosti.</w:t>
      </w:r>
    </w:p>
    <w:p>
      <w:pPr>
        <w:pStyle w:val="Normal"/>
        <w:rPr/>
      </w:pPr>
      <w:r>
        <w:rPr/>
        <w:t>Žijete uprostřed bouří, které přicházejí z jednoho konce na druhý ve všech oblastech, kde se rozvíjí člověk. Mysl je neustále napadána, aby potlačila duchovní smysly a přivedla vás ke vzpouře proti mému Synu a proti všemu, co se odkazuje na cestu svatosti.</w:t>
      </w:r>
    </w:p>
    <w:p>
      <w:pPr>
        <w:pStyle w:val="Normal"/>
        <w:rPr/>
      </w:pPr>
      <w:r>
        <w:rPr/>
        <w:t>Vření zla se množí všude a kolik je členů mezi lidem mého Syna, kteří se usilovně snaží pracovat v každém čase, aby se duše neztratily?</w:t>
      </w:r>
    </w:p>
    <w:p>
      <w:pPr>
        <w:pStyle w:val="Normal"/>
        <w:rPr/>
      </w:pPr>
      <w:r>
        <w:rPr/>
        <w:t>Je vás tak málo, tak málo je vás, a tolik je těch, kdo se stávají divokými vlky vůči lidem mého Syna!…</w:t>
      </w:r>
    </w:p>
    <w:p>
      <w:pPr>
        <w:pStyle w:val="Normal"/>
        <w:rPr>
          <w:b/>
          <w:b/>
        </w:rPr>
      </w:pPr>
      <w:r>
        <w:rPr>
          <w:b/>
        </w:rPr>
        <w:t>Pokrytec je ten, kdo říká, že miluje mého Syna a odmítá dodržovat Boží Zákon. Pokrytec je lidské stvoření, které říká, že mě miluje, a pak se stane pronásledovatelem svých bratrů, když jeho lidské ego nesdílí stejnou myšlenku, pocit, nebo poznání.</w:t>
      </w:r>
    </w:p>
    <w:p>
      <w:pPr>
        <w:pStyle w:val="Normal"/>
        <w:rPr/>
      </w:pPr>
      <w:r>
        <w:rPr/>
        <w:t>Je tolik překážek, které obklopují mé děti, tolik pokušení ve všech oblastech, že v tomto okamžiku jste všichni zkoušeni: ve víře, pokoře, naději, dobročinnosti a i rodina je zkoušena, protože ďábel potřebuje zničit instituci rodiny, aby povalil kolébku Boží Lásky.</w:t>
      </w:r>
    </w:p>
    <w:p>
      <w:pPr>
        <w:pStyle w:val="Normal"/>
        <w:rPr/>
      </w:pPr>
      <w:r>
        <w:rPr>
          <w:b/>
        </w:rPr>
        <w:t>Zavedli jste nejhroznější nástroj, jímž se lidstvo modernizovalo: Televizi.</w:t>
      </w:r>
      <w:r>
        <w:rPr/>
        <w:t xml:space="preserve"> </w:t>
      </w:r>
    </w:p>
    <w:p>
      <w:pPr>
        <w:pStyle w:val="Normal"/>
        <w:rPr/>
      </w:pPr>
      <w:r>
        <w:rPr/>
        <w:t>Domovy se pak proměnily v centra těžkých zvráceností, v gymnázia, v nichž se každý jednotlivec cvičí v uspokojování svých žádostí, které démon tímto médiem vrhá na lidstvo, aby přivedl člověka k pádu. Vede ho k ambicím bez mezí a tím se stává loutkou v rukou ďábla, který se lstivě zdokonalil špatně použitou technologií, která škodí duším mých dětí.</w:t>
      </w:r>
    </w:p>
    <w:p>
      <w:pPr>
        <w:pStyle w:val="Normal"/>
        <w:rPr/>
      </w:pPr>
      <w:r>
        <w:rPr/>
        <w:t>Všechno už bylo řečeno: člověk bude zbožňovat falešné bohy, které si sám vytvořil a bude žít bez Boha Stvořitele nebe a země, bude se živit hříchem a jeho ohavnostmi. Bude růst v kacířství a tvrdě pracovat, aby ze svého okolí odstranil všechna znamení Boží Lásky, počínaje křížem, a tím dokáže dát více moci ďáblu, aby ji využil proti lidstvu. Ten nahlodá lidské srdce a zatvrdí je, aby se člověk sám zničil bez jakéhokoli strachu.</w:t>
      </w:r>
    </w:p>
    <w:p>
      <w:pPr>
        <w:pStyle w:val="Normal"/>
        <w:rPr/>
      </w:pPr>
      <w:r>
        <w:rPr>
          <w:b/>
        </w:rPr>
        <w:t>Mysl člověka se nezastaví, je přitahována lžemi a nevědomostí, do nichž se ponořila, když člověk odstranil Boha a dal přednost světskému a hříšnému. Proto, mé děti, nesmíte ani na okamžik polevit a zřeknout se Boha, když vám oznamuje, že Ho máte milovat nade všechno a být pravdivé.</w:t>
      </w:r>
      <w:r>
        <w:rPr/>
        <w:t xml:space="preserve"> </w:t>
      </w:r>
    </w:p>
    <w:p>
      <w:pPr>
        <w:pStyle w:val="Normal"/>
        <w:rPr/>
      </w:pPr>
      <w:r>
        <w:rPr/>
        <w:t>Nyní, když je svět v rukou krále lží a klamu, kolik mezi mými padne a uzavře se přede mnou [následkem] obratných slov těch, kteří si nepřejí, aby se lidstvo probudilo!</w:t>
      </w:r>
    </w:p>
    <w:p>
      <w:pPr>
        <w:pStyle w:val="Normal"/>
        <w:rPr/>
      </w:pPr>
      <w:r>
        <w:rPr>
          <w:b/>
        </w:rPr>
        <w:t>Člověk víry bude pronásledován a bude trpět kvůli své víře, ale nezapomeňte, že ten, komu bylo hodně dáno, bude od něj také mnoho vyžadováno, a ten kdo hodně dává, obdrží korunu věčné slávy.</w:t>
      </w:r>
    </w:p>
    <w:p>
      <w:pPr>
        <w:pStyle w:val="Normal"/>
        <w:rPr/>
      </w:pPr>
      <w:r>
        <w:rPr>
          <w:b/>
        </w:rPr>
        <w:t>Nezapomeňte, na modlitby za vaše bratry v Mexiku a Spojených státech, buďte v nich vytrvalí.</w:t>
      </w:r>
    </w:p>
    <w:p>
      <w:pPr>
        <w:pStyle w:val="Normal"/>
        <w:rPr/>
      </w:pPr>
      <w:r>
        <w:rPr/>
        <w:t>Je třeba mít na paměti, abyste si vzájemně pomáhali, měli byste kráčet jednotní, abyste byli účinnou silou dobra na zemi, a ta nebyla ponechána v rukou zla. Vy, lidé mého Syna, se nesmíte rozptylovat, ale růst a oznamovat všem svým bratrům, že opravdové dobro najdou ve sjednocení s mým Synem.</w:t>
      </w:r>
    </w:p>
    <w:p>
      <w:pPr>
        <w:pStyle w:val="Normal"/>
        <w:rPr/>
      </w:pPr>
      <w:r>
        <w:rPr/>
        <w:t>Čekejte trpělivě, můj Syn vám pošle anděla pokoje, až ho budete nejvíce potřebovat, aby vám pomohl.</w:t>
      </w:r>
    </w:p>
    <w:p>
      <w:pPr>
        <w:pStyle w:val="Normal"/>
        <w:rPr/>
      </w:pPr>
      <w:r>
        <w:rPr/>
        <w:t>Moji milovaní, lidstvo má své kořeny v ekonomice, z toho důvodu je pro světový řád nutné, aby jejím zhroucením destabilizoval lidstvo. Neustálá nejistota ve světové ekonomice je částí plánů těch, kteří určují směřování zemí. Tato nejistota vedla k růstu národů, které se skrytě chystají otřást světem tím, že vás nečekaně obsadí.</w:t>
      </w:r>
    </w:p>
    <w:p>
      <w:pPr>
        <w:pStyle w:val="Normal"/>
        <w:rPr/>
      </w:pPr>
      <w:r>
        <w:rPr/>
        <w:t>Lid mého Syna bude očištěn, církev mého Syna prožije otřesy neočekávaně.</w:t>
      </w:r>
    </w:p>
    <w:p>
      <w:pPr>
        <w:pStyle w:val="Normal"/>
        <w:rPr/>
      </w:pPr>
      <w:r>
        <w:rPr/>
        <w:t>Můj Syn volal všechny, ale ne všichni Ho poslouchali…</w:t>
      </w:r>
    </w:p>
    <w:p>
      <w:pPr>
        <w:pStyle w:val="Normal"/>
        <w:rPr/>
      </w:pPr>
      <w:r>
        <w:rPr/>
        <w:t>Hlasy zla vám našeptávají, abyste se oddělili od dobra. Buďte služebníky dobra, neodpovídejte na dobro zlem, buďte poslové Lásky.</w:t>
      </w:r>
    </w:p>
    <w:p>
      <w:pPr>
        <w:pStyle w:val="Normal"/>
        <w:rPr>
          <w:b/>
          <w:b/>
        </w:rPr>
      </w:pPr>
      <w:r>
        <w:rPr>
          <w:b/>
        </w:rPr>
        <w:t>Jako Matka lidstva vás všechny volám, abyste byli služebníky svých bratří a nezapomněli, že musíte usilovat o svatost a stavět na dobrých skutcích. Musíte růst, děti, musíte růst!</w:t>
      </w:r>
    </w:p>
    <w:p>
      <w:pPr>
        <w:pStyle w:val="Normal"/>
        <w:rPr>
          <w:b/>
          <w:b/>
        </w:rPr>
      </w:pPr>
      <w:r>
        <w:rPr/>
        <w:t xml:space="preserve">Žehnám vám z mého Neposkvrněného Srdce. </w:t>
      </w:r>
      <w:r>
        <w:rPr>
          <w:b/>
        </w:rPr>
        <w:t>Můj plášť vás přikrývá, nebojte se, jsem tady.</w:t>
      </w:r>
    </w:p>
    <w:p>
      <w:pPr>
        <w:pStyle w:val="Normal"/>
        <w:widowControl/>
        <w:bidi w:val="0"/>
        <w:spacing w:before="120" w:after="240"/>
        <w:rPr/>
      </w:pPr>
      <w:r>
        <w:rPr/>
        <w:t>Matka Maria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33:00Z</dcterms:created>
  <dc:creator>Jan Briza</dc:creator>
  <dc:description/>
  <cp:keywords/>
  <dc:language>en-US</dc:language>
  <cp:lastModifiedBy>Jan Briza</cp:lastModifiedBy>
  <dcterms:modified xsi:type="dcterms:W3CDTF">2018-11-25T19:46:00Z</dcterms:modified>
  <cp:revision>10</cp:revision>
  <dc:subject/>
  <dc:title/>
</cp:coreProperties>
</file>