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54. Poselství Matky Spásy ze dne 8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SMÍTE SE PŘIPOUTAT K FALEŠNÝM IDEOLOGIÍ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íla modliteb mých dětí udržuje pohled Věčného Otce na Zemi, jenž posílá své archanděly, aby pomáhali mým dě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, jsem mateřská láska pro všechny, kdo mě tak vít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míte se vzdálit od spirituality, nesmíte být připoutáni k falešným ideologiím. Vidím vás, jak hledáte cestu k mému Synu, ale jdete špatnými cestami, které vás oddělují od Pravdy a přivádějí do spárů Zlého. Používáte nebezpečné cesty a riskantní praktiky, otevírající vaši mysl, aby byla napadena spojenci ďáb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ého Syna můžete najít uvnitř sebe, a co musíte udělat, je, být vnitřně tiší a smířit se s mým Syn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zývám vás, abyste se modlili svatý růženec: Při každém "zdrávas Maria", které vyslovíte, a jste si vědomi, co v sobě obsahuje, je ďábel zasažen paprskem mého mateřského světla</w:t>
      </w:r>
      <w:r>
        <w:rPr/>
        <w:t xml:space="preserve"> a cítí se, že kvůli tomu umírá – nemůže snést toto vzývání, které u něj vyvolá pocit, že hoří a dusí se. </w:t>
      </w:r>
      <w:r>
        <w:rPr>
          <w:b/>
        </w:rPr>
        <w:t>Vzpomeňte si, že tato Matka lidstva rozdrtí jeho hla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mon ví, že jeho dny se krátí a kvůli tomu se rozhodl, že se zmocní duší oslabených hříchem a posedne je, aby vyvolal a podpořil velká zla, která v tomto čase lidstvo prožívá a později jimi bude trp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 některá díla a činy, kvůli nimž se Zlý rozhodne zaútočit, ale pak znovu uteč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Tahoma;Tahoma"/>
          <w:b/>
        </w:rPr>
        <w:t xml:space="preserve">    </w:t>
      </w:r>
      <w:r>
        <w:rPr>
          <w:b/>
        </w:rPr>
        <w:t>Poslušnost Boží vůli, která posiluje člověka, aby v naplňování Božího Zákona našel podporu, když čelí lidským katastrofám.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Tahoma;Tahoma"/>
          <w:b/>
        </w:rPr>
        <w:t xml:space="preserve">    </w:t>
      </w:r>
      <w:r>
        <w:rPr>
          <w:b/>
        </w:rPr>
        <w:t>Dítě, které zná svého Pána a Boha – takové dítě je duchovním válečníkem, kterého ďábel snadno nepodvede, protože znalost a víra dává rozlišování a rozlišování plodí jednotu mezi Trojičnou láskou a lidským stvořením.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rFonts w:eastAsia="Tahoma;Tahoma"/>
          <w:b/>
        </w:rPr>
        <w:t xml:space="preserve">   </w:t>
      </w:r>
      <w:r>
        <w:rPr>
          <w:b/>
        </w:rPr>
        <w:t>Ti, kdo naplňují Přikázání a přijímají svátosti, jejichž praktikování je vědomé a od srdce, jsou překážkou, aby ďábel otřásl mými dětmi a porazil je.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rFonts w:eastAsia="Tahoma;Tahoma"/>
          <w:b/>
        </w:rPr>
        <w:t xml:space="preserve">    </w:t>
      </w:r>
      <w:r>
        <w:rPr>
          <w:b/>
        </w:rPr>
        <w:t>Pokora, dobročinnost a odpuštění jsou ctnosti, které vlastní ti, kdo vítají volání mého Syna a uvádějí do praxe Písmo svaté a skrze ně rozpoznávají Boží vůli vůči člověku. Taková lidská stvoření jsou pokořením pro ďábla.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rFonts w:eastAsia="Tahoma;Tahoma"/>
          <w:b/>
        </w:rPr>
        <w:t xml:space="preserve">   </w:t>
      </w:r>
      <w:r>
        <w:rPr>
          <w:b/>
        </w:rPr>
        <w:t>Ti, kdo chovají mého Syna ve svém srdci a na své cestě životem Ho stále vyznávají, přijímají Ho a posilují se Jím v nejsvětější eucharistii a v lásce k bližnímu a zůstávají v pokoji se svými bratry, uctívají mého Syna ve svých činech a práci pro své vlastní dobro a dobro svých bratrů a přinášejí svědectví v každém okamžiku svého života – takoví jsou šipkami, které dostává ďábel.</w:t>
      </w:r>
    </w:p>
    <w:p>
      <w:pPr>
        <w:pStyle w:val="Odstavecseseznamem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lované děti mého Neposkvrněného Srdc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 svatý růženec. Neboť tím, že se jej budete modlit a rozjímat o svatých tajemstvích, přibližujete se k mému Synu a prožíváte spolu s mým Synem a s touto Matkou Lásku a bolest Lásky, která neoslabí lidské stvoření, ale vede je k stoupání do výš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 své duchovní cestě musíte zachovat jasnost. Život každého z vás musí být soustředěn na Krista.</w:t>
      </w:r>
      <w:r>
        <w:rPr/>
        <w:t xml:space="preserve"> Proto se musíte smířit s mým Synem a konat pokání, aby po přijetí nejsvětější eucharistie vás posílil, osvítil vás, naplnil vás Láskou, která přesahuje lidskou lá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cení je dlouhá cesta, na kterou se musíte připravit. Není to jen procházka růžovým sadem, musíte být silní, abyste jí mohli jít, ale především, ať nikdo z vás nemá v úmyslu zvětšovat břímě svého bratra. Toto požehnání, které tím dáte svému bratru, vás povede k životu v pokoji, lásce, trpělivosti, dobročinnosti a posílí vaši ví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Vyzývám vás k zahájení odčinění každé třetí pondělí každého měsíce během devíti měsíců tohoto roku, k obětování naším trpícím Nejsvětějším Srdcím:</w:t>
      </w:r>
      <w:r>
        <w:rPr>
          <w:b/>
        </w:rPr>
        <w:t xml:space="preserve"> </w:t>
      </w:r>
      <w:r>
        <w:rPr/>
        <w:t>(*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kvůli kacířství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kvůli pohanství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kvůli smrti nevinných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kvůli nedbalosti v dodržování konsekračních slibů některými mými knězi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kvůli nedostatku lásky člověka ke svým bližním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  <w:t>Měli byste začít toto odčinění i pro mé předešlé prosby s modlitbou Kréda, pak modlitbou svatého růžence a přijmout mého Syna v eucharistii, připravení vědomě v srdci a v duši, se silami duše a smyslů, aby toto odčinění přineslo následující milosti pro ty, kteří nabízejí tuto oběť: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 xml:space="preserve">Budu se přimlouvat za pokoj v každém okamžiku života toho, kdo vykoná tuto   </w:t>
        <w:tab/>
        <w:t xml:space="preserve"> </w:t>
        <w:tab/>
        <w:t xml:space="preserve"> </w:t>
        <w:tab/>
        <w:t xml:space="preserve">  oběť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Budu útěchou v okamžicích bolesti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Budu se přimlouvat, abyste neskrývali své hříchy, ani nebyli nástroji zla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Zůstanu pozorná a vyženu každý náznak pýchy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Pomohu vám, abyste dosáhli daru pokory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>Budu stále žehnat vaše domovy,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  <w:color w:val="0070C0"/>
        </w:rPr>
        <w:t>–</w:t>
      </w:r>
      <w:r>
        <w:rPr>
          <w:rFonts w:eastAsia="Tahoma;Tahoma"/>
          <w:b/>
          <w:color w:val="0070C0"/>
        </w:rPr>
        <w:t xml:space="preserve"> </w:t>
      </w:r>
      <w:r>
        <w:rPr>
          <w:b/>
          <w:color w:val="0070C0"/>
        </w:rPr>
        <w:t xml:space="preserve">Svým kněžím zaručím ochotou Nejsvětější Trojice ctnost služby mému Synu se </w:t>
        <w:tab/>
        <w:t xml:space="preserve"> </w:t>
        <w:tab/>
        <w:t xml:space="preserve"> </w:t>
        <w:tab/>
        <w:t xml:space="preserve"> </w:t>
        <w:tab/>
        <w:t xml:space="preserve">  vší jejich silou, aby tímto způsobem byli těmi, kdo pomohou duším být ochotné  </w:t>
        <w:tab/>
        <w:t xml:space="preserve"> </w:t>
        <w:tab/>
        <w:t xml:space="preserve"> </w:t>
        <w:tab/>
        <w:t xml:space="preserve">  odevzdat se mému Synu, být opravdovými pastýři, kazateli, liturgisty a v lásce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mého Syna, učiteli lidu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t xml:space="preserve">Milované děti, jak mnoho z vás se ptá sebe samých se zvědavostí, co se stane v tomto čase! Tato generace uráží každým okamžikem stále víc naše Nejsvětější Srdce. V jedné chvíli žijete v duchovní euforii, a když se vrátíte do každodenního života, padáte do jednání a činů, které tvoří část světského života. Žijete svým "já", "já jsem" a nikoli </w:t>
      </w:r>
      <w:r>
        <w:rPr>
          <w:b/>
        </w:rPr>
        <w:t>"BŮH JE TEN, KTERÝ JE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, Itálie bude trpět, Řím bude překvapen a mé děti budou prolévat slzy. Velké zmatení vpadlo v tomto čase do mystického Těla, které je ve chao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mě se stále silně třese – </w:t>
      </w:r>
      <w:r>
        <w:rPr>
          <w:b/>
        </w:rPr>
        <w:t>příroda chce, aby člověk splnil úlohu, pro kterou byl stvořen: Být zbožňovatel Nejsvětější Troj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as se stává krutým pro mé děti. Novoty jsou matoucí pro mystické Tělo mého Syna, proto vás vyzývám, abyste znásobily nejen modlitby, ale i praktikování věrného života ve víře, naději, dobročinnosti a úsi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nete novinky, přicházející z vesmí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bude příčinou bojů v různých zemích kvůli její kontamin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ované děti mého Neposkvrněného Srd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RAŤTE SE, NEČEKEJTE! BUĎTE VĚRNÉ MÉMU SYNU, PRAKTIKUJTE POVINNOSTI DOBRÉHO BOŽÍHO DÍTĚTE, BUĎTE BRATRSKÉ A DOBROČIN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ijměte mé mateřské požehnání, jste mé milované děti, na něž naléhám, abyste se neztrat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uji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(*) </w:t>
      </w:r>
      <w:r>
        <w:rPr>
          <w:i/>
        </w:rPr>
        <w:t xml:space="preserve">Poznámka překladatele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rotože jsem materiály k překladům obdržel se značným zpožděním, nemohl jsem připravit zveřejnění tohoto poselství vč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ahoma;Tahoma" w:hAnsi="Tahoma;Tahoma" w:eastAsia="Calibri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4:00Z</dcterms:created>
  <dc:creator>Jan Briza</dc:creator>
  <dc:description/>
  <cp:keywords/>
  <dc:language>en-US</dc:language>
  <cp:lastModifiedBy>Jan Briza</cp:lastModifiedBy>
  <cp:lastPrinted>2018-01-26T13:00:00Z</cp:lastPrinted>
  <dcterms:modified xsi:type="dcterms:W3CDTF">2018-01-27T10:09:00Z</dcterms:modified>
  <cp:revision>47</cp:revision>
  <dc:subject/>
  <dc:title/>
</cp:coreProperties>
</file>