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2. Poselství Boha Otce ze dne 12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USÍTE SE PŘIPRAVIT NY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 ve všech zemích, musíte se nyní připravit na válku. Válka přichází a rychle se rozšíří po celém svě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o ve vašem světě se chystá změnit a vy nejste připraveny. Vojenské jednotky naplní vaše ulice a bude plno ničení. Mnoho miliónů zemře smrtí v plamenech a žal bude všudypřítomný. Není nic, co byste mohly udělat, abyste to zastavily, a tak se teď musíte při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pravte se nyní tím, že vezmete v úvahu, že způsob vašeho života se změní, až mnoho z toho, co znáte, vám bude náhle vzato. Zvažte hladomor a nemoci, které často přicházejí s válkou, protože ony přijdou a budou trvat velmi dlou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še životy se změní tak, jak jste nikdy nečekaly, ani o tom nikdy nesnily. Musíte posílit svou víru a připravit se mít hodně odolnosti, neboť bude potřebná v tom, co přichá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6-7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Budete slyšet o bojích a válečných zvěstech. Dejte pozor, nelekejte se. Musí se to totiž stát, ale to ještě není konec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Neboť povstane národ proti národu a stát proti státu, na jednom místě za druhým bude hlad a zemětřesen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Zj 6, 4: A vyjel jiný kůň, rudý; tomu, který na něm seděl, byla dána moc, aby vzal zemi pokoj a aby se lidé navzájem pobíjeli. Byl mu dán také velký meč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49:00Z</dcterms:created>
  <dc:creator>Jan Briza</dc:creator>
  <dc:description/>
  <cp:keywords/>
  <dc:language>en-US</dc:language>
  <cp:lastModifiedBy>Jan Briza</cp:lastModifiedBy>
  <dcterms:modified xsi:type="dcterms:W3CDTF">2018-01-12T17:55:00Z</dcterms:modified>
  <cp:revision>4</cp:revision>
  <dc:subject/>
  <dc:title/>
</cp:coreProperties>
</file>