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32. Poselství Boha Otce ze dne 3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ILNĚTE SVOU DŮVĚ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Řekl jsem vám, že zachráním všechny, za které se v tomto čase přimlouváte, a je to pravda. Pohleďte! Uvidíte mou obrovskou a mohutnou moc jak pracuje v životech těch, u nichž jste to již téměř vzdali.</w:t>
      </w:r>
    </w:p>
    <w:p>
      <w:pPr>
        <w:pStyle w:val="Normal"/>
        <w:rPr/>
      </w:pPr>
      <w:r>
        <w:rPr/>
        <w:t>Pozorujte, jaké mám potěšení v záchraně některých z těch, o nichž jste přemýšleli s nejmenší nadějí. Těch, za které jste se stále přimlouvali. Za ty, které jste svěřili Mně. Sledujte nyní, jak oprostím od drog, prostituce, zkaženosti některé z těch, kteří jsou vašemu srdci nejdražší.</w:t>
      </w:r>
    </w:p>
    <w:p>
      <w:pPr>
        <w:pStyle w:val="Normal"/>
        <w:rPr/>
      </w:pPr>
      <w:r>
        <w:rPr/>
        <w:t>Vždy odměním naprostou důvěru. Posilněte v těchto dnech svou důvěru ve Mne v modlitbě, mé děti. Toužím vám ukázat svou velkou moc v životech těch, které milujete. Toužím vyslyšet vaše modlitby, ale musíte posílit svou důvěru ve Mně.</w:t>
      </w:r>
    </w:p>
    <w:p>
      <w:pPr>
        <w:pStyle w:val="Normal"/>
        <w:rPr/>
      </w:pPr>
      <w:r>
        <w:rPr/>
        <w:t>Modlete se za všechny, které chcete, abych zachránil. Modlete se každý den. Modlete se s velkou vírou. Modlete se v mé autoritě. Modlete se bez přestání. Vím, jak je zachránit, protože Já jediný vím, proč nevěří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Pa 16, 7-9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V té době přišel k judskému králi Ásovi Chananí, vidoucí, a řekl mu: "Poněvadž jsi hledal oporu u krále aramejského a neopíráš se o Hospodina, svého Boha, vymkla se ti vojska krále aramejského z ruk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Což neměli Kúšijci a Lúbijci početné vojsko, obrovské množství vozů a jezdců? Když jsi však hledal oporu u Hospodina, dal ti je do ruko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Neboť oči Hospodinovy obzírají celou zemi, takže se mohou vzchopit ti, jejichž srdce je cele při něm. Ale v této věci jsi jednal jako pomatenec, a od nynějška budeš muset válčit.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9, 1: Hle, Hospodinova ruka není krátká na spasení, jeho ucho není zalehlé, aby neslyšel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9, 16: Vidí, že není nikoho, žasne, že nikdo nezasáhne. Zachrání ho jeho paže, podepře ho jeho spravedlnost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8:16:00Z</dcterms:created>
  <dc:creator>Jan Briza</dc:creator>
  <dc:description/>
  <cp:keywords/>
  <dc:language>en-US</dc:language>
  <cp:lastModifiedBy>Jan Briza</cp:lastModifiedBy>
  <dcterms:modified xsi:type="dcterms:W3CDTF">2018-12-12T22:32:00Z</dcterms:modified>
  <cp:revision>4</cp:revision>
  <dc:subject/>
  <dc:title/>
</cp:coreProperties>
</file>