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76. Poselství Boha Otce ze dne 16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LITICKY NEODVOLATEL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as velkého smutku přichází do Ameriky. Bude mnoho úmrtí v události zrovna před námi, která zarmoutí mnoho srdcí.</w:t>
      </w:r>
    </w:p>
    <w:p>
      <w:pPr>
        <w:pStyle w:val="Normal"/>
        <w:rPr/>
      </w:pPr>
      <w:r>
        <w:rPr/>
        <w:t>Modlete se, mé děti – modlete se, abych ušetřil ztracené v této události, aby nešli do věčnosti beze Mne, neboť to není má vůle, aby zahynuli.</w:t>
      </w:r>
    </w:p>
    <w:p>
      <w:pPr>
        <w:pStyle w:val="Normal"/>
        <w:rPr/>
      </w:pPr>
      <w:r>
        <w:rPr/>
        <w:t>Bůh Otec</w:t>
      </w:r>
    </w:p>
    <w:p>
      <w:pPr>
        <w:pStyle w:val="Normal"/>
        <w:rPr>
          <w:i/>
          <w:i/>
        </w:rPr>
      </w:pPr>
      <w:r>
        <w:rPr>
          <w:i/>
        </w:rPr>
        <w:t>Poznámka: Viděla jsem v duchu, že se něco stalo a slyšela jsem slova: "politicky neodvolatelný," ale nemohla jsem tu událost vidět. Viděla jsem velký nepořádek v Bílém domě – jako nepořádek mezi lidmi uvnitř (i když nepořádek ve věcech už tam byl) a vypadalo to, jako kdyby naše země utrpěla ránu, která nemohla být napravena, ale nemám tušení, co se tam stalo, jen jsem se stále dívala na nepořádek u Bílého domu a slyšela "politicky neodvolatelný.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Petr 3, 8-10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8: Jednu věc však přitom, milovaní, nesmíte přehlédnout: že u Pána jeden den je jako tisíc roků, a tisíc roků jako jeden den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Ne že by Pán byl zdlouhavý ve vyplňování toho, co slíbil, jak jistí lidé ho obviňují ze zdlouhavosti, ale je k vám shovívavý, protože nechce, aby někdo přišel do zkázy; spíše naopak: chce, aby se všichni dali na pokání,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Ten den Páně však přijde jako zloděj, a tehdy nebesa prudce s rachotem pominou, živly se žárem stráví a země i všecko na ní bude souzeno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01:00Z</dcterms:created>
  <dc:creator>Jan Briza</dc:creator>
  <dc:description/>
  <cp:keywords/>
  <dc:language>en-US</dc:language>
  <cp:lastModifiedBy>Jan Briza</cp:lastModifiedBy>
  <dcterms:modified xsi:type="dcterms:W3CDTF">2019-01-17T11:23:00Z</dcterms:modified>
  <cp:revision>3</cp:revision>
  <dc:subject/>
  <dc:title/>
</cp:coreProperties>
</file>