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63. Poselství Boha Otce ze dne 3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IPRAVTE 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Lev z Judska řve. Viděla jsem Ho v duchu a je hrozně rozzuřen. Řve, aby dal vědět nepříteli, že jeho čas vypršel. Řve nad krveprolitím jeho nepřátel a chce vám dát vědět, že toto je rok odplaty – jak dobra i zla. Ti, kdo činili dobro, dostanou mnohokrát víc. Ti, kdo činili zlo, dostanou mnohokrát víc. Mnoho lidí učinilo trochu dobra a trochu zla a budou odměněni podle toho. Připravte se obdržet svou odměnu.</w:t>
      </w:r>
    </w:p>
    <w:p>
      <w:pPr>
        <w:pStyle w:val="Normal"/>
        <w:rPr/>
      </w:pPr>
      <w:r>
        <w:rPr/>
        <w:t>Pro ty z vás, kdo zasévali do mého království, připravte se obdržet úrodu z mé ruky, neboť se vskutku budete těšit požehnání na zemi, stejně jako v nebi. Přemýšleli jste nad lžemi nepřítele, že váš život nebude nikdy lepší, ale říkám vám, místo toho věřte Mně! Věřte, že Já odměňuji ty, kdo Mě horlivě hledají.</w:t>
      </w:r>
    </w:p>
    <w:p>
      <w:pPr>
        <w:pStyle w:val="Normal"/>
        <w:rPr/>
      </w:pPr>
      <w:r>
        <w:rPr/>
        <w:t>Udělejte místo! Udělejte místo! Udělejte místo, abyste obdrželi požehnání, o které jste Mě prosili. Musíte udělat místo ve svém životě pro to, o co jste Mě prosili. Musíte být připraveni je obdržet teď. Pátrejte ve svém srdci a ujistěte se, že to je to, co skutečně chcete. Vyslyším modlitby za mnoho mých dětí nyní, ale musíte se připravit.</w:t>
      </w:r>
    </w:p>
    <w:p>
      <w:pPr>
        <w:pStyle w:val="Normal"/>
        <w:rPr/>
      </w:pPr>
      <w:r>
        <w:rPr/>
        <w:t>Bůh Otec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al 6, 7: Nemylte se, s Bohem nejsou žerty! Co kdo zasel, to taky sklid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k 11, 24: Proto vám říkám: Všechno, oč v modlitbě prosíte, věřte, že to zcela jistě dostanete, a uskuteční se vám to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l 3, 23-24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3: Dělejte svou práci ze srdce, jako by to ani neplatilo lidem, nýbrž Pán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4: Víte přece, že vám to Pán odplatí tím, když vás udělá svými dědici. Buďte otroci Krista Pána!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6, 38: Dávejte, a bude vám dáno: dobrá míra, natlačená, natřesená a vrchovatá vám bude dána do klína. Neboť mírou, kterou měříte, bude zase naměřeno i vám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2Kor 9, 8: A Bůh je dosti mocný, aby vám dal hojnost všech možných svých darů, takže pak budete mít vždycky a ve všem dostatek, ba tolik, že stačíte i na to, abyste dělali všecky možné dobré skutky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6:04:00Z</dcterms:created>
  <dc:creator>Jan Briza</dc:creator>
  <dc:description/>
  <cp:keywords/>
  <dc:language>en-US</dc:language>
  <cp:lastModifiedBy>Jan Briza</cp:lastModifiedBy>
  <dcterms:modified xsi:type="dcterms:W3CDTF">2019-01-06T21:25:00Z</dcterms:modified>
  <cp:revision>7</cp:revision>
  <dc:subject/>
  <dc:title/>
</cp:coreProperties>
</file>