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23. Poselství Boha Otce ze dne 28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TÍVEJTE JEN 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 mé děti, které kráčí se Mnou v čase nepokojů: Když půjdete po mých cestách, učiním skrze vás mocné činy. Půjdete-li po mých cestách a budete-li uctívat jen Mne za každou cenu, postarám se o vás. Povedu vás. Ochráním vás.</w:t>
      </w:r>
    </w:p>
    <w:p>
      <w:pPr>
        <w:pStyle w:val="Normal"/>
        <w:rPr/>
      </w:pPr>
      <w:r>
        <w:rPr/>
        <w:t>Ale jestli si vyberete uctívat jiného místo Mne, předám vás vašim hříchům. Opustím vás bez pomoci v tomto čase potíží a nevysvobodím vás z temnoty vašeho světa.</w:t>
      </w:r>
    </w:p>
    <w:p>
      <w:pPr>
        <w:pStyle w:val="Normal"/>
        <w:rPr/>
      </w:pPr>
      <w:r>
        <w:rPr/>
        <w:t>Uctívejte jen Mne. Služte jen Mně. Zbožňujte jen Mn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x 20, 3: Nebudeš mít jiného Boha mimo mn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6, 5: Budeš milovat Hospodina, celým svým srdcem a celou svou duší a celou svou silo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im 2, 21: Kdo se tedy od všednosti uchrání a zůstane čistý, bude z něho nástroj vznešený, posvěcený, Hospodáři užitečný a vhodný ke každému dobrému díl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33: Ale kdo mě zapře před lidmi, toho i já zapřu před svým Otcem v nebi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34:00Z</dcterms:created>
  <dc:creator>Jan Briza</dc:creator>
  <dc:description/>
  <cp:keywords/>
  <dc:language>en-US</dc:language>
  <cp:lastModifiedBy>Jan Briza</cp:lastModifiedBy>
  <dcterms:modified xsi:type="dcterms:W3CDTF">2018-09-05T11:14:00Z</dcterms:modified>
  <cp:revision>4</cp:revision>
  <dc:subject/>
  <dc:title/>
</cp:coreProperties>
</file>