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16. Poselství Boha Otce ze dne 21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ICHÁZÍ SMRT, ABY ZŮST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Řekl jsem vám, že ke všem na zemi přichází čas loučení, a je tomu tak. Až tento čas přijde, stane se to náhle a bez varování. Přichází hodně neštěstí a mnoho životů bude v krátkém čase ztraceno.</w:t>
      </w:r>
    </w:p>
    <w:p>
      <w:pPr>
        <w:pStyle w:val="Normal"/>
        <w:rPr/>
      </w:pPr>
      <w:r>
        <w:rPr/>
        <w:t>Ukažte těm, které milujete, že je máte rádi, dokud je ještě čas. Buďte laskaví k těm, kolem vás, neboť mohou brzy odejít. Mnozí v tomto čase půjdou v žalu a vaše hoře bude vaší cestou, jak víc a víc z mého lidu bude bráno ze země. Tato doba smutku nebude krátká, protože smrt zůstane na zemi.</w:t>
      </w:r>
    </w:p>
    <w:p>
      <w:pPr>
        <w:pStyle w:val="Normal"/>
        <w:rPr/>
      </w:pPr>
      <w:r>
        <w:rPr/>
        <w:t>Už jen málo času zbývá pro všechny, kdo žijí na zemi, protože nyní mé svaté Slovo bude naplněno. Nyní uvidíte všechny tyto předpověděné věci, jak se stanou ve vašich životech.</w:t>
      </w:r>
    </w:p>
    <w:p>
      <w:pPr>
        <w:pStyle w:val="Normal"/>
        <w:rPr/>
      </w:pPr>
      <w:r>
        <w:rPr/>
        <w:t>Studujte mé Slovo, abyste mohli vědět a chápat, co přichází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5, 4: Blahoslavení plačící, neboť oni budou potěšen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2, 12: Proto se veselte, nebesa a všichni, kdo v nich přebýváte! Běda však zemi a moři, protože ďábel k vám sestoupil s velikým hněvem, neboť ví, že už má jen málo čas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Ž 34, 19: Hospodin je blízko těm, kdo jsou zkrušení v srdci, zachraňuje lidi, jejichž duch je zdeptán. </w:t>
      </w:r>
      <w:r>
        <w:rPr>
          <w:sz w:val="18"/>
          <w:szCs w:val="18"/>
        </w:rPr>
        <w:t>(*)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41, 10: Neboj se, vždyť já jsem s tebou, nerozhlížej se úzkostlivě, já jsem tvůj Bůh. Dodám ti odvahu, pomocí ti budu, budu tě podpírat pravicí své spravedlnost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Kol 2, 5: Vždyť i když je mé tělo od vás daleko, aspoň můj duch je s vámi, a mám radost z dobrého pořádku u vás, že vaše víra v Krista je pevná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(*)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>V originálu: Ž 34, 1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Ubuntu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Char">
    <w:name w:val="Základní text Char"/>
    <w:basedOn w:val="Standardnpsmoodstavce"/>
    <w:qFormat/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31:00Z</dcterms:created>
  <dc:creator>Jan Briza</dc:creator>
  <dc:description/>
  <cp:keywords/>
  <dc:language>en-US</dc:language>
  <cp:lastModifiedBy>Jan Briza</cp:lastModifiedBy>
  <dcterms:modified xsi:type="dcterms:W3CDTF">2018-08-31T15:10:00Z</dcterms:modified>
  <cp:revision>8</cp:revision>
  <dc:subject/>
  <dc:title/>
</cp:coreProperties>
</file>