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5. Poselství Ježíše ze dne 22. dub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Á LÁSKA JE PRO KAŽDÉHO Z V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žehnám vám svou milosrdnou láskou. Jděte v mém milosrdenství. Hledám vás, jste mým nejdražším pokladem a nechci, aby ani jeden z vás byl ztracen, ani je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ozorňuji vás, varuji vás, povzbuzuji vás k boji proti pokušení, abyste nad ním zvítězili a byli vytrval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é milosrdenství nezná hranice, ani rasy, ani jazyky...</w:t>
      </w:r>
    </w:p>
    <w:p>
      <w:pPr>
        <w:pStyle w:val="Normal"/>
        <w:rPr/>
      </w:pPr>
      <w:r>
        <w:rPr>
          <w:b/>
        </w:rPr>
        <w:t>Miluji všechny lidi a volám vás všechny k obrácení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pouštím těm, kdo se kají a s pevným úmyslem nápravy konají naši vůli. Přivítám kajícníka, toho, kdo se pokoří, aby  Mi sloužil, kdo se stane malým, aniž by měl zájem o pocty spole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kám se svou láskou na ty, kdo se odvracejí od temnoty, do které se ponořili, pak je osvítím, aby mohli pochopit, že tyto podoby temnoty jsou současně i fyzické. Zakalují vaši inteligenci, oslepují vás a vy jste ochromeni, aniž byste věděli jak se dostat ven, abyste našli mé Svět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é jdou v neproniknutelné temnotě, která činí nesrozumitelným, co je duchovní a otevírá se tomu, co je materiální, abyste přivítali, co není ode 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milosrdenství je nekonečné, a proto žijete ve svobodné vůli, která byla dána každ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ic není vaše, jste jen moji správci, a Já se vás zeptám:</w:t>
      </w:r>
    </w:p>
    <w:p>
      <w:pPr>
        <w:pStyle w:val="Normal"/>
        <w:rPr>
          <w:b/>
          <w:b/>
        </w:rPr>
      </w:pPr>
      <w:r>
        <w:rPr>
          <w:b/>
        </w:rPr>
        <w:t>Co jste udělali s tím, co jsem vám d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milosrdenství je spravedlnost. Kvůli lásce těch, kdo jsou moji, nedám spravedlivému stejně jako tomu, kdo se nekaje z nerozumu, nebo kdo si v něm vybral útočiště a vytvořil část řadových vojáků z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ždý si vybírá ze své svobodné vůle, kterou cestou půj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é milosrdenství dává každému, co potřebuje, aby se ke Mně více přiblížil a těšil se z bohatství mého Domu. Mé děti vědí, že přijdu jako blesk a všichni zůstanou neschopní</w:t>
      </w:r>
      <w:r>
        <w:rPr/>
        <w:t xml:space="preserve"> </w:t>
      </w:r>
      <w:r>
        <w:rPr>
          <w:b/>
        </w:rPr>
        <w:t>slova, dokud Mě moji vlastní nepoznají, a ti, kdo nebyli poslušní, nebudou mít ani ponětí, co se dě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í, v tomto čase mé děti potřebují požehnání mého Domu. Vzhledem k událostem, které jsou tak blízko, vyliji mimořádnou milost na mé děti, na konci novény milosrdenství, ve dni slavnosti mého milosrdenství, na ty, které jsou v náležitém duchovním stavu milosti, byly věrné, a které se zkroušeným srdcem Mě o ni prosili. Bude-li to dobré pro jejich duši, obdrží 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ým lidem dám milost pevnosti ve víře</w:t>
      </w:r>
      <w:r>
        <w:rPr/>
        <w:t>, když devět dní před Letnicemi se budou ke Mně modlit každý den během této novény s tělem, duší a duchem, vědomě sjednocených v lásce, oddanosti, v odevzdání a v odvrácení od toho, co je světské. Tento požadavek zůstat ve stavu pokoje, milosti a vnitřní lásky není jen pro těchto devět dní, ale pro zbytek vašeho živ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 trest se každým okamžikem přibližuje, aby se setkal s člověkem. Válka postupuje pomalu, mohl bych říct, dokonce se strachem. Utrpení člověka je nařízeno lidmi a Já kvůli tomu trpím. Má láska je nekonečná a nechci, aby mé děti trpěly. Lidská vzpoura dokázala obklopit lidstvo, aniž byste byli schopni uniknout. Naopak, připojíte se k této vzpouře proti Mně, a ten, kdo v ní získá největší výhodu nad dušemi, je ďábel s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je očisťující prvek, bude se hojně vyskytovat na Zemi. Vy víte, že voda je znamení očisty a že Země prosí o vodu, aby ji očistilo od tolika zla, které člověk na ni nechal padnout, zejména od krve nevinných, které každým okamžikem přibý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ované děti, vy nepřijímáte má volání. Vědci se vysmívají vysvětlování mého Slova a berou každé znamení mé Přítomnosti uprostřed vás jako něco mimo mou všemohoucnost. Ach! Podívám se do očí těmto stvořením, které se nazývají vlastníky mého Slova... </w:t>
      </w:r>
      <w:r>
        <w:rPr>
          <w:b/>
        </w:rPr>
        <w:t xml:space="preserve">Nezříkám se mého lidu a používám všechny zdroje mé lásky, abych povzbudil hříšníky přijít ke Mně, aby se mohli obráti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vidíte, jak lidstvo ovládly nejnepředstavitelnější a ďábelské vášně?...</w:t>
      </w:r>
    </w:p>
    <w:p>
      <w:pPr>
        <w:pStyle w:val="Normal"/>
        <w:rPr/>
      </w:pPr>
      <w:r>
        <w:rPr/>
        <w:t>Nevidíte, jak rychle se lidé ode Mne vzdalují, nemají ke Mně úctu, vnikají do mých chrámů a dopouštějí se úchylek a svatokrádeží?</w:t>
      </w:r>
    </w:p>
    <w:p>
      <w:pPr>
        <w:pStyle w:val="Normal"/>
        <w:rPr/>
      </w:pPr>
      <w:r>
        <w:rPr/>
        <w:t>Nevidíte, jak mé chrámy jsou používány k pořádání veřejných koncertů světské hudby, kdy Mě drží ve svatostánku, kde jsem vězněm v přítomnosti takových urážek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 to oslava mého milosrdenství – ano, děti, mého odpuštění...</w:t>
      </w:r>
    </w:p>
    <w:p>
      <w:pPr>
        <w:pStyle w:val="Normal"/>
        <w:rPr>
          <w:b/>
          <w:b/>
        </w:rPr>
      </w:pPr>
      <w:r>
        <w:rPr>
          <w:b/>
        </w:rPr>
        <w:t>ale ne ospravedlnění hříchu, ani svatokrádež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dím některé z mých dětí zakopané ve strategických pozicích, aby mohly zmást mé vlastní, vidím je, jak bez ustání vše popírají, aniž by řádně studovaly, co je moje, a co patří Zlému.</w:t>
      </w:r>
    </w:p>
    <w:p>
      <w:pPr>
        <w:pStyle w:val="Normal"/>
        <w:rPr/>
      </w:pPr>
      <w:r>
        <w:rPr/>
        <w:t>Popírání je snadný způsob jak se vyhnout odpovědnosti, kterou každá osoba získala v závislosti na svém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še Trojice je Láska, Láska, kterou neznáte tak velice, že můj Otec Mě poslal, abych se za vás obětoval a vzal na sebe vaše hřích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 jsme láska, tak velká, že nebudete ponecháni samotní a čelit utrpení. Má Matka a Matka všech lidí, vás bude stále vést, abyste netrpěli v osamění, a pak přijde můj anděl pokoje, aby vám dal pokoj, který antikrist se pokusí ukrást mému li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nechám vás samotné, když vidím, jak jste neustále obléháni ďáblem a jeho stoupenci a hněvem samotného člověka, jež zlo podněcuje k růstu jako kvas v lidech. Jste v obležení, děti, v silném obležení a nenápadně pronásledovány triky Zlého, aby vás nechal padnout do hří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 vzpoury bylo vylito na národy, aby uprostřed běsnění protestů a nepokojů, lidé povstali proti svým bratr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sil jsem různé vůdce, aby zasvětili své země naším Nejsvětějším Srdcím, aby je osvobodili od sociálních nepokojů, nebo zmenšili jejich dopad, ale nebyl jsem vyslyšen, nebo vůbec brán vážně – tak pyšný je člověk. Proto bude muset trpět nejen ten, kdo Mi nenaslouchal, ale také jeho l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gentino, země velkých svatých, jak jen jsem se tebou zabýval, a ty jsi Mi nenasloucha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í, moji milovaní lidé, cítím žal nad těmi, kdo trpí. Pronásledování ve velkém rozsahu nenechá na sebe ček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á věrná církev bude trpět – svobodné zednářství vám vnutí zákony proti mé vů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moutím se kvůli chrámům, které budou zničeny zhýralostí a nespravedlností. Proto, mé děti, řádně se připravte, změňte své životy, vraťte se na správnou cestu. Přijďte ke Mně, každý člověk uvidí sebe osobně a každý uvidí, jak Mě miloval, jak miloval své bratry a sestry, kolik toho vytvořil a kolik toho zničil... Každý se sám přezkouší v Lás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Můj lide, život je darem naší Lásky, proto volám k vám, kdo žijete, abyste dosáhli spásy, volám vás, abyste milovali tak, jak jsem miloval Já vás. A proto potřebuji stvoření, která chtějí dosáhnout prospěchu mého Domu, stvoření s pevným úmyslem, stvoření, která jsou připravena odpustit, stvoření, </w:t>
      </w:r>
      <w:r>
        <w:rPr>
          <w:b/>
        </w:rPr>
        <w:t>která touží po důvěrném životu vedle Mne, aby mohla být nejen zbožná, ale plně soustředěná na Krista, abych jim mohl pomoci k životu v radosti z mé Lásky a naplňování mé vů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>
          <w:b/>
        </w:rPr>
        <w:t>Modlete se, mé děti, modlete se za Francii, strach jejích obyvatel bude  trvat, teror a nenávist nebudou odpočívat. Tento národ trpí "ipso facto". Vrch Montmartru bude obsazen a mé svaté místo Sacré-C</w:t>
      </w:r>
      <w:r>
        <w:rPr>
          <w:rStyle w:val="StrongEmphasis"/>
        </w:rPr>
        <w:t>œur bude pošlapáno, znesvěceno, a pak zničeno. Trpím kvůli tomu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odlete se, mé děti, modlete se za Střední východ, chaos bude krutější a mé děti budou nemilosrdně trpět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odlete se, mé děti, modlete se za ty, kdo nevěří, kdo Mě nemilují a vysmívají se mé Matce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odlete se, mé děti, modlete se, Spojené státy se budou třást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Modlete se za Chile a Ekvádor, země se bude silně třást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Moji milovaní lidé, mé milosrdenství vás varuje: Musíte žít blíže Mne, svěřte se mé Nejsvětější Matce, proste o společnost mých archandělů a andělů, kteří vás budou doprovázet. Nežijte už jen pro sebe. Antikrist připravuje svůj tichý příchod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ůj lid trpí, je očišťován, a tento žebrák lásky vás varuje a volá vás, abyste přišli k Němu!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Moji milovaní lidé, poslouchejte výklad mého Slova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Žehnám vám dary mé milosrdné lásky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Nechci, abyste byli ztraceni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Mé milosrdenství se vylévá na celé lidstvo, každý si je buď vezme, protože je to má vůle, nebo je ignoruje, jak si přeje Satan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Má Láska je pro každého z vás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Váš Ježíš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18:00Z</dcterms:created>
  <dc:creator>Jan Briza</dc:creator>
  <dc:description/>
  <cp:keywords/>
  <dc:language>en-US</dc:language>
  <cp:lastModifiedBy>Jan Briza</cp:lastModifiedBy>
  <dcterms:modified xsi:type="dcterms:W3CDTF">2017-05-08T18:48:00Z</dcterms:modified>
  <cp:revision>9</cp:revision>
  <dc:subject/>
  <dc:title/>
</cp:coreProperties>
</file>