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240"/>
        <w:rPr/>
      </w:pPr>
      <w:r>
        <w:rPr/>
        <w:t>357. Poselství Matky Spásy ze dne 20. ledna 2018.</w:t>
      </w:r>
    </w:p>
    <w:p>
      <w:pPr>
        <w:pStyle w:val="Normal"/>
        <w:spacing w:lineRule="auto" w:line="276"/>
        <w:rPr/>
      </w:pPr>
      <w:r>
        <w:rPr/>
        <w:t>Nástroj: Luz de Maria (Argentina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OMUNISMUS ČÍHÁ VSKRYTU ZA MASKOU DOBR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Milované děti mého Neposkvrněného Srdce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mé neustálé bdění nad vámi mě vede k přimlouvání s velkou silou za vás, abyste se neztratily.</w:t>
      </w:r>
    </w:p>
    <w:p>
      <w:pPr>
        <w:pStyle w:val="Normal"/>
        <w:spacing w:lineRule="auto" w:line="276"/>
        <w:rPr/>
      </w:pPr>
      <w:r>
        <w:rPr/>
        <w:t>Lidstvo se stále dovolává svých práv kvůli falešným představám o svobodě.</w:t>
      </w:r>
    </w:p>
    <w:p>
      <w:pPr>
        <w:pStyle w:val="Normal"/>
        <w:spacing w:lineRule="auto" w:line="276"/>
        <w:rPr/>
      </w:pPr>
      <w:r>
        <w:rPr/>
        <w:t>Tato generace je ponořena do nelásky, do morální zhýralosti, nedostatku víry, sociálního úpadku, do neslučitelnosti představ a norem, duchovního vzdoru, přijímání ďábelských ideologií, mentální otupělosti, do ztráty hodnot a popírání Boha. To jsou jen některé příklady o lidské neúctě k Boží vůli, o tom, jak člověk ve všech ohledech vytváří svou cestu na Zemi, a o svém vztahu se svými bratry a Stvořením, které ho obklopuje.</w:t>
      </w:r>
    </w:p>
    <w:p>
      <w:pPr>
        <w:pStyle w:val="Normal"/>
        <w:spacing w:lineRule="auto" w:line="276"/>
        <w:rPr/>
      </w:pPr>
      <w:r>
        <w:rPr/>
        <w:t>Děti, člověk putuje po Zemi v hledání něčeho většího, než co může uspokojit jeho nenasytnou chuť. Neusiluje bezpodmínečně po dobru, ale po neznámém, které ho vede k porušování Božího i lidského zákona, po tom, co mu dává moc nad ostatními a propůjčuje nadvládu nad světem. V tomto ohledu člověk propadá jediné touze – být víc než jeho bratři a tím je vydán napospas úpadku. Hrouží se do své vlastní arogance, která se přenáší do jeho okolí, v němž se nachází, a která v sobě nese trvalou myšlenku – být nezávislý a podmanit si ostatní.</w:t>
      </w:r>
    </w:p>
    <w:p>
      <w:pPr>
        <w:pStyle w:val="Normal"/>
        <w:spacing w:lineRule="auto" w:line="276"/>
        <w:rPr/>
      </w:pPr>
      <w:r>
        <w:rPr/>
        <w:t>Některé z mých dětí nevěří, že můj Syn a já vás stále varujeme a vysvětlujeme vám způsob, jakým pracují a jednají věrné Boží děti…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 neustálých výzvách k obrácení lidu mého Syna posílám toto Slovo, aby bylo pobídkou, pro niž se každý svobodně rozhodne, zda ji přijme a dosáhne obrácení, nebo odmítne, a podnikne další kroky, nebo se ponoří do světského a vydá se na zlé cesty do zatracení.</w:t>
      </w:r>
    </w:p>
    <w:p>
      <w:pPr>
        <w:pStyle w:val="Normal"/>
        <w:spacing w:lineRule="auto" w:line="276"/>
        <w:rPr/>
      </w:pPr>
      <w:r>
        <w:rPr/>
        <w:t>Mou povinností jako Matky je bez oddychu pokračovat v mých voláních. Mé srdce hoří láskou ke každému, děti, ke každému. Přišel čas, kdy myšlenky a cíle mých dětí se zaměřily na to, co již dlouho bylo plánováno Satanem, aby lidi oklamal a uchopil do svých spárů.</w:t>
      </w:r>
    </w:p>
    <w:p>
      <w:pPr>
        <w:pStyle w:val="Normal"/>
        <w:spacing w:lineRule="auto" w:line="276"/>
        <w:rPr/>
      </w:pPr>
      <w:r>
        <w:rPr/>
        <w:t>Kolik výzev jsem již oznámila! Kolik bolesti zakusilo lidstvo kvůli zlým činům a jednání člověka, jenž se dívá s lhostejností na život a utrpění nevinných stvoření!</w:t>
      </w:r>
    </w:p>
    <w:p>
      <w:pPr>
        <w:pStyle w:val="Normal"/>
        <w:spacing w:lineRule="auto" w:line="276"/>
        <w:rPr/>
      </w:pPr>
      <w:r>
        <w:rPr/>
        <w:t>V tomto čase, kvůli trvalému zamoření země, lidský organismus zeslábnul a stal se odolnější k lékům, a tak se nemoci objevují častěji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é děti, třetí světová válka není utopií a nemluvím o ní, abych vám nahnala strach, ale abyste zůstaly bdělé a držely se mých slov, protože po boji za ovládnutí světa dostoupí tato válka k vrcholu v boji o vlastnictví vody. </w:t>
      </w:r>
    </w:p>
    <w:p>
      <w:pPr>
        <w:pStyle w:val="Normal"/>
        <w:spacing w:lineRule="auto" w:line="276"/>
        <w:rPr/>
      </w:pPr>
      <w:r>
        <w:rPr/>
        <w:t>Kontaminace, jíž jste tuto vzácnou tekutinu nezbytnou k životu vystavily, povede k tomu, že mnohé země budou nakonec bojovat o vlastnictví vody. Tato kapalina, jíž pohrdáte, kterou necháváte znehodnotit, jako by nebyla ničím, tato kapalina, děti, se stane posledním důvodem třetí světové války.</w:t>
      </w:r>
    </w:p>
    <w:p>
      <w:pPr>
        <w:pStyle w:val="Normal"/>
        <w:spacing w:lineRule="auto" w:line="276"/>
        <w:rPr/>
      </w:pPr>
      <w:r>
        <w:rPr>
          <w:b/>
        </w:rPr>
        <w:t>Šílenstvím této generace je pýcha a touha po moci</w:t>
      </w:r>
      <w:r>
        <w:rPr/>
        <w:t xml:space="preserve"> [1Jan 2, 16, 2Tim 3, 1-5]. Ten, kdo něco vlastní, chce víc, stále znovu a znovu. Ten, kdo dosáhl profesionálního úspěchu, touží po tom, co ostatní nemají, ten kdo získal materiální statky, chce mít něco lepšího a většího, aby byl obdivován…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řesto ve vztahu s Bohem nezamýšlíte růst a stát blíže Něj, ale toužíte mít čestná místa ve farnostech, nebo být mezi těmi, kdo jsou viděni před oltářem a obdivováni bratry.</w:t>
      </w:r>
    </w:p>
    <w:p>
      <w:pPr>
        <w:pStyle w:val="Normal"/>
        <w:spacing w:lineRule="auto" w:line="276"/>
        <w:rPr/>
      </w:pPr>
      <w:r>
        <w:rPr/>
        <w:t>Vidím některé z mých dětí, jak se účastní na něčem, co pozorují oči jejich bratrů, ale jejich činy nejsou duchovně v harmonii s jejich každodenním životem. Můj Syn nechce, abyste se stavěli na místa, kde budete obdivováni, ale aby každý z vás zářil a měl vroucí potřebu "ad extra" účastnit se na všem, co souvisí se správným chováním a duchovním růstem vašich bratrů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Nebuďte pro své bratry kameny úrazu, nebuďte nositeli duchovní závisti, nevytvářejte míru, kterou budete měřeni </w:t>
      </w:r>
      <w:r>
        <w:rPr/>
        <w:t>[Mt 7, 2]</w:t>
      </w:r>
      <w:r>
        <w:rPr>
          <w:b/>
        </w:rPr>
        <w:t xml:space="preserve">, nezakrývejte ty, kdo slouží Bohu s ušlechtilým duchem </w:t>
      </w:r>
      <w:r>
        <w:rPr/>
        <w:t>[Ž 50, 12]</w:t>
      </w:r>
      <w:r>
        <w:rPr>
          <w:b/>
        </w:rPr>
        <w:t xml:space="preserve">, a mějte na paměti, že můj Syn dává svou vůli pokorným a čistého srdce, aby ji dávali poznat svatému zbytku </w:t>
      </w:r>
      <w:r>
        <w:rPr/>
        <w:t>[Mt 5, 3-4]</w:t>
      </w:r>
      <w:r>
        <w:rPr>
          <w:b/>
        </w:rPr>
        <w:t>.</w:t>
      </w:r>
    </w:p>
    <w:p>
      <w:pPr>
        <w:pStyle w:val="Normal"/>
        <w:spacing w:lineRule="auto" w:line="276"/>
        <w:rPr/>
      </w:pPr>
      <w:r>
        <w:rPr/>
        <w:t>Dívám se, jak kostely hoří plameny vzpoury, která začala proti lidu mého Syna a jeho institucím. Mé děti nepřestávají myslet svým srdcem. Nevěří, že si vytvářejí své vlastní duchovní zničení. Kostel může být znovu postaven, ale čin proti Bohu je těžký hřích a já se modlím, aby se kály dřív, než přijde noc.</w:t>
      </w:r>
    </w:p>
    <w:p>
      <w:pPr>
        <w:pStyle w:val="Normal"/>
        <w:spacing w:lineRule="auto" w:line="276"/>
        <w:rPr/>
      </w:pPr>
      <w:r>
        <w:rPr/>
        <w:t>V tomto čase je mnoho těch, kteří vynášejí výroky o VAROVÁNÍ, a já je slyším, jak podávají falešné výklady o tom, co VAROVÁNÍ ve skutečnosti je. Tento velký čin milosrdenství pro lidstvo je osobní, a přesto současně pro celé lidstvo.</w:t>
      </w:r>
    </w:p>
    <w:p>
      <w:pPr>
        <w:pStyle w:val="Normal"/>
        <w:spacing w:lineRule="auto" w:line="276"/>
        <w:rPr/>
      </w:pPr>
      <w:r>
        <w:rPr/>
        <w:t>Je osobní, protože všichni se uvidí, jací ve skutečnosti jsou, a pro celé lidstvo, protože všichni spatří dvě nebeská tělesa, jak se aspoň trochu srazí ve velké vzdálenosti od Země a způsobí velké světlo a oheň, jenž na některých místech spadne na Zem v okamžicích, které budou předcházet VAROVÁNÍ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é děti, Varování není zárukou obrácení pro celé lidstvo, naopak, ti, kdo se bouří a uvidí se tváří v tvář tolika urážkám, jichž se dopustili, budou těmi nejnemilosrdnějšími vůči lidu mého Syn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ilovaní lidé mého Syna, terorismus narůstá, připravuje se, aby úspěšně provedl neoprávněné činy. Modlete se Itálii, Španělsko a Portugalsko.</w:t>
      </w:r>
    </w:p>
    <w:p>
      <w:pPr>
        <w:pStyle w:val="Normal"/>
        <w:spacing w:lineRule="auto" w:line="276"/>
        <w:rPr/>
      </w:pPr>
      <w:r>
        <w:rPr/>
        <w:t>Země se třese stále víc, linie zlomů v hlubinách země budou otřeseny v řetězové reakci a mé děti budou trpět otřesy, jejichž intenzita bude narůstat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omunismus číhá vskrytu za maskou dobra a v okamžicích uchvátí moc.</w:t>
      </w:r>
    </w:p>
    <w:p>
      <w:pPr>
        <w:pStyle w:val="Normal"/>
        <w:spacing w:lineRule="auto" w:line="276"/>
        <w:rPr/>
      </w:pPr>
      <w:r>
        <w:rPr/>
        <w:t>Moře se bouří, pronikne na zem a odkryje zlo, které způsobilo znečištění. Přijdou jevy, které způsobí, že letecká a vodní doprava bude načas zastavena.</w:t>
      </w:r>
    </w:p>
    <w:p>
      <w:pPr>
        <w:pStyle w:val="Normal"/>
        <w:spacing w:lineRule="auto" w:line="276"/>
        <w:rPr/>
      </w:pPr>
      <w:r>
        <w:rPr>
          <w:b/>
        </w:rPr>
        <w:t>Moji milovaní, neživte tvrdost srdce</w:t>
      </w:r>
      <w:r>
        <w:rPr/>
        <w:t xml:space="preserve"> [Ž 95, 8-9; Žid 3, 7-9],</w:t>
      </w:r>
      <w:r>
        <w:rPr>
          <w:b/>
        </w:rPr>
        <w:t xml:space="preserve"> přijďte k Bohu se srdcem z masa</w:t>
      </w:r>
      <w:r>
        <w:rPr/>
        <w:t xml:space="preserve"> [Ez 11, 18] </w:t>
      </w:r>
      <w:r>
        <w:rPr>
          <w:b/>
        </w:rPr>
        <w:t>a odhoďte pýchu a soudy, které tak povrchně vynášíte</w:t>
      </w:r>
      <w:r>
        <w:rPr/>
        <w:t>.</w:t>
      </w:r>
    </w:p>
    <w:p>
      <w:pPr>
        <w:pStyle w:val="Normal"/>
        <w:spacing w:lineRule="auto" w:line="276"/>
        <w:rPr/>
      </w:pPr>
      <w:r>
        <w:rPr/>
        <w:t>Volám vás, abyste se na mne podívali, šli se mnou, abych vás přivedla k mému Synu a měli na mysli, že život těch, kdo jsou moji, je život v soustředění na Krista. [Fil 1, 12]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aplňujte Přikázání a buďte nositeli blahoslavenství v Kázání na Hoře. Tak znásobíte nebeská dobra.</w:t>
      </w:r>
    </w:p>
    <w:p>
      <w:pPr>
        <w:pStyle w:val="Normal"/>
        <w:spacing w:lineRule="auto" w:line="276"/>
        <w:rPr/>
      </w:pPr>
      <w:r>
        <w:rPr/>
        <w:t>Miluji vás, žehnám vám.</w:t>
      </w:r>
    </w:p>
    <w:p>
      <w:pPr>
        <w:pStyle w:val="Normal"/>
        <w:spacing w:lineRule="auto" w:line="276"/>
        <w:rPr/>
      </w:pPr>
      <w:r>
        <w:rPr/>
        <w:t>Matka Mari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2:00Z</dcterms:created>
  <dc:creator>Jan Briza</dc:creator>
  <dc:description/>
  <cp:keywords/>
  <dc:language>en-US</dc:language>
  <cp:lastModifiedBy>Bob</cp:lastModifiedBy>
  <dcterms:modified xsi:type="dcterms:W3CDTF">2018-02-07T15:51:00Z</dcterms:modified>
  <cp:revision>19</cp:revision>
  <dc:subject/>
  <dc:title/>
</cp:coreProperties>
</file>