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10. Poselství Boha Otce ze dne 15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EŽI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toto je období příležitosti. Mimořádných příležitostí, až vás budu učit o Mně. Pokuste se nepromarnit tyto příležitosti, až se vám naskytnou.</w:t>
      </w:r>
    </w:p>
    <w:p>
      <w:pPr>
        <w:pStyle w:val="Normal"/>
        <w:rPr/>
      </w:pPr>
      <w:r>
        <w:rPr/>
        <w:t>Tyto mimořádné příležitosti, které vám dávám, přijdou jen jednou. Dveře budou otevřeny a vy musíte jimi projít dřív, než se zavřou. Jakmile se zavřou, už je vám znovu neotevřu. Už není čas si hrát a dveře budou otevřeny pro někoho jiného, když odmítnete, nebo budete váhat.</w:t>
      </w:r>
    </w:p>
    <w:p>
      <w:pPr>
        <w:pStyle w:val="Normal"/>
        <w:rPr/>
      </w:pPr>
      <w:r>
        <w:rPr/>
        <w:t>Rozhodujte se velmi pozorně, mé děti, protože to jsou dveře příležitosti pro vás, abyste se naučily mým způsobům a naučily se používat mé Slovo jako zbraň. Tyto příležitosti vám dovolí jít v nové duchovní úrovni, jakou jste dříve nikdy nezažily.</w:t>
      </w:r>
    </w:p>
    <w:p>
      <w:pPr>
        <w:pStyle w:val="Normal"/>
        <w:rPr/>
      </w:pPr>
      <w:r>
        <w:rPr/>
        <w:t>Když vám otevřu dveře, projdete jimi?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Gn 4, 7: Což nepřijmu i tebe, budeš-li konat dobro? Nebudeš-li konat dobro, hřích se uvelebí ve dveřích a bude po tobě dychtit; ty však máš nad ním vládnou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3, 19-21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9: "Já kárám a trestám všecky ty, které miluji. Buď tedy horlivý a dej se na pokání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0: Hle, stojím u dveří a klepu. Kdo uslyší můj hlas a otevře dveře, k tomu vejdu a budu jíst – já u něho a on u mne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1: Kdo zvítězí, toho vezmu k sobě na svůj trůn, jak i já jsem zvítězil a usedl se svým Otcem na jeho trůně."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27:00Z</dcterms:created>
  <dc:creator>Jan Briza</dc:creator>
  <dc:description/>
  <cp:keywords/>
  <dc:language>en-US</dc:language>
  <cp:lastModifiedBy>Jan Briza</cp:lastModifiedBy>
  <dcterms:modified xsi:type="dcterms:W3CDTF">2018-08-23T20:47:00Z</dcterms:modified>
  <cp:revision>5</cp:revision>
  <dc:subject/>
  <dc:title/>
</cp:coreProperties>
</file>