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66. Poselství Boha Otce ze dne 8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YŠNÝ A ZATVRZEL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é děti, válka je u vás. </w:t>
      </w:r>
      <w:r>
        <w:rPr>
          <w:i/>
        </w:rPr>
        <w:t>(Slyšela jsem velký, velký smutek v jeho hlase).</w:t>
      </w:r>
    </w:p>
    <w:p>
      <w:pPr>
        <w:pStyle w:val="Normal"/>
        <w:rPr/>
      </w:pPr>
      <w:r>
        <w:rPr/>
        <w:t>Nepřátelé Ameriky intrikují… debatují o konečném čase k útoku a jak přivodit smrtící zranění, které plánovali.</w:t>
      </w:r>
    </w:p>
    <w:p>
      <w:pPr>
        <w:pStyle w:val="Normal"/>
        <w:rPr/>
      </w:pPr>
      <w:r>
        <w:rPr/>
        <w:t>Protože Amerika šla zatvrzele v pýše proti Mně, nyní Já půjdu proti ní. Ve své hrdosti se učinila zranitelnou k útoku. Protože ty, Ameriko, jsi šla proti mému Slovu a mým cestám, dal jsem ti pyšného vůdce. Pyšní lidé se starají více o to, jak věci vypadají, než jaké jsou, a to často způsobí jejich pád. Dělají chyby, aby si udrželi svůj obraz.</w:t>
      </w:r>
    </w:p>
    <w:p>
      <w:pPr>
        <w:pStyle w:val="Normal"/>
        <w:rPr/>
      </w:pPr>
      <w:r>
        <w:rPr/>
        <w:t>Amerika má noho nepřátel, mnohem víc, než tento muž ví, a přijdou si pro ni. Plány jsou dokončovány a dohody pro pád Ameriky byly v zákulisí uzavřeny, a ten čas se blíží.</w:t>
      </w:r>
    </w:p>
    <w:p>
      <w:pPr>
        <w:pStyle w:val="Normal"/>
        <w:rPr/>
      </w:pPr>
      <w:r>
        <w:rPr/>
        <w:t>Ach Ameriko, chránil bych tě a bránil jako mou vlastní, ale šla jsi proti Mně. Uzavřela jsi spojenectví s mým nepřítelem, a Já nemohu bránit to, co není moje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16, 18: Pýcha předchází pád, domýšlivost klopýtnut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v 26, 40-43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0: Pak budou vyznávat nepravost svou i svých otců, zpronevěru, jíž se na mně dopustili, a že mi odporoval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1: Proto i já jsem se jim postavil na odpor a zavedl jsem je do země jejich nepřátel, dokud nebude jejich neobřezané srdce zkrušeno a dokud neodpykají své proviněn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2: I připomenu si svou smlouvu s Jákobem a též svou smlouvu s Izákem, také si připomenu svou smlouvu s Abrahamem, i tu zemi si připomenu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 xml:space="preserve">43: Země totiž bude od nich opuštěna a vynahradí si své roky odpočinutí, bude zpustošena, bez nich, dokud oni neodpykají své provinění, protože znovu a znovu zavrhovali mé řády a má nařízení si protivili. </w:t>
      </w:r>
      <w:r>
        <w:rPr>
          <w:sz w:val="18"/>
          <w:szCs w:val="18"/>
        </w:rPr>
        <w:t>(Tento verš je jasnější ve vydání Kralickém)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1:00Z</dcterms:created>
  <dc:creator>Jan Briza</dc:creator>
  <dc:description/>
  <cp:keywords/>
  <dc:language>en-US</dc:language>
  <cp:lastModifiedBy>Jan Briza</cp:lastModifiedBy>
  <dcterms:modified xsi:type="dcterms:W3CDTF">2019-01-09T18:44:00Z</dcterms:modified>
  <cp:revision>5</cp:revision>
  <dc:subject/>
  <dc:title/>
</cp:coreProperties>
</file>