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22. Poselství Boha Otce ze dne 27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BEJTE NA MÁ VAR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luvím k vám nyní o tom, co přichází, protože přichází čas [konce], a brzy, kdy mnoho z cest, o nichž k vám promlouvám, už nebude.</w:t>
      </w:r>
    </w:p>
    <w:p>
      <w:pPr>
        <w:pStyle w:val="Normal"/>
        <w:rPr/>
      </w:pPr>
      <w:r>
        <w:rPr/>
        <w:t>Ach, moji lidé, dbejte na má varování! Nebuďte pošetilí, jako byli mnozí v minulosti. Nebuďte nerozumní, jako ti, kdo jsou vlažní, kdo věří, že nic zlého nikdy nepřijde, kdo věří, že se v jejich generacích nic nestane.</w:t>
      </w:r>
    </w:p>
    <w:p>
      <w:pPr>
        <w:pStyle w:val="Normal"/>
        <w:rPr/>
      </w:pPr>
      <w:r>
        <w:rPr/>
        <w:t>Dejte si stranou mé Slovo! Schovejte si je, abyste je měli, až světlo z tohoto světa odejde. Schovejte si je, aby vás mohlo utěšit v tom bezútěšném čase.</w:t>
      </w:r>
    </w:p>
    <w:p>
      <w:pPr>
        <w:pStyle w:val="Normal"/>
        <w:rPr/>
      </w:pPr>
      <w:r>
        <w:rPr/>
        <w:t>Bůh Otec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17, 15: Hle, oni mi říkají: "Kde je Hospodinovo slovo? Ať se přece splní!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etr 3, 3-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Především vězte, že v posledních dnech přijdou se svým posměchem posměvači, žijící, jak jim to kážou jejich špatné žádosti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 budou říkat:  Kdepak je ten jeho slibovaný příchod? Otcové už zemřeli, a přesto od té doby všechno zůstává tak, jak to bylo od začátku světa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22: Budete od všech nenáviděni pro mé jméno. Ale kdo vytrvá až do konce, bude spasen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es 1, 5-10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V tom se právě ukazuje spravedlivý Boží soud: Máte být tak uznáni za hodny Božího království, pro které trpít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Bude to jen přece projev Boží spravedlnosti, když odplatí vašim sužovatelů soužením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a vám souženým spolu s námi ulehčením, až se Pán Ježíš znova ukáže a přijde z nebe se svými mocnými anděly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v planoucím ohni, aby potrestal ty, kdo o Bohu nechtějí nic vědět, i ty, kdo neuposlechli, když se kázalo evangelium našeho Pána Ježíš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ěm se dostane za trest věčné záhuby: budou vzdáleni od tváře Páně a nebudou účastni slávy, kterou ve své moci udělí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až přijde v onen den, aby došel slávy ve svých věřících, a aby soustředil na sebe obdiv za to, co dal těm, kdo víru přijali. U vás však naše svědectví došlo přije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58:00Z</dcterms:created>
  <dc:creator>Jan Briza</dc:creator>
  <dc:description/>
  <cp:keywords/>
  <dc:language>en-US</dc:language>
  <cp:lastModifiedBy>Jan Briza</cp:lastModifiedBy>
  <dcterms:modified xsi:type="dcterms:W3CDTF">2018-09-07T10:00:00Z</dcterms:modified>
  <cp:revision>7</cp:revision>
  <dc:subject/>
  <dc:title/>
</cp:coreProperties>
</file>