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02. Poselství Ježíše ze dne 3. listopadu 2018, následující krvavou manifestaci kříže II.</w:t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0" cy="4876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oji milovaní lidé:</w:t>
      </w:r>
    </w:p>
    <w:p>
      <w:pPr>
        <w:pStyle w:val="Normal"/>
        <w:rPr>
          <w:b/>
          <w:b/>
        </w:rPr>
      </w:pPr>
      <w:r>
        <w:rPr>
          <w:b/>
        </w:rPr>
        <w:t>Hleďte tady na Mne jako na žebráka lásky před každým z vás…</w:t>
      </w:r>
    </w:p>
    <w:p>
      <w:pPr>
        <w:pStyle w:val="Normal"/>
        <w:spacing w:before="0" w:after="0"/>
        <w:rPr/>
      </w:pPr>
      <w:r>
        <w:rPr/>
        <w:t>Jak jen vás miluji, jak vás miluji, moji lidé!</w:t>
      </w:r>
    </w:p>
    <w:p>
      <w:pPr>
        <w:pStyle w:val="Normal"/>
        <w:spacing w:before="0" w:after="0"/>
        <w:rPr/>
      </w:pPr>
      <w:r>
        <w:rPr/>
        <w:t>Dokonce, i když se na Mne díváte, zapíráte Mne, a kolik vás si přeje umlčet má Slova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 když umlčíte mé nástroje, ukážu se svým způsobem mému lidu, protože vás miluji a potřebuji, aby mé děti si byly vědomy naléhavosti mého volání o nutnosti sjednotit se v tomto okamžiku v lásce s naší Nejsvětější Trojicí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/>
        <w:t xml:space="preserve">Kolik vás, nedbajíce na má volání, stále budíte zdání, že si trháte svůj oděv, ale při nejmenší překážce přestáváte věřit a ztrácíte víru v naši Trojici. </w:t>
      </w:r>
      <w:r>
        <w:rPr>
          <w:b/>
        </w:rPr>
        <w:t>Jak náladová je láska člověka, že v jednom okamžiku Mě miluje a v tom dalším Mě přestává milovat! Já, jako Otec, vás potřebuji, ale vy, jako děti, Mě potřebujete víc…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Je pro vás naléhavé, moji lidé, vrátit se na cestu s vážností</w:t>
      </w:r>
      <w:r>
        <w:rPr/>
        <w:t>, protože ti, kdo se potulují z jedné strany na druhou, nemyslí na to, že pro ně bude těžší zdolat všechny zkoušky, jimž budou podroben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ak můžete žít a nazývat se bratry, když v tomto okamžiku tisíce a tisíce dětí umírají ve světě hladem? A vy to necháváte bez povšimnutí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Kolik jen miliónů dětí je potraceno kvůli pohrdání darem života těmi, kdo je nosí ve svém lůnu! A  právě to je tím, co uvádí lidstvo do chaosu: pohrdání největším darem, který můj Otec dal člověku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oji milovaní lidé, velké utrpení se blíží k světu, větší, než znáte, větší, než jste kdy zakusili, utrpení, jež dosáhne útrob lidského stvoření, a to kvůli neposlušnosti, protože jste se sklonili před Zlým. Vy nechápete, že ďábel přebírá do vlastnictví můj lid, protože jste odevzdali mé místo jemu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e to proto, že i když vidíte své velké chyby, které děláte, velká kacířství a znesvěcení, kterých se dopouštíte proti Mně a všemu, co představuje mou přítomnost, mou Lásku a mé volání, stále si toho nejste vědomi. Je to proto, že jste ještě tak nevědomí, že pohlížíte na to vše, jakoby to bylo něco normálníh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de je vaše svědomí, jako mého lidu, když se smějete při dekadentním a nemorálním představení, dokonce uvnitř některých mých kostelů?</w:t>
      </w:r>
      <w:r>
        <w:rPr/>
        <w:t xml:space="preserve"> Jako můj lid, byste neměli být přítomní při těchto znesvěceních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e tak mnoho duší, které si nevšímají mých volání a pokračují v intrikách Satana, a Já, jako blázen lásky k mému lidu, vás volám znovu a znovu, abyste si uvědomili tíhu vašich činů a jiných svatokrádežných skutků, které jsou páchány uvnitř mé církve, která říká, že Mě miluje. Proto tíha takové obrovské lidské pošetilosti vás posílá ke dnu, moji lidé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Kolik vás se posmívá výzvám mé Matky a těmto mým manifestacím Krve!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oji milovaní lidé, musíte se modlit při každé příležitosti, ale současně musíte proměnit modlitbu do stálé evangelizace se svědectvím o lásc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Nepřeji si, aby moji lidé předstírali, že se navzájem milují. Nechci, aby moji lidé byli pokrytci a ukazovali před ostatními, že Mě milují, když to není pravda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 jsou případy, kdy někteří se dívají na mé manifestace Krve z dálky a myslí si, že kde se takto ukazuji, je to proto, že trpět budou lidé jen v této zem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ochopte, že velká spící vulkanická monstra se probouzejí. Pochopte, že velká zemětřesení půjdou z jednoho místa na druhé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ro člověka je nutné, aby toužil být duchovní, duchovní pro sebe a v plném vědomí, protože není to být jen zbožný, co vás ke Mně přivede. Avšak Já jsem v čele mého lidu, a proto chci, abyste byli více duchovní, protože jen tak se vám podaří projít tolika zkouškami a vynořit se vítězní rukou mé Matky – ano, rukou mé Matky, ženy, oděné sluncem, plné milosti, dveřmi do nebe, a mou rukou.</w:t>
      </w:r>
    </w:p>
    <w:p>
      <w:pPr>
        <w:pStyle w:val="Normal"/>
        <w:spacing w:before="0" w:after="0"/>
        <w:rPr/>
      </w:pPr>
      <w:r>
        <w:rPr/>
        <w:t>Kolik jen soužení zakusí můj lid a kolik se ho rozšíří na celé lidstvo! Příroda vás bude zuřivě bičova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ady jsem, děti, před vámi, přítomný v každé osobě: Nehledejte Mě venku. Potřebuji, ano, potřebuji, abyste se naučily hledat Mě uvnitř seb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Varoval jsem vás, že velká znamení se vyskytnou na nebeské klenbě, a už k nim dochází. S některými jste se již setkaly a na ostatní si budete muset počka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Moji milovaní, příroda neustále bičuje člověka, ale současně uvidíte podívanou, člověkem nikdy neviděnou, abyste si uvědomili, že Já jsem s vámi a že pro naši Trojici není nic nemožné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ěnujte pozornost, mé děti, chování některých velkých vůdců země, protože vás povedou do zmatku, utrpení a ničení, a lidstvo přivedou do chaosu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Držte se evangelia… Buďte pravdivé, lpěte na evangeliu, žijte v Duchu a Pravdě a dívejte se na Mne tady jako na žebráka lásky před každým z vás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Miluji vás, žehnám vá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áš Ježí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9:54:00Z</dcterms:created>
  <dc:creator>Jan Briza</dc:creator>
  <dc:description/>
  <cp:keywords/>
  <dc:language>en-US</dc:language>
  <cp:lastModifiedBy>Jan Briza</cp:lastModifiedBy>
  <dcterms:modified xsi:type="dcterms:W3CDTF">2018-11-14T17:38:00Z</dcterms:modified>
  <cp:revision>10</cp:revision>
  <dc:subject/>
  <dc:title/>
</cp:coreProperties>
</file>