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8. Poselství Boha Otce ze dne 26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DY, BOŽE, KD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budoucnost, kterou jste pro sebe chystali, se neuskuteční tak, jak jste ji plánovali. Jsou události, které přicházejí a všechno změní a budoucnost, po níž jste toužili, už na tomto místě nebude mož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c se rychle blíží a nese s sebou mnoho žalu a ničení. Říkám vám o tom, abyste mohli připravit své srdce a upevnili svou víru, abyste tomu odolali. Mnozí se v tomto čase odvrátí od víry ve Mne v přesvědčení, že žádný Bůh, který je miluje, by nemohl dovolit, aby se staly takové strašné věci, ale pohleďte na to, co se již stalo v minul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íte o těch, kteří již položili své životy pro mé jméno? Nevíte, že je mnoho duší pod mým oltářem, které křičí: Kdy, Bože, kdy nás pomstíš? Tyto věci nejsou nové, ale dosud jste jich byli ušetř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čněte připravovat svou ví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16, 9-10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Člověk uvažuje v srdci o své cestě, ale jeho kroky řídí Hospodi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Na rtech králových je božský výrok, při soudu se jeho ústa nezpronevěř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, 9-10</w:t>
      </w:r>
    </w:p>
    <w:p>
      <w:pPr>
        <w:pStyle w:val="Normal"/>
        <w:rPr/>
      </w:pPr>
      <w:r>
        <w:rPr>
          <w:b/>
          <w:i/>
          <w:sz w:val="18"/>
          <w:szCs w:val="18"/>
        </w:rPr>
        <w:t>9: Když rozlomil pátou pečeť, uviděl jsem dole u oltáře duše těch, kteří byli zabiti pro Boží slovo, jak ho Kristus dosvědčil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A celou silou volali: "Pane svatý a pravdivý, kdy konečně vykonáš soud a přísně potrestáš obyvatele země za to, že prolili naši krev?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21-2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Vydá na smrt bratr bratra a otec syna, povstanou děti proti rodičům a způsobí jim smr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2: Budete od všech nenáviděni pro mé jméno. Ale kdo vytrvá až do konce, bude spase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3: Když vás budou pronásledovat v jednom místě, utečte do jiného. Skutečně, říkám vám: Nebudete hotovi s izraelskými městy, než přijde Syn člověk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56:00Z</dcterms:created>
  <dc:creator>Jan Briza</dc:creator>
  <dc:description/>
  <cp:keywords/>
  <dc:language>en-US</dc:language>
  <cp:lastModifiedBy>Jan Briza</cp:lastModifiedBy>
  <dcterms:modified xsi:type="dcterms:W3CDTF">2018-01-10T15:51:00Z</dcterms:modified>
  <cp:revision>3</cp:revision>
  <dc:subject/>
  <dc:title/>
</cp:coreProperties>
</file>