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22. Poselství Matky Spásy ze dne 12. prosince 2017, </w:t>
      </w:r>
    </w:p>
    <w:p>
      <w:pPr>
        <w:pStyle w:val="Normal"/>
        <w:rPr/>
      </w:pPr>
      <w:r>
        <w:rPr/>
        <w:t>v den svátku Naší Svaté Panny Guadalupsk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218059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LETE SE V RODINĚ, ABYSTE ROZPTÝLILI TEMNOTY Z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 mého Neposkvrněného Srdce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é mateřské srdce přetéká láskou ke všem mým dě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 tomto čase se nacházíte před chvílí ke vzpomínce narození mého Syna. Tato chvíle by měla sloužit k duchovní přípravě, protože víte, že jako lid mého Syna jste dostali Boží Zákon: </w:t>
      </w:r>
      <w:r>
        <w:rPr>
          <w:b/>
        </w:rPr>
        <w:t>Přikáz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ží Pravda je jedna, není předmětem interpretace. Dostala jsem ji u paty kříže slávy a majestátu a nechci vás uvádět do zmatku, před kterým jsem vás varovala. Děti, zmatek pochází od Zlého a musíte si uvědomit, že tato generace žije v čase, kdy chaos panuje všude, ve všech aspektech lidského života mizí hodnoty a morálka upadla natolik, že se už nerespektujete jako Boží dě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ské tělo, chrám Ducha Svatého, rmoutí Ducha Svatého, člověk Ho uráží myšlenkami zamořenými zvráceností. Zmatek vychází ze zla, které v tomto čase zoufale bojuje o ztrátu duší, neboť v nepřítomnosti řádu v lidstvu a v jeho duchovním životě, nepřítel duší našel a kultivoval v naprosté svobodě svou zlobu a rozmnožoval zlo a protihodnoty, aby podkopal mystické Tělo mého Syna, a aby mé děti pohrdaly tím, co je sva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em přemožena smutkem, protože vy znáte historii, a nyní byste měli toto poznání použít tam, kde se nacházíte, vy se však stavíte proti mému Synu a všemu, co reprezentuje. Zlo proniklo do kostelů mého Syna, a odtud, kde směrnice pro mé děti mají svůj původ, se vynořují výstřednosti, které byly využity k popírání toho, co se nedá popří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lované děti, neznáte poctivě Písmo svaté, a proto jste se nenaučily rozlišovat a stále lpíte na proudu světa, proudu zmatku a han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ko lidstvo byste měly být věrné mému Synu, vděčné, znalé, dobročinné, přemýšlivé a udržovat vztah, který přesahuje vaši přítomnost na mši svaté ve všech sedmi dnech, </w:t>
      </w:r>
      <w:r>
        <w:rPr>
          <w:b/>
        </w:rPr>
        <w:t>přítomnost, která je jiná, když mši prožíváte, než když se jí účastní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vůli tomu duchovní vztah zeslábl víc než v dřívějších časech lidstva. Vy znáte epochu stvoření, kterou Pán věnoval svému lidu, znáte dědictví mého Syna a využíváte je, abyste pokračovaly v duchovní cestě jako jeho lid, a v této chvíli se nalézáte v čase Ducha Svatého, kdy Nebeský Otec nařídil, aby jeho děti měly prospěch z bohatství, které minulé generace nebraly na vědom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ste dětmi Otce, Syna a Ducha Svatého, proto dary a ctnosti, radosti i vztah s Božím Duchem jsou blíže každému, abyste dokázaly vniknout do jiné jednoty, více božské než lidsk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ení snadné navázat tento těsný vztah s Božím Duchem. Věčný Otec vám dává tuto příležitost pro časy, kdy člověk musí opustit vlažný vztah s Nejsvětější Trojicí, </w:t>
      </w:r>
      <w:r>
        <w:rPr>
          <w:b/>
        </w:rPr>
        <w:t>aby konečně vstoupil do skutečného vztahu, kde převažuje jednota, pravda, blízkost a stálé bytí člověka v životě se svým Pán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ovaní, přemýšlejte a nejednejte bezmyšlenkovitě, uvažujte, zkoumejte sami sebe, nebuďte pyšní, neživte své ego, aby svobodná vůle mohla najít nutné překážky a vy se stali těmi, kdo řídí své ego, a ne aby vaše ego řídilo člově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 mého Neposkvrněného Srdce, věnujte pozornost svým činům a jednání, nebuďte stále soudci svých bratrů jako část většiny, která jedná napodobová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hé děti, v tomto čase lid mého Syna kráčí jako poutník a v tichosti, má strach, jako kdyby žil v cizí zemi, čeká v nejistotě, způsobené nedostatkem pevné ví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omto čase jste doslova pod vlivem reklamy konzumerismu. Můj Syn se narodil v jeslích ve stáji a ne ve zlaté kolébce, proto tento Advent by pro vás měl být jiný, abyste nezapomněly pravý duchovní smysl Adven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ipravujete se na Parusii. Při Druhém příchodu mého Syna budou všechny národy otřeseny, vše, co existuje, od vesmíru až k nepředstavitelnému a nepatrnému stvoření, bude vědět, že můj Syn přichází. Připravte se, protože nikdo nezná den ani hodi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slavujete mé zjevení jako císařovnu [obou] Amerik a já toužím po dětech, které jsou poslušné Boží vůle. Nechci lidi, kteří se oddávají zlu, aby byli ovládnuti zhoubnými silami, které z vás dělají otroky a degradují vás jako Boží dě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tomto čase je má mexická země zemí bolesti, kde zločiny, trýznění, potraty zbarvují zemi, na niž jsem přišla. Vidíte mě na tilmě, modlíte se ke mně… Ale já se ptám: Kde je srdce a kde jsou myšlenky člověk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ěkteří čtou pojednání o mém plášti, na němž jsem zobrazena, čtete o všem, co jste tam našli, znáte souhvězdí, která jsou do mne vtištěny, a nemohli jste popřít zázraky mého zjev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srdci člověka vidím neustálé překvapení nad těmito vědeckými analýzami, a přesto jste ještě neobjevili, co dá vidět na mém plášti pouhým lidským okem, a o čem učenci, pojednávající o mém obrazu na zemi, nebyli osvíceni Duchem Svatým, protože o to neprosi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e čas Boha není časem člověka, a Boží láska k jeho lidu se v mé přímluvě za celé lidstvo projeví v mém zjevení v plném les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Čekáte anděla pokoje, jehož chráním až do okamžiku, kdy ho můj Syn pošle na zem</w:t>
      </w:r>
      <w:r>
        <w:rPr/>
        <w:t>. Já vím, že moje odhalení některým lidem nestačí. Proto jsem toto tajemství vyjevila mé prorokyni v očekávání reakce ze strany lidstv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lete se, mé děti, nepolevujte v modlitbách za Severní Kore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mé děti, modlete se za Austrálii, neboť bude silně otřese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modlete se za Spojené státy, Rusko a Německo, je to naléhav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modlete se za Střední Ameriku, bude trpě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JI DRAZÍ, NEBOJTE SE… JSEM PŘECE VAŠE MATKA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evidíte Boží vznešenost, Boží moc, která k vám promlouvá skrze jeho Stvoř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říká vám: "Dívejte se nahoru", a kolik vás se tam dívá?… </w:t>
      </w:r>
    </w:p>
    <w:p>
      <w:pPr>
        <w:pStyle w:val="Normal"/>
        <w:rPr/>
      </w:pPr>
      <w:r>
        <w:rPr/>
        <w:t xml:space="preserve">Kolik vás zapomnělo, že na hvězdy se díváme v noci?… </w:t>
      </w:r>
    </w:p>
    <w:p>
      <w:pPr>
        <w:pStyle w:val="Normal"/>
        <w:rPr/>
      </w:pPr>
      <w:r>
        <w:rPr/>
        <w:t>Kolik vás ví, že hvězdy jsou živé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děti, lidé mého Syna, dar života v duchu a pravdě není záležitost těch, kdo se vzdají v prvním okamžiku, ale těch, kteří jsou pravdi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čekejte jen na katastrofy, připravte se těšit z nebe už pře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em Matka celého lidstva a jako žena oděná Sluncem, jsem Matkou všech lidí, které chráním a miluji láskou Nejsvětější Troj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lete se v rodině, abyste rozptýlili temnoty z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Žehnám vám, miluji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ka 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12:00Z</dcterms:created>
  <dc:creator>Jan Briza</dc:creator>
  <dc:description/>
  <cp:keywords/>
  <dc:language>en-US</dc:language>
  <cp:lastModifiedBy>Jan Briza</cp:lastModifiedBy>
  <dcterms:modified xsi:type="dcterms:W3CDTF">2017-12-29T17:15:00Z</dcterms:modified>
  <cp:revision>14</cp:revision>
  <dc:subject/>
  <dc:title/>
</cp:coreProperties>
</file>