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66. Poselství Ježíše ze dne 20. srp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LUJI SVÉ DĚTI, ALE KAŽDÝ OBDRŽÍ PLODY SVÉHO DÍLA A ČIN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hnám vám v každém okamžiku, aniž bych</w:t>
      </w:r>
      <w:r>
        <w:rPr>
          <w:color w:val="FF0000"/>
        </w:rPr>
        <w:t xml:space="preserve"> </w:t>
      </w:r>
      <w:r>
        <w:rPr/>
        <w:t>zadržoval svou lásku pro můj 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vám se na vás s Věčnou Láskou uprostřed lidstva, které získává srdce těch, kdo jsou moji a stále je zatvrzuje, aby docílilo, že duchovně upadáte. Dovolili jste tomu, co je světské, aby vás přivedlo k pádu do nízkosti a zkazilo vás tak, že milujete, co je hmotné a dokonce ani nepomyslíte na to, co je duchovní, protože na ně pohlížíte jako na něco smyšlen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zatvrzelý je můj lid, stejně jako jeho pohanští předci! Někteří věří, že budou-li stát na mé straně, nebudou muset projít skrze zkoušky, nebo si špatně vykládají mé Slovo a jsou si jisti, že ochráním jejich hmotné statky. V té míře, v jaké si toto myslíte, budete se ode Mne vzdalovat a ukazovat nedostatek víry. </w:t>
      </w:r>
      <w:r>
        <w:rPr>
          <w:i/>
        </w:rPr>
        <w:t xml:space="preserve">"Budete-li mít víru jako hořčičné zrnko, můžete říci této hoře: Přesuň se odtud tamhle, a přesune se, a nic vám nebude nemožné [Mt 17, 20]. </w:t>
      </w:r>
      <w:r>
        <w:rPr/>
        <w:t>Ale víra, kterou máte je slabá a dáváte velkou moc zlu, i když víte, že konečné vítězství bude mít naše vů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mnoho vás poslouchá vysvětlování mého Slova ze zvědavosti!… A tak by tomu nemělo být, protože ten, kdo Mě vyhledává ze zvědavosti, Mě potom bude hledat z nou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konce vidím některé z vás, jak stojí mezi "již" a "ještě ne". Jak jen budete litovat, že jste nevěřili právě v tomto okamžiku!</w:t>
      </w:r>
      <w:r>
        <w:rPr/>
        <w:t xml:space="preserve"> Naše vůle vám ohlásila vše, co se děje a co se ještě stane, ne aby vás vystrašila, ale abyste se připrav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se jen rmoutím pro ty, kdo ani nechtějí naslouchat, číst nebo věřit a kdo žijí, a nevědí, co se děje ve světě, ani si nejsou vědomi bolesti svých bratrů, kteří jsou pronásledováni jen proto, že následují Mě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ím, že více než naší vůli věříte a důvěřujete vědě, která neví, co se st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orně posloucháte zprávy o počasí, pozorně nasloucháte ekonomickým expertům, analytikům politiky, války a náboženských záležitostí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e Mě ignorujete, pohrdáte Mnou, necháváte Mě čekat a nevěří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še vůle vás varuje před změnami, jimž budete vystaveni a jimiž budete trpět kvůli přírodě, a vy stále ignorujete mé Slovo. A když vás varuji před přicházejícími událostmi, moji lidé, pak činíte preventivní opatření, abyste netrpě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é neberou vážně naši vůli, a protože toto zlo využívá nevíry, aby vás přivedlo do extrémů, kdy odmítnutí je výsledkem nedostatku poznání a spirituality člově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luji své děti, ale každý obdrží plody svého díla a čin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vé víry a oddanosti…</w:t>
      </w:r>
    </w:p>
    <w:p>
      <w:pPr>
        <w:pStyle w:val="Normal"/>
        <w:rPr/>
      </w:pPr>
      <w:r>
        <w:rPr/>
        <w:t>svého duchovního růstu a bojů proti zlu…</w:t>
      </w:r>
    </w:p>
    <w:p>
      <w:pPr>
        <w:pStyle w:val="Normal"/>
        <w:rPr/>
      </w:pPr>
      <w:r>
        <w:rPr/>
        <w:t>své lásky k bližnímu…</w:t>
      </w:r>
    </w:p>
    <w:p>
      <w:pPr>
        <w:pStyle w:val="Normal"/>
        <w:rPr/>
      </w:pPr>
      <w:r>
        <w:rPr/>
        <w:t>toho, jak milujete mého Otce…</w:t>
      </w:r>
    </w:p>
    <w:p>
      <w:pPr>
        <w:pStyle w:val="Normal"/>
        <w:rPr/>
      </w:pPr>
      <w:r>
        <w:rPr/>
        <w:t>míry, jakou měříte svým bratrům…</w:t>
      </w:r>
    </w:p>
    <w:p>
      <w:pPr>
        <w:pStyle w:val="Normal"/>
        <w:rPr/>
      </w:pPr>
      <w:r>
        <w:rPr/>
        <w:t>soudů, které jste pronesli bez důkazu, nebo z důvodů, které držíte v tajnosti svého srdce…</w:t>
      </w:r>
    </w:p>
    <w:p>
      <w:pPr>
        <w:pStyle w:val="Normal"/>
        <w:rPr/>
      </w:pPr>
      <w:r>
        <w:rPr/>
        <w:t>hanobení, jímž jste pošpinili své bratry…</w:t>
      </w:r>
    </w:p>
    <w:p>
      <w:pPr>
        <w:pStyle w:val="Normal"/>
        <w:rPr/>
      </w:pPr>
      <w:r>
        <w:rPr/>
        <w:t>pomluv, jimiž jste napadli pověst svého bratra…</w:t>
      </w:r>
    </w:p>
    <w:p>
      <w:pPr>
        <w:pStyle w:val="Normal"/>
        <w:rPr/>
      </w:pPr>
      <w:r>
        <w:rPr/>
        <w:t>příležitostí, kdy jste použili mé Slovo a týrali jste svého bratra a sypali sůl do jeho rán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ik z vás slouží v mých chrámech v nějakém úřadu a jsou to stvoření, která si nezaslouží být před oltářem, protože berou můj Zákon do svých ruko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ijdete Mě navštívit a budete zahanbeni, protože vás nechám pohlédnout na příležitosti, kdy jste odehnali mé děti z mého Domu a byli přitom hříšnější než ti, na které jste ukázali pr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ždé lidské stvoření, které nemiluje svého bližního, které není opravdově pokorné, které se neponíží, aby bylo poslední, podstupuje riziko, že neochutná věčný život, protože zneužití svobodné vůle je vede k jeho vlastnímu odsouzení, pokud se nebude náležitě k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éto chvíli blázni, roztroušení po celé zemi, diskutují o mém Slovu a všichni si myslí, že mají pravdu. Pokrytci! Kdyby se tolik zajímali o naší vůli, využili by tuto chvíli, aby varovali moje lidi před tím, jak budou trpět a otevřeli by jejich oči, aby jejich mysl probudila znalost a znalost jim dovolila uvažovat o tom, že to, co se stane je jisté a blíz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 Země prochází změnami při každé kosmické události velkého rozsahu, ke které dojde blízko ní, a vy pozorujete tento jev a nevíte, co se skrývá za tímto úkazem nebo působivou podívanou. Země trpí těmito událostmi, které ji ovlivňují, a člověk na to nemyslí, nebere vážně skutečnost, že Země nemá stejné magnetické pole jako v minul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ěti, vy nevěříte mému Slovu, nevěříte, že tak velký rozsah hříchu je zapojen do přitahování neštěstí k Zemi a že je zrychluje. </w:t>
      </w:r>
      <w:r>
        <w:rPr>
          <w:b/>
        </w:rPr>
        <w:t>Nevšímáte si, když vás volám, abyste věnovaly pozornost neustálé a rostoucí vlně násilí v lidstvu a skutečnosti, že sama Země vyvrhuje hřích člově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emský magnetismus je oslaben a vy nezvyšujete sílu modlitby, ani prosby o vaši ochranu. Naopak, posilujete hřích. Nevyzývám vás jen k slovní modlitbě, ale také k modlitbám skrze práci a činy, sjednocené s naší vů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 jádro Země je v procesu změny, Země sama je v procesu změny a vy se musíte stát stvořeními, která jsou více duchovní, abyste rostli a pozvedli se k naší Nejsvětější Troj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lete se, děti, modlete se za lidstvo, není si vědomo, co se mu stane, co se blíží a čím bude trpě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Kolumbii, bude se silně třá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Chile, tento lid bude plakat, až bude čelit síle příro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Nový Zéland, bude silně otřes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, hněv se silněji zmocňuje člověka. Lidstvo bude žít v nepřestávajícím ter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ji lidé, Já jsem Bůh, proto vás volám, abyste procitli, abyste reagovali tak, že se obrátíte k naší Trojici a k Matce lidstva, k vašim bratrům na cestě a k vašim přímluvcům. Je naléhavé, aby se lidstvo vrátilo k spiritualit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lo získalo moc a je povinností lidí ho zastavit a proto se člověk musí stát duchovní. K lidstvu přicházejí velké změny, a bude to jen člověk víry, který ve svém duchu pochopí, co se děje, aby nebyl podveden a nepřipojil se ke z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žehnám vám, miluji vás, ale síly zla chytají mé nic netušící děti a vládnou jim, navádějí je, aby násobily hřích.</w:t>
      </w:r>
      <w:r>
        <w:rPr/>
        <w:t xml:space="preserve"> To je příčina stálé vlny činů teroru člověka proti člověku. Takto oznamuje antikrist svůj obří krok k lidstvu, neskrývá moc, kterou mu člověk dal. Ti, kdo pro něj už dlouho pracují, touží po zničení velké části lidstva, proto hledají vál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pěšte si, moji lidé! Buďte věrni mému Zákonu, nevykládejte Přikázání, jsou tím, čím js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 Boží vůle přijde náš anděl pokoje potom, co se objeví antikrist, abyste si ho nespletli se Zlým.</w:t>
      </w:r>
      <w:r>
        <w:rPr/>
        <w:t xml:space="preserve"> Bude útěchou mému lidu a bude poskytovat Boží Slovo, abyste nezapomněli na sílu naší Lásky a neodevzdali se zlu z beznaděje. Jako vzácná perla stojí náš anděl pokoje v našem Domu, aby přišel k mému lidu v určený okamž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emě se bude silně třást, očista této generace se blíží. Naše Trojice vás neopustí. Udržte si víru v naši ochranu, buďte poslušní a nepřipoutávejte se k pozemským bohům</w:t>
      </w:r>
      <w:r>
        <w:rPr/>
        <w:t>. S mou pomocí a v životě ve víře a poslušnosti, buďte stále majáky víry, která nese svědectví mé Lásky, přítomné v lidst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zte na mé volání, teď není chvíle k odmítnutí, ale k jednotě mého li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hnám vám svou Lás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8:27:00Z</dcterms:created>
  <dc:creator>Jan Briza</dc:creator>
  <dc:description/>
  <cp:keywords/>
  <dc:language>en-US</dc:language>
  <cp:lastModifiedBy>Jan Briza</cp:lastModifiedBy>
  <dcterms:modified xsi:type="dcterms:W3CDTF">2017-09-13T19:06:00Z</dcterms:modified>
  <cp:revision>7</cp:revision>
  <dc:subject/>
  <dc:title/>
</cp:coreProperties>
</file>