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48. Poselství Boha Otce ze dne 21. prosince 2018.</w:t>
      </w:r>
    </w:p>
    <w:p>
      <w:pPr>
        <w:pStyle w:val="Normal"/>
        <w:rPr/>
      </w:pPr>
      <w:r>
        <w:rPr/>
        <w:t>Nástri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STE M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ipomínám vám, abyste Mě prosili o to, co právě teď potřebujete. Neproste o něco, co budete potřebovat v budoucnosti, protože ten čas ještě nepřišel. Proste Mě o to, co potřebujete tento den.</w:t>
      </w:r>
    </w:p>
    <w:p>
      <w:pPr>
        <w:pStyle w:val="Normal"/>
        <w:rPr/>
      </w:pPr>
      <w:r>
        <w:rPr/>
        <w:t>Proste Mě o mou moudrost, když čelíte rozhodnutím. Proste o mé vedení, jste-li nejistí, kterou cestou jít. Proste o mé uzdravení, jste-li zranění a o mé zaopatření, jste-li hladoví. Jsem vždy tady pro vás a vše, co mám, je vaše.</w:t>
      </w:r>
    </w:p>
    <w:p>
      <w:pPr>
        <w:pStyle w:val="Normal"/>
        <w:rPr/>
      </w:pPr>
      <w:r>
        <w:rPr/>
        <w:t>Mé děti si často stěžují na nevyslyšené modlitby, ale řekl jsem vám, že to nebylo proto, že jste neprosili, nebo že jste prosili špatně. Prosíte-li o něco jiného, než co si přeji vám dát, nevyslyším vás. Proste, aby má vůle pro váš život byla učiněna na Zemi, stejně jako v nebi.</w:t>
      </w:r>
    </w:p>
    <w:p>
      <w:pPr>
        <w:pStyle w:val="Normal"/>
        <w:rPr/>
      </w:pPr>
      <w:r>
        <w:rPr/>
        <w:t>Mám pro vás zvláštní plán a místo právě teď. Přesně stanovené příležitosti jsou propojeny s mým časováním a s vaším umístěním. Když mé děti Mě neposlechnou ihned, příležitosti přejdou k jiným. Dveře se zavřou a požehnání jsou ztracena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6, 9-13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Vy se tedy modlíte takto: Otče náš, jenž jsi na nebesích, posvěť se jméno tvé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Přijď království tvé. Buď vůle tvá jako v nebi, tak i na zemi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11: Chléb náš vezdejší dej nám dnes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: Odpusť nám naše viny, jakož i my odpouštíme našim viníkům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13: A neuvoď nás v pokušení, ale zbav nás od zlého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20:26:00Z</dcterms:created>
  <dc:creator>Jan Briza</dc:creator>
  <dc:description/>
  <cp:keywords/>
  <dc:language>en-US</dc:language>
  <cp:lastModifiedBy>Jan Briza</cp:lastModifiedBy>
  <dcterms:modified xsi:type="dcterms:W3CDTF">2018-12-22T17:13:00Z</dcterms:modified>
  <cp:revision>4</cp:revision>
  <dc:subject/>
  <dc:title/>
</cp:coreProperties>
</file>