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49. Poselství Boha Otce ze dne 15. ledn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AS VELKÉHO SMUT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Ráno jsem si na chvíli četla Slovo a prosila jsem o sdělení pro nás, když jsem pocítila v duchu stoupat hluboký zármutek a uvědomila jsem si, že to bylo od Pána. </w:t>
      </w:r>
    </w:p>
    <w:p>
      <w:pPr>
        <w:pStyle w:val="Normal"/>
        <w:rPr/>
      </w:pPr>
      <w:r>
        <w:rPr>
          <w:i/>
        </w:rPr>
        <w:t>Zeptala jsem se: Pane, co je to za zármutek, který sdílíš se mnou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oji lidé, brzy k vám přijde čas velkého smutku, neboť ohromná zkáza se rýsuje před vámi v dálce na obzoru. Člověk ve svém srdci naplánoval válku a bude to vskutku velká válka, jak lidé budou bojovat o vládu nad země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válka začne neočekávaně a bez varování a přijde z malé země, ale její dopad bude velmi značný. Zmenší dodávky potravin a přinese mnoho utrpení. Smrt se bude rychle šířit a životy budou provždy změněny, až se jako následek odehraje strašný sled udál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í nic, co můžete udělat, nebo modlit se pro zastavení této války, neboť je to začátek konce a celé písmo musí být naplněno. Modlete se, aby vaše víra byla silná, a posilujte ji, dokud je ještě čas. Modlete se o milosrdenství pro ty, které milujete, protože v tomto čase uvidíte mnoho lidí umírat a mnozí, které milujete, mohou být mezi nimi. Modlete se o spásu a o milosrdenství pro ty, které neznáte, protože si tak do budoucna uložíte velkou úr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ojte se, co budete jíst nebo pít, neboť Já jsem schopen se o vás postarat i tam, kde už nic nezbude, pokud vaše víra bude silná. Buďte si jisti, že vaše víra je silná. Proste Mě o velkou víru a Já vám ji dám, abyste mohli přežít to, co přichází, je-li to vaše př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připravte svá srdce na zármutek, neboť to bude čas velkého žalu. Bude to čas, kdy ztratíte mnoho z těch, kteří jsou vám dra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to čas velké změny, takové, jako nic, co kdy svět dříve přetrpě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jsem vždy s vámi, až do konce vě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3, 11: Vrátím se brzo! Drž pevně, co máš, aby ti nikdo nevzal tvou korun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6-13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Budete slyšet o bojích a válečných zvěstech. Dejte pozor, nelekejte se. Musí se to totiž stát, ale to ještě není konec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eboť povstane národ proti národu a stát proti státu, na jednom místě za druhým bude hlad a zemětřesen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To všechno bude teprve začátek velkých strast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Tehdy vás budou vydávat k trápení a zabíjet vás, u všech národů budete v nenávisti pro mé jmén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A tehdy to bude pro mnohé kamenem úrazu, navzájem se budou zrazovat a nenávidět jeden druh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Vystoupí také mnoho lžiproroků a mnohé lidi svedo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A protože se značně rozmůže nepravost, ochladne u mnohých lásk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. Kdo však vytrvá až do konce, bude spasen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6, 25-26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5: Proto vám říkám: Nedělejte si starosti o svůj život, co budete jíst [nebo co budete pít], ani o své tělo, do čeho se budete oblékat. Což není život víc než jídlo a tělo víc než šaty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6: Podívejte se na ptáky v povětří: Nesejí ani nežnou ani neshromažďují do stodol, a váš nebeský Otec je živí. Copak nejste o mnoho cennější než oni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53:00Z</dcterms:created>
  <dc:creator>Jan Briza</dc:creator>
  <dc:description/>
  <cp:keywords/>
  <dc:language>en-US</dc:language>
  <cp:lastModifiedBy>Jan Briza</cp:lastModifiedBy>
  <dcterms:modified xsi:type="dcterms:W3CDTF">2018-01-18T20:44:00Z</dcterms:modified>
  <cp:revision>5</cp:revision>
  <dc:subject/>
  <dc:title/>
</cp:coreProperties>
</file>