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296. Poselství Ježíše ze dne 13. prosince 2011.</w:t>
      </w:r>
    </w:p>
    <w:p>
      <w:pPr>
        <w:pStyle w:val="Normal"/>
        <w:rPr>
          <w:lang w:val="cs-CZ"/>
        </w:rPr>
      </w:pPr>
      <w:r>
        <w:rPr>
          <w:lang w:val="cs-CZ"/>
        </w:rPr>
        <w:t>Nástroj: Anna Marie (USA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ČAS PERZEKUCE A VYHLAZOVÁNÍ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lang w:val="cs-CZ"/>
        </w:rPr>
        <w:t>Ve snové vizi jsem uviděla oficiální perzekuci celých částí obyvatelstva. Nevinní lidé, včetně žen a dětí, utíkali ulicemi, hnáni jako zvířata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Utíkali, aby si zachránili své životy a ve chvatu nemysleli ani na jídlo, ani na vodu. Nemohli zůstat. Helikoptéry plynovaly celé okolí v tak hrozné scéně, jaká se stala iráckým Kurdům </w:t>
        <w:br/>
        <w:t>v čase Sadáma Husseina.</w:t>
      </w:r>
    </w:p>
    <w:p>
      <w:pPr>
        <w:pStyle w:val="Normal"/>
        <w:rPr>
          <w:lang w:val="cs-CZ"/>
        </w:rPr>
      </w:pPr>
      <w:r>
        <w:rPr>
          <w:lang w:val="cs-CZ"/>
        </w:rPr>
        <w:t>A přesto současně v jiných čtvrtích, bohatá kosmopolitní společnost se zúčastnila párty. Tito vzdělaní a dobře situovaní lidé mluvili vícero jazyky a upíjeli šampaňské.</w:t>
      </w:r>
    </w:p>
    <w:p>
      <w:pPr>
        <w:pStyle w:val="Normal"/>
        <w:rPr>
          <w:lang w:val="cs-CZ"/>
        </w:rPr>
      </w:pPr>
      <w:r>
        <w:rPr>
          <w:lang w:val="cs-CZ"/>
        </w:rPr>
        <w:t>Členové této dočasně chráněné skupiny, kteří předpokládali, že jsou v bezpečí, nepokoušeli myslet na to, co se děje venku jiným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V některých oblastech zvláště křesťané a vlastenci čelili perzekuci. V jiných oblastech ani nezáleželo na víře jednotlivců a populace byla vystavena masovým vyhlazovacím opatřením. Z pohledu perzekutorů bylo mnohem snadnější a rychlejší zabít všechny. Rozpoznání </w:t>
        <w:br/>
        <w:t>a oddělení vhodných od nevhodných byl choulostivý problém a vyžadoval příliš mnoho času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robuďte se, křesťané!</w:t>
      </w:r>
    </w:p>
    <w:p>
      <w:pPr>
        <w:pStyle w:val="Normal"/>
        <w:rPr>
          <w:b/>
          <w:b/>
          <w:lang w:val="cs-CZ"/>
        </w:rPr>
      </w:pPr>
      <w:r>
        <w:rPr>
          <w:lang w:val="cs-CZ"/>
        </w:rPr>
        <w:t xml:space="preserve">Probuďte se z vaší dřímoty. Satan vystoupí jenom krátce, aby rozpoznal své vlastní a polapil nepřipravené duše </w:t>
      </w:r>
      <w:r>
        <w:rPr>
          <w:b/>
          <w:lang w:val="cs-CZ"/>
        </w:rPr>
        <w:t>v miliardách.</w:t>
      </w:r>
    </w:p>
    <w:p>
      <w:pPr>
        <w:pStyle w:val="Normal"/>
        <w:rPr/>
      </w:pPr>
      <w:r>
        <w:rPr>
          <w:lang w:val="cs-CZ"/>
        </w:rPr>
        <w:t>Hledejte svůj věčný útulek v Kristu. Oddejte se Kristu jako vašemu Pánu a Mistru. Kristus zemřel na kříži, aby vás zachránil. Dobrý Pastýř položí svůj život za své ovce. Buďte Mu věrní a vždy vděční za jeho nejvzácnější dar. Pomozte Dobrému Pastýři najít jeho ztracené ovce.</w:t>
      </w:r>
    </w:p>
    <w:p>
      <w:pPr>
        <w:pStyle w:val="Normal"/>
        <w:rPr>
          <w:lang w:val="cs-CZ"/>
        </w:rPr>
      </w:pPr>
      <w:r>
        <w:rPr>
          <w:lang w:val="cs-CZ"/>
        </w:rPr>
        <w:t>V tomto čase trestu, perzekuce a vyhlazování, Bůh odděluje své ovce od koz. Čím si vyberete být? Ovce pozorně poslouchá Pastýřův hlas. Následujte Krista ve všem, neboť on je bráno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200"/>
        <w:rPr>
          <w:lang w:val="cs-CZ"/>
        </w:rPr>
      </w:pPr>
      <w:r>
        <w:rPr>
          <w:lang w:val="cs-CZ"/>
        </w:rPr>
        <w:t>Ježí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;Tahoma" w:hAnsi="Tahoma;Tahoma" w:eastAsia="Calibri" w:cs="Times New Roman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21:00Z</dcterms:created>
  <dc:creator>Jindrich Vachta</dc:creator>
  <dc:description/>
  <cp:keywords/>
  <dc:language>en-US</dc:language>
  <cp:lastModifiedBy>Jan Briza</cp:lastModifiedBy>
  <cp:lastPrinted>2019-09-24T14:25:00Z</cp:lastPrinted>
  <dcterms:modified xsi:type="dcterms:W3CDTF">2019-09-24T12:26:00Z</dcterms:modified>
  <cp:revision>6</cp:revision>
  <dc:subject/>
  <dc:title/>
</cp:coreProperties>
</file>