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3. Poselství Matky Spásy ze dne 21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USÍTE SI UDRŽET SVOU VÍRU ŽI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í mého Neposkvrněného Srdc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ť je pokoj a Láska mého Syna osvěžující vodou, která vás udrží ve stálé duchovní obnov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icházím, abych vám přinesla Slova, která jsou vůlí Otce, abyste se všichni mohli vrátit k pravé podstatě ví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te stvoření Boha a jako takoví, máte schopnost se znovuzrodit v duchu, abyste byli bytostmi dobra a odložili oděv starého muže, s nímž jste si zvykli se zdobit, aby vás vaši bližní obdiv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jete ve světě, ale nejste ze světa…</w:t>
      </w:r>
    </w:p>
    <w:p>
      <w:pPr>
        <w:pStyle w:val="Normal"/>
        <w:rPr/>
      </w:pPr>
      <w:r>
        <w:rPr/>
        <w:t>Nežijete proto, abyste v materiální úrovni soutěžili…</w:t>
      </w:r>
    </w:p>
    <w:p>
      <w:pPr>
        <w:pStyle w:val="Normal"/>
        <w:rPr/>
      </w:pPr>
      <w:r>
        <w:rPr/>
        <w:t>Nežijete proto, abyste si ze strachu nevšímali znamení času…</w:t>
      </w:r>
    </w:p>
    <w:p>
      <w:pPr>
        <w:pStyle w:val="Normal"/>
        <w:rPr/>
      </w:pPr>
      <w:r>
        <w:rPr/>
        <w:t>Nežijete proto, abyste pátrali proč, nebo k vůli čemu Bůh dovolí, aby se staly jisté věci…</w:t>
      </w:r>
    </w:p>
    <w:p>
      <w:pPr>
        <w:pStyle w:val="Normal"/>
        <w:rPr/>
      </w:pPr>
      <w:r>
        <w:rPr/>
        <w:t>Žijete a pozorujete, co dělají vaši bližní, ale nevšímáte si, kolik máte chyb, skrýváte je, abyste mohli dále žít v hříchu…</w:t>
      </w:r>
    </w:p>
    <w:p>
      <w:pPr>
        <w:pStyle w:val="Normal"/>
        <w:rPr/>
      </w:pPr>
      <w:r>
        <w:rPr/>
        <w:t>Žijete v duchu jen z části, s prázdnými modlitbami a zpěvy zbavených smyslu, které se ducha vůbec nedotýkají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síte být bezpodmínečně poslušní až do té míry, že ustoupíte do pozadí, aby můj Syn žil v každém z vás, a pak to nebude lidská vůle, která bude mít převahu, ale vůle Bož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berete má Slova s nutnou vážností, považujete za klamnou skutečnost, že budete svědky změn, do nichž budete vrženi a které budou narůstat jako vlny bouřlivého moře. Tato generace žije v těchto změnách, které byly nejvíc očekávány těmi, kteří se přestali dívat, čím jsou znamení tohoto času, a přestože jsou jimi prostoupeni, považují je za nedůleži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tivost Satana vstoupila do církve mého Syna, aby se tato církev zdála, že je stále mého Syna, bez toho, že by Mu byla zcela posluš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, děti mého Neposkvrněného Srdce, nevlastníte, co byste jako děti mého Syna měly mít, protože vám dávají jen drobky a ne celou hostinu. To proto, aby vás odloučili od věrného lidu, až se lid mého Syna začne vytrácet. Zlý a jeho přívrženci mají mnoho možností jak vás oklamat, až do té míry, že vás přivedou k životu v naprosté lhostejnosti a neúcty k Otci, Synu a Duchu Sva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dete kupředu, přesto dosáhnete bodu, v němž vás zmatek může duchovně oslepit, obzvláště ty, kdo neznají Slovo mého Syna a jsou ponořeni do malicherných detailů falešných náboženstv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tomto okamžiku jsou mé děti kořistí těch, kdo překrucují Slovo mého Syna v lůnu jeho církve, vedou lidi k páchání nepravostí a k odmítání Božího Slova, které nesmíte opustit a musíte v něm ž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é se připoutávají k světu, k materiálnu, k společnosti, k tomu, co je jim pohodlné a znevažují volání mého Syna, aby se znovu vydali na cestu nového života. Zmínila jsem se o tom, že jste povoláni ke svatosti a vy se bráníte, neboť nedůvěřujete</w:t>
      </w:r>
      <w:r>
        <w:rPr>
          <w:color w:val="FF0000"/>
        </w:rPr>
        <w:t xml:space="preserve"> </w:t>
      </w:r>
      <w:r>
        <w:rPr/>
        <w:t>síle, kterou Duch Svatý vlévá do těch, kdo pokračují v úsilí se povznést a být prázdnými nádobami, aby je Duch Svatý napln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litba je pro každého z vás důležitá, mé děti, ale ne monotónní modlitba bez procítění vysloveného slova v každé vě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litba se v bytosti musí zrodit, proudit ze srdce, být přivedena k vědomí a odtud k rozumu. Tak se lidské srdce pozvedne s opravdovým cítěním, vědomím, úctou a díkůvzdáním k Nejsvětější Troj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lověk by neměl v této chvíli spát. Měl by se snažit jít s rozhodností cestou mého Syna, aby nebyl zneklidněn a nikdo ho nesve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šina lidí mého Syna čeká na začátek signálů a znamení, které jim řeknou, že se již nacházejí v očistě, a já, jako Matka, se rmoutím nad vaší nevšímavostí vůči všemu, co se již na celé zemi dě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tičky, útoky přírody, které věda sama nebude schopna vysvětlit, protože jde o události nemající obdobu v minulosti a o neočekávané jevy, hluk, změny v přírodě a mezi lidmi, které lidé vidět nechtějí, a kvůli chybějící přítomnosti Boha v nich samých, budou vystaveni vlivu měsíce, slunce, samotné přírody a působení ďáb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umí-li člověk žít v Lásce mého Syna, nepodaří se mu zvítězit nad stálými i proměnlivými stavy</w:t>
      </w:r>
      <w:r>
        <w:rPr>
          <w:b/>
          <w:color w:val="FF0000"/>
        </w:rPr>
        <w:t xml:space="preserve"> </w:t>
      </w:r>
      <w:r>
        <w:rPr>
          <w:b/>
        </w:rPr>
        <w:t>duše, v nichž v tomto čase žije, vzhledem k tomu, že přijímá Satanův vliv, který souvisí se vším, co ho obklop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čekáváte, že Zlý přijde na vás zaútočit se zbraněmi a nabídkami, ale zloděj duší se takto nechová, jedná skrytě, nepoznaný a nepovšimnutý, aby se člověk nestal bděl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šech časech byli někteří, kdo popírali slova proroků, aby se lid mého Syna náležitě nepřipravil. V tomto čase nedbáte na moji prorokyni a útočíte na to, co vám říká, a zapomínáte, že to nejsou její slova, ale Slovo Boží, které vám sděluje. Lidstvo přijalo, co přijmout nemělo a odmítá Slovo, které vám mělo otevřít oči, abyste poznali, že jste dětmi Boha a rostli a žili ve společenství s mým Syn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ované děti, netrapte se a nemějte strach. Přijdou vážnější věci a vy si musíte udržet svou víru živou, uchovat si pokoj a touhu ponořit se do Boží vůle a nakonec se s ní sjednot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ďte bytostmi dobrých skutků, nebuďte závistiví a ať vás nezachvátí chamtivost, neboť v ní nalézá démon živnou půdu, v níž roste a vás, jako Boží stvoření, z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jste vyburcováni tímto vysvětlením Boží vůle, neničte je, když mu nevěříte, setrvejte v nevědomosti a nevypouštějte žádná prázdná slova, která lze snadno vyvrát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, MÉ DĚTI, MĚLY BYSTE SE PONOŘIT DO PRAVDY A ŽÍT S ČISTÝM A POCTIVÝM SRDC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mé děti, modlete se, epidemie bude popsána tak, aby lidstvo bylo varová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odlete se, mé děti, modlete se. Země bude silně otřesena. Je to čas volání "Běda…" </w:t>
      </w:r>
      <w:r>
        <w:rPr/>
        <w:t>[Zj. 8, 13]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mé děti, přijde zrada mezi země, které se proti sobě zuřivě postav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Portugalsko. Jeho nářek bude slyšet všu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Španělsk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 mého Neposkvrněného Srdce, přichází ke mně velké množství bytostí. Někdy říkají, že mi nerozumí, proč nebyly vyslyšeny, přesto nevidí, že jejich víra je tak chladná, že se nemodlí s láskyplnými myšlenkami a vroucími prosbami, ale požadují. Můj Syn však miluje pok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omu mého Otce přijde anděl pokoje a bude k vám mluvit pravdivým Slovem. Bude vám připomínat, že Bůh je pravdivý a věr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hnám v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19:00Z</dcterms:created>
  <dc:creator>Jan Briza</dc:creator>
  <dc:description/>
  <cp:keywords/>
  <dc:language>en-US</dc:language>
  <cp:lastModifiedBy>Jan Briza</cp:lastModifiedBy>
  <dcterms:modified xsi:type="dcterms:W3CDTF">2017-12-08T14:49:00Z</dcterms:modified>
  <cp:revision>16</cp:revision>
  <dc:subject/>
  <dc:title/>
</cp:coreProperties>
</file>